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09.2013 жылғы редакциясында</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Жарияланған: "Егемен Қазақстан" 29.03.2014 ж. № 61 (28285); 05.04.2014 ж. № 66 (28290); "Казахстанская правда" от 29.03.2014 г. № 61 (27682); от 05.04.2014 г. № 66 (27687);</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Қазақстан Республикасы Білім және ғылым министрінің м.а. 2013 жылғы 13 қыркүйектегі № 373 бұйрығы. Қазақстан Республикасының Әділет министрлігінде 2013 жылы 16 қазанда № 8819 тіркелді</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Техникалық және кәсіптік білімнің педагогикалық мамандықтары бойынша кәсіби стандарттары бекіту туралы</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Қазақстан Республикасының Еңбек Кодексінің 2007 жылғы 15 мамырдағы 138-5-бабының </w:t>
      </w:r>
      <w:r>
        <w:fldChar w:fldCharType="begin"/>
      </w:r>
      <w:r>
        <w:rPr>
          <w:rStyle w:val="InternetLink"/>
          <w:sz w:val="24"/>
          <w:u w:val="single"/>
          <w:szCs w:val="24"/>
          <w:rFonts w:cs="Times New Roman" w:ascii="Times New Roman" w:hAnsi="Times New Roman"/>
          <w:color w:val="0000FF"/>
        </w:rPr>
        <w:instrText xml:space="preserve"> HYPERLINK "npa:K070000251_" \l "87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тармағын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w:t>
      </w:r>
      <w:r>
        <w:rPr>
          <w:rFonts w:cs="Times New Roman" w:ascii="Times New Roman" w:hAnsi="Times New Roman"/>
          <w:b/>
          <w:bCs/>
          <w:color w:val="000000"/>
          <w:sz w:val="24"/>
          <w:szCs w:val="24"/>
        </w:rPr>
        <w:t>БҰЙЫРАМЫН</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 w:name="2"/>
      <w:bookmarkEnd w:id="1"/>
      <w:r>
        <w:rPr>
          <w:rFonts w:cs="Times New Roman" w:ascii="Times New Roman" w:hAnsi="Times New Roman"/>
          <w:sz w:val="24"/>
          <w:szCs w:val="24"/>
        </w:rPr>
        <w:t>1. Мыналар:</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1) осы бұйрыққа </w:t>
      </w:r>
      <w:r>
        <w:fldChar w:fldCharType="begin"/>
      </w:r>
      <w:r>
        <w:rPr>
          <w:rStyle w:val="InternetLink"/>
          <w:sz w:val="24"/>
          <w:u w:val="single"/>
          <w:szCs w:val="24"/>
          <w:rFonts w:cs="Times New Roman" w:ascii="Times New Roman" w:hAnsi="Times New Roman"/>
          <w:color w:val="0000FF"/>
        </w:rPr>
        <w:instrText xml:space="preserve"> HYPERLINK "npa:V1300008819" \l "1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Бастауыш білім беру» мамандығы бойынша техникалық және кәсіптік білім беру кәсіптік</w:t>
      </w:r>
      <w:r>
        <w:fldChar w:fldCharType="begin"/>
      </w:r>
      <w:r>
        <w:rPr>
          <w:rStyle w:val="InternetLink"/>
          <w:sz w:val="24"/>
          <w:u w:val="single"/>
          <w:szCs w:val="24"/>
          <w:rFonts w:cs="Times New Roman" w:ascii="Times New Roman" w:hAnsi="Times New Roman"/>
          <w:color w:val="0000FF"/>
        </w:rPr>
        <w:instrText xml:space="preserve"> HYPERLINK "npa:V1300008819" \l "1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3" w:name="4"/>
      <w:bookmarkEnd w:id="3"/>
      <w:r>
        <w:rPr>
          <w:rFonts w:cs="Times New Roman" w:ascii="Times New Roman" w:hAnsi="Times New Roman"/>
          <w:sz w:val="24"/>
          <w:szCs w:val="24"/>
        </w:rPr>
        <w:t xml:space="preserve">2) осы бұйрыққа </w:t>
      </w:r>
      <w:r>
        <w:fldChar w:fldCharType="begin"/>
      </w:r>
      <w:r>
        <w:rPr>
          <w:rStyle w:val="InternetLink"/>
          <w:sz w:val="24"/>
          <w:u w:val="single"/>
          <w:szCs w:val="24"/>
          <w:rFonts w:cs="Times New Roman" w:ascii="Times New Roman" w:hAnsi="Times New Roman"/>
          <w:color w:val="0000FF"/>
        </w:rPr>
        <w:instrText xml:space="preserve"> HYPERLINK "npa:V1300008819" \l "7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Мектепке дейінгі тәрбие және оқыту» мамандығы бойынша техникалық және кәсіптік білім беру кәсіптік білім беру </w:t>
      </w:r>
      <w:r>
        <w:fldChar w:fldCharType="begin"/>
      </w:r>
      <w:r>
        <w:rPr>
          <w:rStyle w:val="InternetLink"/>
          <w:sz w:val="24"/>
          <w:u w:val="single"/>
          <w:szCs w:val="24"/>
          <w:rFonts w:cs="Times New Roman" w:ascii="Times New Roman" w:hAnsi="Times New Roman"/>
          <w:color w:val="0000FF"/>
        </w:rPr>
        <w:instrText xml:space="preserve"> HYPERLINK "npa:V1300008819" \l "7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4" w:name="5"/>
      <w:bookmarkEnd w:id="4"/>
      <w:r>
        <w:rPr>
          <w:rFonts w:cs="Times New Roman" w:ascii="Times New Roman" w:hAnsi="Times New Roman"/>
          <w:sz w:val="24"/>
          <w:szCs w:val="24"/>
        </w:rPr>
        <w:t xml:space="preserve">3) осы бұйрыққа </w:t>
      </w:r>
      <w:r>
        <w:fldChar w:fldCharType="begin"/>
      </w:r>
      <w:r>
        <w:rPr>
          <w:rStyle w:val="InternetLink"/>
          <w:sz w:val="24"/>
          <w:u w:val="single"/>
          <w:szCs w:val="24"/>
          <w:rFonts w:cs="Times New Roman" w:ascii="Times New Roman" w:hAnsi="Times New Roman"/>
          <w:color w:val="0000FF"/>
        </w:rPr>
        <w:instrText xml:space="preserve"> HYPERLINK "npa:V1300008819" \l "13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Дене тәрбиесі және спорт» мамандығы бойынша техникалық және кәсіптік білім беру кәсіптік </w:t>
      </w:r>
      <w:r>
        <w:fldChar w:fldCharType="begin"/>
      </w:r>
      <w:r>
        <w:rPr>
          <w:rStyle w:val="InternetLink"/>
          <w:sz w:val="24"/>
          <w:u w:val="single"/>
          <w:szCs w:val="24"/>
          <w:rFonts w:cs="Times New Roman" w:ascii="Times New Roman" w:hAnsi="Times New Roman"/>
          <w:color w:val="0000FF"/>
        </w:rPr>
        <w:instrText xml:space="preserve"> HYPERLINK "npa:V1300008819" \l "13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5" w:name="6"/>
      <w:bookmarkEnd w:id="5"/>
      <w:r>
        <w:rPr>
          <w:rFonts w:cs="Times New Roman" w:ascii="Times New Roman" w:hAnsi="Times New Roman"/>
          <w:sz w:val="24"/>
          <w:szCs w:val="24"/>
        </w:rPr>
        <w:t xml:space="preserve">4) осы бұйрыққа </w:t>
      </w:r>
      <w:r>
        <w:fldChar w:fldCharType="begin"/>
      </w:r>
      <w:r>
        <w:rPr>
          <w:rStyle w:val="InternetLink"/>
          <w:sz w:val="24"/>
          <w:u w:val="single"/>
          <w:szCs w:val="24"/>
          <w:rFonts w:cs="Times New Roman" w:ascii="Times New Roman" w:hAnsi="Times New Roman"/>
          <w:color w:val="0000FF"/>
        </w:rPr>
        <w:instrText xml:space="preserve"> HYPERLINK "npa:V1300008819" \l "23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Негізгі орта білім» мамандығы бойынша техникалық және кәсіптік беру кәсіптік </w:t>
      </w:r>
      <w:r>
        <w:fldChar w:fldCharType="begin"/>
      </w:r>
      <w:r>
        <w:rPr>
          <w:rStyle w:val="InternetLink"/>
          <w:sz w:val="24"/>
          <w:u w:val="single"/>
          <w:szCs w:val="24"/>
          <w:rFonts w:cs="Times New Roman" w:ascii="Times New Roman" w:hAnsi="Times New Roman"/>
          <w:color w:val="0000FF"/>
        </w:rPr>
        <w:instrText xml:space="preserve"> HYPERLINK "npa:V1300008819" \l "2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pPr>
      <w:bookmarkStart w:id="6" w:name="7"/>
      <w:bookmarkEnd w:id="6"/>
      <w:r>
        <w:rPr>
          <w:rFonts w:cs="Times New Roman" w:ascii="Times New Roman" w:hAnsi="Times New Roman"/>
          <w:sz w:val="24"/>
          <w:szCs w:val="24"/>
        </w:rPr>
        <w:t xml:space="preserve">5) осы бұйрыққа </w:t>
      </w:r>
      <w:r>
        <w:fldChar w:fldCharType="begin"/>
      </w:r>
      <w:r>
        <w:rPr>
          <w:rStyle w:val="InternetLink"/>
          <w:sz w:val="24"/>
          <w:u w:val="single"/>
          <w:szCs w:val="24"/>
          <w:rFonts w:cs="Times New Roman" w:ascii="Times New Roman" w:hAnsi="Times New Roman"/>
          <w:color w:val="0000FF"/>
        </w:rPr>
        <w:instrText xml:space="preserve"> HYPERLINK "npa:V1300008819" \l "28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5-қосымшағ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әйкес «Кәсіптік білім беру» (салалар бойынша) мамандығы бойынша техникалық және кәсіптік беру кәсіптік </w:t>
      </w:r>
      <w:r>
        <w:fldChar w:fldCharType="begin"/>
      </w:r>
      <w:r>
        <w:rPr>
          <w:rStyle w:val="InternetLink"/>
          <w:sz w:val="24"/>
          <w:u w:val="single"/>
          <w:szCs w:val="24"/>
          <w:rFonts w:cs="Times New Roman" w:ascii="Times New Roman" w:hAnsi="Times New Roman"/>
          <w:color w:val="0000FF"/>
        </w:rPr>
        <w:instrText xml:space="preserve"> HYPERLINK "npa:V1300008819" \l "29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ндарт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кітіл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 w:name="8"/>
      <w:bookmarkEnd w:id="7"/>
      <w:r>
        <w:rPr>
          <w:rFonts w:cs="Times New Roman" w:ascii="Times New Roman" w:hAnsi="Times New Roman"/>
          <w:sz w:val="24"/>
          <w:szCs w:val="24"/>
        </w:rPr>
        <w:t>2. Техникалық және кәсіптік білім департаменті (Қ.Қ. Бөрібе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 w:name="9"/>
      <w:bookmarkEnd w:id="8"/>
      <w:r>
        <w:rPr>
          <w:rFonts w:cs="Times New Roman" w:ascii="Times New Roman" w:hAnsi="Times New Roman"/>
          <w:sz w:val="24"/>
          <w:szCs w:val="24"/>
        </w:rPr>
        <w:t>1) осы бұйрықтың белгіленген тәртіппен Қазақстан Республикасы Әділет министрлігінде мемлекеттік тіркелуін қамтамасыз етсі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 w:name="10"/>
      <w:bookmarkEnd w:id="9"/>
      <w:r>
        <w:rPr>
          <w:rFonts w:cs="Times New Roman" w:ascii="Times New Roman" w:hAnsi="Times New Roman"/>
          <w:sz w:val="24"/>
          <w:szCs w:val="24"/>
        </w:rPr>
        <w:t>2) мемлекеттік тіркеуден өткеннен кейін осы бұйрықты бұқаралық ақпарат құралдарында жариялас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 w:name="11"/>
      <w:bookmarkEnd w:id="10"/>
      <w:r>
        <w:rPr>
          <w:rFonts w:cs="Times New Roman" w:ascii="Times New Roman" w:hAnsi="Times New Roman"/>
          <w:sz w:val="24"/>
          <w:szCs w:val="24"/>
        </w:rPr>
        <w:t>3. Осы бұйрықтың орындалуын бақылау Білім және ғылым вице-министрі М.Ә. Әбеновке жүктелсін.</w:t>
      </w:r>
    </w:p>
    <w:p>
      <w:pPr>
        <w:pStyle w:val="Normal"/>
        <w:widowControl w:val="false"/>
        <w:autoSpaceDE w:val="false"/>
        <w:spacing w:lineRule="auto" w:line="240" w:before="0" w:after="0"/>
        <w:ind w:firstLine="705"/>
        <w:jc w:val="both"/>
        <w:rPr/>
      </w:pPr>
      <w:bookmarkStart w:id="11" w:name="12"/>
      <w:bookmarkEnd w:id="11"/>
      <w:r>
        <w:rPr/>
        <w:t>4. осы бұйрықты алғаш рет ресми жарияланған күннен бастап он күнтізбелік күн өткен соң қолданысқа енгізіледі.</w:t>
      </w:r>
    </w:p>
    <w:tbl>
      <w:tblPr>
        <w:tblW w:w="9000" w:type="dxa"/>
        <w:jc w:val="left"/>
        <w:tblInd w:w="720" w:type="dxa"/>
        <w:tblLayout w:type="fixed"/>
        <w:tblCellMar>
          <w:top w:w="0" w:type="dxa"/>
          <w:left w:w="0" w:type="dxa"/>
          <w:bottom w:w="0" w:type="dxa"/>
          <w:right w:w="0" w:type="dxa"/>
        </w:tblCellMar>
      </w:tblPr>
      <w:tblGrid>
        <w:gridCol w:w="4980"/>
        <w:gridCol w:w="4020"/>
      </w:tblGrid>
      <w:tr>
        <w:trPr/>
        <w:tc>
          <w:tcPr>
            <w:tcW w:w="4980"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дің</w:t>
            </w:r>
          </w:p>
        </w:tc>
        <w:tc>
          <w:tcPr>
            <w:tcW w:w="4020" w:type="dxa"/>
            <w:tcBorders/>
          </w:tcPr>
          <w:p>
            <w:pPr>
              <w:pStyle w:val="Normal"/>
              <w:widowControl w:val="false"/>
              <w:autoSpaceDE w:val="false"/>
              <w:snapToGrid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980"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індетін атқарушы</w:t>
            </w:r>
          </w:p>
        </w:tc>
        <w:tc>
          <w:tcPr>
            <w:tcW w:w="4020" w:type="dxa"/>
            <w:tcBorders/>
          </w:tcPr>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М. Орынхано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120"/>
        <w:ind w:firstLine="705"/>
        <w:rPr>
          <w:rFonts w:ascii="Times New Roman" w:hAnsi="Times New Roman" w:cs="Times New Roman"/>
          <w:sz w:val="24"/>
          <w:szCs w:val="24"/>
        </w:rPr>
      </w:pPr>
      <w:r>
        <w:rPr>
          <w:rFonts w:cs="Times New Roman" w:ascii="Times New Roman" w:hAnsi="Times New Roman"/>
          <w:sz w:val="24"/>
          <w:szCs w:val="24"/>
        </w:rPr>
        <w:t>«Келісілді»</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Қазақстан Республикасының</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Еңбек және халық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әлеуметтік қорғау министр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_____________ Т. Дүйсенов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013 жылғы «__»___________</w:t>
      </w:r>
    </w:p>
    <w:p>
      <w:pPr>
        <w:pStyle w:val="Normal"/>
        <w:widowControl w:val="false"/>
        <w:autoSpaceDE w:val="false"/>
        <w:spacing w:lineRule="auto" w:line="240" w:before="240" w:after="240"/>
        <w:ind w:left="5130" w:hanging="0"/>
        <w:jc w:val="center"/>
        <w:rPr>
          <w:rFonts w:ascii="Times New Roman" w:hAnsi="Times New Roman" w:cs="Times New Roman"/>
          <w:sz w:val="24"/>
          <w:szCs w:val="24"/>
        </w:rPr>
      </w:pPr>
      <w:bookmarkStart w:id="12" w:name="13"/>
      <w:bookmarkEnd w:id="12"/>
      <w:r>
        <w:rPr>
          <w:rFonts w:cs="Times New Roman" w:ascii="Times New Roman" w:hAnsi="Times New Roman"/>
          <w:sz w:val="24"/>
          <w:szCs w:val="24"/>
        </w:rPr>
        <w:t>Қазақстан Республикасы</w:t>
        <w:br/>
        <w:t>Білім және ғылым министрі міндетін</w:t>
        <w:br/>
        <w:t>атқарушының 2013 жылғы 13 қыркүйектегі</w:t>
        <w:br/>
        <w:t>№ 373 бұйрығымен бекітіл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3" w:name="14"/>
      <w:bookmarkEnd w:id="13"/>
      <w:r>
        <w:rPr>
          <w:rFonts w:cs="Times New Roman" w:ascii="Times New Roman" w:hAnsi="Times New Roman"/>
          <w:b/>
          <w:bCs/>
          <w:color w:val="000080"/>
          <w:sz w:val="24"/>
          <w:szCs w:val="24"/>
        </w:rPr>
        <w:t>«Бастауыш білім беру» мамандығы бойынша</w:t>
        <w:br/>
        <w:t>техникалық және кәсіптік білім беру кәсіби стандарты</w:t>
        <w:br/>
      </w:r>
      <w:bookmarkStart w:id="14" w:name="15"/>
      <w:bookmarkEnd w:id="14"/>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1. Кәсіби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1) кәсіби білім беру мен еңбек салалары арасындағы қарым-қатынасты ретт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 w:name="18"/>
      <w:bookmarkEnd w:id="17"/>
      <w:r>
        <w:rPr>
          <w:rFonts w:cs="Times New Roman" w:ascii="Times New Roman" w:hAnsi="Times New Roman"/>
          <w:sz w:val="24"/>
          <w:szCs w:val="24"/>
        </w:rPr>
        <w:t>2) кәсіби қайта даярлау мен біліктілігін көтеруді дайындау бағдарламаларын әзірлеу талаптарының мерзімін белгіл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 w:name="19"/>
      <w:bookmarkEnd w:id="18"/>
      <w:r>
        <w:rPr>
          <w:rFonts w:cs="Times New Roman" w:ascii="Times New Roman" w:hAnsi="Times New Roman"/>
          <w:sz w:val="24"/>
          <w:szCs w:val="24"/>
        </w:rPr>
        <w:t>3) аттестациялау мен сертификаттауда қызметкерлердің құзыреттілігін бағалау талаптарының мерзімін белгілеуге арн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 w:name="20"/>
      <w:bookmarkEnd w:id="19"/>
      <w:r>
        <w:rPr>
          <w:rFonts w:cs="Times New Roman" w:ascii="Times New Roman" w:hAnsi="Times New Roman"/>
          <w:sz w:val="24"/>
          <w:szCs w:val="24"/>
        </w:rPr>
        <w:t xml:space="preserve">2. Кәсіби стандарт негізгі пайдаланушы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 w:name="21"/>
      <w:bookmarkEnd w:id="20"/>
      <w:r>
        <w:rPr>
          <w:rFonts w:cs="Times New Roman" w:ascii="Times New Roman" w:hAnsi="Times New Roman"/>
          <w:sz w:val="24"/>
          <w:szCs w:val="24"/>
        </w:rPr>
        <w:t xml:space="preserve">1) білім беру мекемелері түлект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2"/>
      <w:bookmarkEnd w:id="21"/>
      <w:r>
        <w:rPr>
          <w:rFonts w:cs="Times New Roman" w:ascii="Times New Roman" w:hAnsi="Times New Roman"/>
          <w:sz w:val="24"/>
          <w:szCs w:val="24"/>
        </w:rPr>
        <w:t>2) облыстық білім басқармасының, қалалық, аудандық білім бөлімдерінің, білім жетілдіру орталығы, білім мекемелерінің басшылары, мекеме персоналын басқару құрылымдарының басшылары мен мама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3"/>
      <w:bookmarkEnd w:id="22"/>
      <w:r>
        <w:rPr>
          <w:rFonts w:cs="Times New Roman" w:ascii="Times New Roman" w:hAnsi="Times New Roman"/>
          <w:sz w:val="24"/>
          <w:szCs w:val="24"/>
        </w:rPr>
        <w:t xml:space="preserve">3) білім беру бағдарламаларын әзірлеуші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 w:name="24"/>
      <w:bookmarkEnd w:id="23"/>
      <w:r>
        <w:rPr>
          <w:rFonts w:cs="Times New Roman" w:ascii="Times New Roman" w:hAnsi="Times New Roman"/>
          <w:sz w:val="24"/>
          <w:szCs w:val="24"/>
        </w:rPr>
        <w:t xml:space="preserve">4) мамандардың кәсіби даярлығын бағалау және біліктілігіне сәйкестігін растау саласындағы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 w:name="25"/>
      <w:bookmarkEnd w:id="24"/>
      <w:r>
        <w:rPr>
          <w:rFonts w:cs="Times New Roman" w:ascii="Times New Roman" w:hAnsi="Times New Roman"/>
          <w:sz w:val="24"/>
          <w:szCs w:val="24"/>
        </w:rPr>
        <w:t>3. Кәсіби стандарттар негізінде біліктілік сипаттамалары, лауазымдық нұсқаулар, профессиограмма, білім саласындағы ұйымдардың корпоративтік стандарттары, үлгілік оқу бағдарламалары, үлгілік оқу жоспарлары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6"/>
      <w:bookmarkEnd w:id="25"/>
      <w:r>
        <w:rPr>
          <w:rFonts w:cs="Times New Roman" w:ascii="Times New Roman" w:hAnsi="Times New Roman"/>
          <w:sz w:val="24"/>
          <w:szCs w:val="24"/>
        </w:rPr>
        <w:t>4. Осы кәсіби стандартты төмендегі терминдер мен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 w:name="27"/>
      <w:bookmarkEnd w:id="26"/>
      <w:r>
        <w:rPr>
          <w:rFonts w:cs="Times New Roman" w:ascii="Times New Roman" w:hAnsi="Times New Roman"/>
          <w:sz w:val="24"/>
          <w:szCs w:val="24"/>
        </w:rPr>
        <w:t>1) біліктілік – жұмысшының еңбек қызметінің нақты түрі шеңберінде нақты функцияларды сапалы орындауға дайынд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 w:name="28"/>
      <w:bookmarkEnd w:id="27"/>
      <w:r>
        <w:rPr>
          <w:rFonts w:cs="Times New Roman" w:ascii="Times New Roman" w:hAnsi="Times New Roman"/>
          <w:sz w:val="24"/>
          <w:szCs w:val="24"/>
        </w:rPr>
        <w:t>2) біліктілік деңгейі – күрделілігі, еңбек функцияларының стандартты еместігі, жауапкершілігі мен өзбетінділігі параметрлерімен жіктелетін жұмысшылардың құзыреттілігіне қойылатын талапта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29"/>
      <w:bookmarkEnd w:id="28"/>
      <w:r>
        <w:rPr>
          <w:rFonts w:cs="Times New Roman" w:ascii="Times New Roman" w:hAnsi="Times New Roman"/>
          <w:sz w:val="24"/>
          <w:szCs w:val="24"/>
        </w:rPr>
        <w:t>3) еңбек заттары – нақты еңбек құралдары көмегімен өнім әзірлеу мақсатында жұмысшының әрекеттері бағытталған за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30"/>
      <w:bookmarkEnd w:id="29"/>
      <w:r>
        <w:rPr>
          <w:rFonts w:cs="Times New Roman" w:ascii="Times New Roman" w:hAnsi="Times New Roman"/>
          <w:sz w:val="24"/>
          <w:szCs w:val="24"/>
        </w:rPr>
        <w:t>4) еңбек құралдары – еңбек заттарын бастапқы жағдайынан өнімге түрлендіруде жұмысшының қолданатын құрал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 w:name="31"/>
      <w:bookmarkEnd w:id="30"/>
      <w:r>
        <w:rPr>
          <w:rFonts w:cs="Times New Roman" w:ascii="Times New Roman" w:hAnsi="Times New Roman"/>
          <w:sz w:val="24"/>
          <w:szCs w:val="24"/>
        </w:rPr>
        <w:t>5) еңбек қызметінің түрі – еңбек функциялары мен оларды орындауға қажетті құзыреттіліктердің тұтас жиынымен құрамдастырылған кәсіби қызмет саласының құрама бө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 w:name="32"/>
      <w:bookmarkEnd w:id="31"/>
      <w:r>
        <w:rPr>
          <w:rFonts w:cs="Times New Roman" w:ascii="Times New Roman" w:hAnsi="Times New Roman"/>
          <w:sz w:val="24"/>
          <w:szCs w:val="24"/>
        </w:rPr>
        <w:t>6) еңбек функциясы – еңбек үрдісінің бір немесе бірнеше міндетін шешуге бағытталған өзара байланысқан әрекетте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 w:name="33"/>
      <w:bookmarkEnd w:id="32"/>
      <w:r>
        <w:rPr>
          <w:rFonts w:cs="Times New Roman" w:ascii="Times New Roman" w:hAnsi="Times New Roman"/>
          <w:sz w:val="24"/>
          <w:szCs w:val="24"/>
        </w:rPr>
        <w:t>7) кәсіби қызметтің саласы – ортақ интеграциялық негізі (міндеті, нысандары, технологиялары, соның ішінде еңбек құралдары ұқсас немесе жақын) бар және ұқсас еңбек функциялары мен оларды орындайтын құзыреттіліктерінің болжалды жиынынан тұратын саланың еңбек қызметі түрл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 w:name="34"/>
      <w:bookmarkEnd w:id="33"/>
      <w:r>
        <w:rPr>
          <w:rFonts w:cs="Times New Roman" w:ascii="Times New Roman" w:hAnsi="Times New Roman"/>
          <w:sz w:val="24"/>
          <w:szCs w:val="24"/>
        </w:rPr>
        <w:t>8) кәсіби стандарт – кәсіби іс-әрекеттің нақты саласындағы біліктілік деңгейлерге, құзыреттіліктерге, сонымен қатар еңбек мазмұны, сапасы және шарттарына қойылатын талаптарды анықтайтын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 w:name="35"/>
      <w:bookmarkEnd w:id="34"/>
      <w:r>
        <w:rPr>
          <w:rFonts w:cs="Times New Roman" w:ascii="Times New Roman" w:hAnsi="Times New Roman"/>
          <w:sz w:val="24"/>
          <w:szCs w:val="24"/>
        </w:rPr>
        <w:t>9) кәсіби стандарт бірлігі – кәсіби стандарттың еңбек қызметінің нақты түрі бойынша маңызды, қатысымды дербес, аяқталған, бүтін нақты еңбек функциясының толық сипаттамасының құрылымдық элемен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 w:name="36"/>
      <w:bookmarkEnd w:id="35"/>
      <w:r>
        <w:rPr>
          <w:rFonts w:cs="Times New Roman" w:ascii="Times New Roman" w:hAnsi="Times New Roman"/>
          <w:sz w:val="24"/>
          <w:szCs w:val="24"/>
        </w:rPr>
        <w:t>10) кәсіп – арнайы теориялық білім мен арнайы дайындық нәтижесінде пайда болатын практикалық білік, жұмыс тәжірибесі кешенін меңгеруді қажет ететін еңбек қызметі тү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 w:name="37"/>
      <w:bookmarkEnd w:id="36"/>
      <w:r>
        <w:rPr>
          <w:rFonts w:cs="Times New Roman" w:ascii="Times New Roman" w:hAnsi="Times New Roman"/>
          <w:sz w:val="24"/>
          <w:szCs w:val="24"/>
        </w:rPr>
        <w:t>11) құзыреттілік – білім, білік және тәжірибені еңбек қызметінде пайдалану қабіл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 w:name="38"/>
      <w:bookmarkEnd w:id="37"/>
      <w:r>
        <w:rPr>
          <w:rFonts w:cs="Times New Roman" w:ascii="Times New Roman" w:hAnsi="Times New Roman"/>
          <w:sz w:val="24"/>
          <w:szCs w:val="24"/>
        </w:rPr>
        <w:t>12) лауазым – ұйымның ұйымдастырушы-әкімшілік иерархия жүйесіндегі функционалды о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 w:name="39"/>
      <w:bookmarkEnd w:id="38"/>
      <w:r>
        <w:rPr>
          <w:rFonts w:cs="Times New Roman" w:ascii="Times New Roman" w:hAnsi="Times New Roman"/>
          <w:sz w:val="24"/>
          <w:szCs w:val="24"/>
        </w:rPr>
        <w:t>13) міндет – нақты еңбек заттары мен құралдарын пайдаланып еңбек функциясын жүзеге асырумен және нәтижеге жетуге байланысты әрекеттер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 w:name="40"/>
      <w:bookmarkEnd w:id="39"/>
      <w:r>
        <w:rPr>
          <w:rFonts w:cs="Times New Roman" w:ascii="Times New Roman" w:hAnsi="Times New Roman"/>
          <w:sz w:val="24"/>
          <w:szCs w:val="24"/>
        </w:rPr>
        <w:t>14) сала – өндірілетін өнім, өндіріс технологиясы, негізгі қорлар мен жұмыс жасаушылардың кәсіби біліктері ортақ мекемелер мен ұйымдардың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41"/>
      <w:bookmarkEnd w:id="40"/>
      <w:r>
        <w:rPr>
          <w:rFonts w:cs="Times New Roman" w:ascii="Times New Roman" w:hAnsi="Times New Roman"/>
          <w:sz w:val="24"/>
          <w:szCs w:val="24"/>
        </w:rPr>
        <w:t>15) салалық біліктілік шеңбері – салада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42"/>
      <w:bookmarkEnd w:id="41"/>
      <w:r>
        <w:rPr>
          <w:rFonts w:cs="Times New Roman" w:ascii="Times New Roman" w:hAnsi="Times New Roman"/>
          <w:sz w:val="24"/>
          <w:szCs w:val="24"/>
        </w:rPr>
        <w:t>16) ұлттық біліктілік шеңбері – еңбек нарығындағы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43"/>
      <w:bookmarkEnd w:id="42"/>
      <w:r>
        <w:rPr>
          <w:rFonts w:cs="Times New Roman" w:ascii="Times New Roman" w:hAnsi="Times New Roman"/>
          <w:sz w:val="24"/>
          <w:szCs w:val="24"/>
        </w:rPr>
        <w:t>17) функционалдық карта – бір немесе басқа да кәсіби қызмет саласында нақты қызмет түрін орындайтын жұмысшының еңбек функциялары мен міндеттерін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 w:name="44"/>
      <w:bookmarkEnd w:id="43"/>
      <w:r>
        <w:rPr>
          <w:rFonts w:cs="Times New Roman" w:ascii="Times New Roman" w:hAnsi="Times New Roman"/>
          <w:sz w:val="24"/>
          <w:szCs w:val="24"/>
        </w:rPr>
        <w:t>5. Бұл кәсіптік стандартта келесі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Қ – кәсіби қызм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Т – қызмет тү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С – кәсіби станда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ҰБШ – ұлттық біліктілік шеңб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ТБА – ҚР жұмысшылар кәсіптері мен жұмыстарының бірыңғай тарифтік – біліктілік анықтағыш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Р МКЖ - 01-2005-Қазақстан Республикасы мемлекеттік кәсіптер жіктеуіш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ҮБС – педагог қызметкерлер мен оларға теңестірілген тұлғалардың лауазымдарының үлгілік біліктілік сипаттамалар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КДДБББ - кәсіптік даярлығының деңгейін бағалау және мамандығы бойынша біліктілікті б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 - міндет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 – қызметтер.</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4" w:name="45"/>
      <w:bookmarkEnd w:id="44"/>
      <w:r>
        <w:rPr>
          <w:rFonts w:cs="Times New Roman" w:ascii="Times New Roman" w:hAnsi="Times New Roman"/>
          <w:b/>
          <w:bCs/>
          <w:color w:val="000080"/>
          <w:sz w:val="24"/>
          <w:szCs w:val="24"/>
        </w:rPr>
        <w:t>2. Кәсіби стандарт паспорты</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5" w:name="46"/>
      <w:bookmarkEnd w:id="45"/>
      <w:r>
        <w:rPr>
          <w:rFonts w:cs="Times New Roman" w:ascii="Times New Roman" w:hAnsi="Times New Roman"/>
          <w:sz w:val="24"/>
          <w:szCs w:val="24"/>
        </w:rPr>
        <w:t xml:space="preserve">6. Экономикалық қызмет түрі (кәсіби қызмет саласы): Бастауыш білім бер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 w:name="47"/>
      <w:bookmarkEnd w:id="46"/>
      <w:r>
        <w:rPr>
          <w:rFonts w:cs="Times New Roman" w:ascii="Times New Roman" w:hAnsi="Times New Roman"/>
          <w:sz w:val="24"/>
          <w:szCs w:val="24"/>
        </w:rPr>
        <w:t>7. Экономикалық қызметтің (кәсіби қызмет саласының) негізгі мақсаты: адамның тұлғалық және кәсіби әлеуетінің ашылуына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әсіби стандарт «Бастауыш білім беру» кәсіби облысындағы білім беру жүйесінің педагогикалық қызметкерлерінің біліктілігі мен құзыреттілігі, еңбек шарты, сапасы, мазмұнына қойылатын талаптарды белгілейді. </w:t>
      </w:r>
    </w:p>
    <w:p>
      <w:pPr>
        <w:pStyle w:val="Normal"/>
        <w:widowControl w:val="false"/>
        <w:autoSpaceDE w:val="false"/>
        <w:spacing w:lineRule="auto" w:line="240" w:before="0" w:after="0"/>
        <w:ind w:firstLine="705"/>
        <w:jc w:val="both"/>
        <w:rPr/>
      </w:pPr>
      <w:bookmarkStart w:id="47" w:name="48"/>
      <w:bookmarkEnd w:id="47"/>
      <w:r>
        <w:rPr>
          <w:rFonts w:cs="Times New Roman" w:ascii="Times New Roman" w:hAnsi="Times New Roman"/>
          <w:sz w:val="24"/>
          <w:szCs w:val="24"/>
        </w:rPr>
        <w:t xml:space="preserve">8. Еңбек қызметі, кәсіп түрлері, біліктілік деңгейлері осы кәсіби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5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р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8" w:name="49"/>
      <w:bookmarkEnd w:id="48"/>
      <w:r>
        <w:rPr>
          <w:rFonts w:cs="Times New Roman" w:ascii="Times New Roman" w:hAnsi="Times New Roman"/>
          <w:b/>
          <w:bCs/>
          <w:color w:val="000080"/>
          <w:sz w:val="24"/>
          <w:szCs w:val="24"/>
        </w:rPr>
        <w:t>3. Еңбек қызмет түрлерінің карточкалары(кәсіп)</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Кәсіп атауы: мұға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 w:name="50"/>
      <w:bookmarkEnd w:id="49"/>
      <w:r>
        <w:rPr>
          <w:rFonts w:cs="Times New Roman" w:ascii="Times New Roman" w:hAnsi="Times New Roman"/>
          <w:sz w:val="24"/>
          <w:szCs w:val="24"/>
        </w:rPr>
        <w:t>9. ҰБШ бойынша біліктілік деңгейі -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 w:name="51"/>
      <w:bookmarkEnd w:id="50"/>
      <w:r>
        <w:rPr>
          <w:rFonts w:cs="Times New Roman" w:ascii="Times New Roman" w:hAnsi="Times New Roman"/>
          <w:sz w:val="24"/>
          <w:szCs w:val="24"/>
        </w:rPr>
        <w:t>10. Лауазымның мүмкін атаулары: бастауыш білім беру мұғалімі, информатика пәнінен бастауыш білім беру мұғалімі, шетел тілінен бастауыш білім беру мұғалімі, өзін-өзі тану мұға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 w:name="52"/>
      <w:bookmarkEnd w:id="51"/>
      <w:r>
        <w:rPr>
          <w:rFonts w:cs="Times New Roman" w:ascii="Times New Roman" w:hAnsi="Times New Roman"/>
          <w:sz w:val="24"/>
          <w:szCs w:val="24"/>
        </w:rPr>
        <w:t>11. Бастауыш білім берудің кәсіптері субъектілерді құзыретті тұлғаның рухани, интеллектуалдық және дене мүмкіндіктерін ашуға, денсаулық сақтау, ақпараттық-оқыту ортасын әзірлеуге, өз білімін жетілдіруі мен өзін-өзі дамытуына қолайлы жағдай жасауға міндет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едагог жоспарлау құжаттарын, оқу-әдістемелік кешен, көрнекі құралдар әзірлеу, мектеп, оқушы мен мұғалім құжаттарын рәсімдеу, техникалық оқыту құралдары мен ақпараттық-коммуникациялық технологияларды пайдалану тағы басқалары оқу-тәрбие үрдісінің ұйымдастырушылық, техникалық және әдістемелік жағдайларын туғыз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орнының ата-аналармен қарым-қатынасына,рухани-адамгершілік құндылықтарды қалыптастыру, қазақстандық патриоттық тәрбие беруге, креативті ойлауды дамыту мәселелеріне, әдістемелік, педагогикалық және басқарушылық кәсіпқойлыққа,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Қолданыстағы нормативтік құжаттармен байланыс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5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pPr>
      <w:bookmarkStart w:id="52" w:name="53"/>
      <w:bookmarkEnd w:id="52"/>
      <w:r>
        <w:rPr>
          <w:rFonts w:cs="Times New Roman" w:ascii="Times New Roman" w:hAnsi="Times New Roman"/>
          <w:sz w:val="24"/>
          <w:szCs w:val="24"/>
        </w:rPr>
        <w:t xml:space="preserve">12. Мұғалімінің еңбек шарттары, білімі және тәжірибес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5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 w:name="54"/>
      <w:bookmarkEnd w:id="53"/>
      <w:r>
        <w:rPr>
          <w:rFonts w:cs="Times New Roman" w:ascii="Times New Roman" w:hAnsi="Times New Roman"/>
          <w:sz w:val="24"/>
          <w:szCs w:val="24"/>
        </w:rPr>
        <w:t>13. Кәсіптің еңбек функциялары тізімі осы стандарттың 2-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 w:name="55"/>
      <w:bookmarkEnd w:id="54"/>
      <w:r>
        <w:rPr>
          <w:rFonts w:cs="Times New Roman" w:ascii="Times New Roman" w:hAnsi="Times New Roman"/>
          <w:sz w:val="24"/>
          <w:szCs w:val="24"/>
        </w:rPr>
        <w:t>14. Кәсіби стандарттың бірліктері мен мұғалімнің орындайтын еңбек функцияларын сипаттайтын функциональдық карта осы стандарттың 2-қосымшасында көрсетілген.</w:t>
      </w:r>
    </w:p>
    <w:p>
      <w:pPr>
        <w:pStyle w:val="Normal"/>
        <w:widowControl w:val="false"/>
        <w:autoSpaceDE w:val="false"/>
        <w:spacing w:lineRule="auto" w:line="240" w:before="0" w:after="0"/>
        <w:ind w:firstLine="705"/>
        <w:jc w:val="both"/>
        <w:rPr/>
      </w:pPr>
      <w:bookmarkStart w:id="55" w:name="56"/>
      <w:bookmarkEnd w:id="55"/>
      <w:r>
        <w:rPr>
          <w:rFonts w:cs="Times New Roman" w:ascii="Times New Roman" w:hAnsi="Times New Roman"/>
          <w:sz w:val="24"/>
          <w:szCs w:val="24"/>
        </w:rPr>
        <w:t xml:space="preserve">15. Мұғалімнің құзыреттіліктер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5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240" w:after="240"/>
        <w:ind w:left="7395" w:hanging="0"/>
        <w:jc w:val="center"/>
        <w:rPr>
          <w:rFonts w:ascii="Times New Roman" w:hAnsi="Times New Roman" w:cs="Times New Roman"/>
          <w:color w:val="000000"/>
          <w:sz w:val="24"/>
          <w:szCs w:val="24"/>
        </w:rPr>
      </w:pPr>
      <w:bookmarkStart w:id="56" w:name="57"/>
      <w:bookmarkEnd w:id="56"/>
      <w:r>
        <w:rPr>
          <w:rFonts w:cs="Times New Roman" w:ascii="Times New Roman" w:hAnsi="Times New Roman"/>
          <w:color w:val="000000"/>
          <w:sz w:val="24"/>
          <w:szCs w:val="24"/>
        </w:rPr>
        <w:t>Бастауыш білім беру</w:t>
        <w:br/>
        <w:t>кәсіби стандартына</w:t>
        <w:br/>
        <w:t>1-қосымша</w:t>
      </w:r>
    </w:p>
    <w:p>
      <w:pPr>
        <w:pStyle w:val="Normal"/>
        <w:widowControl w:val="false"/>
        <w:autoSpaceDE w:val="false"/>
        <w:spacing w:lineRule="auto" w:line="240" w:before="120" w:after="120"/>
        <w:ind w:firstLine="705"/>
        <w:jc w:val="both"/>
        <w:rPr/>
      </w:pPr>
      <w:bookmarkStart w:id="57" w:name="349"/>
      <w:bookmarkEnd w:id="57"/>
      <w:r>
        <w:rPr/>
        <w:t>1. Қызмет түрлері, кәсіптер, біліктілік деңгейлері</w:t>
      </w:r>
    </w:p>
    <w:tbl>
      <w:tblPr>
        <w:tblW w:w="9300" w:type="dxa"/>
        <w:jc w:val="left"/>
        <w:tblInd w:w="-7" w:type="dxa"/>
        <w:tblLayout w:type="fixed"/>
        <w:tblCellMar>
          <w:top w:w="60" w:type="dxa"/>
          <w:left w:w="60" w:type="dxa"/>
          <w:bottom w:w="60" w:type="dxa"/>
          <w:right w:w="60" w:type="dxa"/>
        </w:tblCellMar>
      </w:tblPr>
      <w:tblGrid>
        <w:gridCol w:w="651"/>
        <w:gridCol w:w="1860"/>
        <w:gridCol w:w="3441"/>
        <w:gridCol w:w="2046"/>
        <w:gridCol w:w="1302"/>
      </w:tblGrid>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с</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і атауы</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нарығы тенденцияларын есепке алғандағы кәсіп атауы</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Р МЖ 01-2005 сай кәсіптер атауы</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r>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 жоқ мұғалім (5.5)</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ұғалім (математика, орыс тілі және әдебиеті, басқа пәндер)</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Екінші санатты мұғалім (5.4)</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мұғалім (5.3)</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5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ғы санатты мұғалім (5.2)</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widowControl w:val="false"/>
        <w:autoSpaceDE w:val="false"/>
        <w:spacing w:lineRule="auto" w:line="240" w:before="12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7395" w:hanging="0"/>
        <w:jc w:val="center"/>
        <w:rPr>
          <w:rFonts w:ascii="Times New Roman" w:hAnsi="Times New Roman" w:cs="Times New Roman"/>
          <w:color w:val="000000"/>
          <w:sz w:val="24"/>
          <w:szCs w:val="24"/>
        </w:rPr>
      </w:pPr>
      <w:bookmarkStart w:id="58" w:name="58"/>
      <w:bookmarkEnd w:id="58"/>
      <w:r>
        <w:rPr>
          <w:rFonts w:cs="Times New Roman" w:ascii="Times New Roman" w:hAnsi="Times New Roman"/>
          <w:color w:val="000000"/>
          <w:sz w:val="24"/>
          <w:szCs w:val="24"/>
        </w:rPr>
        <w:t>Бастауыш білім беру</w:t>
        <w:br/>
        <w:t>кәсіби стандартына</w:t>
        <w:br/>
        <w:t>2-қосымша</w:t>
      </w:r>
    </w:p>
    <w:p>
      <w:pPr>
        <w:pStyle w:val="Normal"/>
        <w:widowControl w:val="false"/>
        <w:autoSpaceDE w:val="false"/>
        <w:spacing w:lineRule="auto" w:line="240" w:before="120" w:after="120"/>
        <w:ind w:firstLine="705"/>
        <w:jc w:val="both"/>
        <w:rPr/>
      </w:pPr>
      <w:bookmarkStart w:id="59" w:name="59"/>
      <w:bookmarkEnd w:id="59"/>
      <w:r>
        <w:rPr/>
        <w:t>1. Қолданыстағы нормативтік құжаттар мен байланыс</w:t>
      </w:r>
    </w:p>
    <w:tbl>
      <w:tblPr>
        <w:tblW w:w="9300" w:type="dxa"/>
        <w:jc w:val="left"/>
        <w:tblInd w:w="-7" w:type="dxa"/>
        <w:tblLayout w:type="fixed"/>
        <w:tblCellMar>
          <w:top w:w="60" w:type="dxa"/>
          <w:left w:w="60" w:type="dxa"/>
          <w:bottom w:w="60" w:type="dxa"/>
          <w:right w:w="60" w:type="dxa"/>
        </w:tblCellMar>
      </w:tblPr>
      <w:tblGrid>
        <w:gridCol w:w="2604"/>
        <w:gridCol w:w="1674"/>
        <w:gridCol w:w="1302"/>
        <w:gridCol w:w="837"/>
        <w:gridCol w:w="2883"/>
      </w:tblGrid>
      <w:tr>
        <w:trPr>
          <w:trHeight w:val="16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мемлекеттік кәсіптер жіктеуіші (МКЖ)</w:t>
            </w:r>
          </w:p>
        </w:tc>
      </w:tr>
      <w:tr>
        <w:trPr>
          <w:trHeight w:val="15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66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3310 Бастауыш білім берудің педагогикалық қызметкерлері </w:t>
            </w:r>
          </w:p>
        </w:tc>
      </w:tr>
      <w:tr>
        <w:trPr>
          <w:trHeight w:val="300"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сшылардың, мамандардың және басқа да қызметшілері лауазымдарының үлгілік біліктілік сипаттамалары (ҮБС)</w:t>
            </w:r>
          </w:p>
        </w:tc>
      </w:tr>
      <w:tr>
        <w:trPr>
          <w:trHeight w:val="43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66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72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оғарғы</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2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bl>
    <w:p>
      <w:pPr>
        <w:pStyle w:val="Normal"/>
        <w:widowControl w:val="false"/>
        <w:autoSpaceDE w:val="false"/>
        <w:spacing w:lineRule="auto" w:line="240" w:before="0" w:after="120"/>
        <w:ind w:firstLine="705"/>
        <w:jc w:val="both"/>
        <w:rPr/>
      </w:pPr>
      <w:bookmarkStart w:id="60" w:name="60"/>
      <w:bookmarkEnd w:id="60"/>
      <w:r>
        <w:rPr/>
        <w:t>2. Еңбек шарттары, білімі және тәжірибесіне қойылатын талаптар</w:t>
      </w:r>
    </w:p>
    <w:tbl>
      <w:tblPr>
        <w:tblW w:w="9300" w:type="dxa"/>
        <w:jc w:val="left"/>
        <w:tblInd w:w="-7" w:type="dxa"/>
        <w:tblLayout w:type="fixed"/>
        <w:tblCellMar>
          <w:top w:w="60" w:type="dxa"/>
          <w:left w:w="60" w:type="dxa"/>
          <w:bottom w:w="60" w:type="dxa"/>
          <w:right w:w="60" w:type="dxa"/>
        </w:tblCellMar>
      </w:tblPr>
      <w:tblGrid>
        <w:gridCol w:w="2630"/>
        <w:gridCol w:w="3945"/>
        <w:gridCol w:w="2725"/>
      </w:tblGrid>
      <w:tr>
        <w:trPr>
          <w:trHeight w:val="51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кәсіпорын, ұйым)</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ншік нысандарына қарамастан білім беру мекемелерінің барлық түрлері (бастауыш мектептер, орта мектептер, лицейлер, гимназиялар).</w:t>
            </w:r>
          </w:p>
        </w:tc>
      </w:tr>
      <w:tr>
        <w:trPr>
          <w:trHeight w:val="4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мөлшерлі жұмыс күні 18 сағат, 1,5 жүктемеге дейін рұқсат етіледі.</w:t>
            </w:r>
          </w:p>
        </w:tc>
      </w:tr>
      <w:tr>
        <w:trPr>
          <w:trHeight w:val="16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sz w:val="20"/>
                <w:szCs w:val="20"/>
              </w:rPr>
              <w:t>ҚР заңнамаларына сай (бастауыш білім берудің мұғалімі дипломы, СТБ сертификаты және медициналық кітапшасының болуы).</w:t>
            </w:r>
          </w:p>
        </w:tc>
      </w:tr>
      <w:tr>
        <w:trPr>
          <w:trHeight w:val="79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әсіптік білім беру және оқыту деңгейі</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жетті еңбек тәжірибесі</w:t>
            </w:r>
          </w:p>
        </w:tc>
      </w:tr>
      <w:tr>
        <w:trPr>
          <w:trHeight w:val="7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кінші санатты орта буын маманы: техникалық және кәсіптік, (арнаулы орта, кәсіптік орта) білім </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інші санатты орта буын маманы: техникалық және кәсіптік, (арнаулы орта, кәсіптік орта) білім </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оғары санатты орта буын маманы: техникалық және кәсіптік, (арнаулы орта, кәсіптік орта) білім </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жылдан кем емес </w:t>
            </w:r>
          </w:p>
        </w:tc>
      </w:tr>
    </w:tbl>
    <w:p>
      <w:pPr>
        <w:pStyle w:val="Normal"/>
        <w:widowControl w:val="false"/>
        <w:autoSpaceDE w:val="false"/>
        <w:spacing w:lineRule="auto" w:line="240" w:before="0" w:after="120"/>
        <w:ind w:firstLine="705"/>
        <w:jc w:val="both"/>
        <w:rPr/>
      </w:pPr>
      <w:bookmarkStart w:id="61" w:name="61"/>
      <w:bookmarkEnd w:id="61"/>
      <w:r>
        <w:rPr/>
        <w:t>3-кесте. Кәсіби стандарт бірліктерінің тізбесі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1786"/>
        <w:gridCol w:w="7514"/>
      </w:tblGrid>
      <w:tr>
        <w:trPr>
          <w:trHeight w:val="480"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әсіби стандартының бірліктері)</w:t>
            </w:r>
          </w:p>
        </w:tc>
      </w:tr>
      <w:tr>
        <w:trPr>
          <w:trHeight w:val="75"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әлеуетін диагностикалау.</w:t>
            </w:r>
          </w:p>
        </w:tc>
      </w:tr>
      <w:tr>
        <w:trPr>
          <w:trHeight w:val="75"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 қалыптастыру моделін әзірлеу.</w:t>
            </w:r>
          </w:p>
        </w:tc>
      </w:tr>
      <w:tr>
        <w:trPr>
          <w:trHeight w:val="480"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rHeight w:val="75"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оқу қызметінің моделін әзірлеу.</w:t>
            </w:r>
          </w:p>
        </w:tc>
      </w:tr>
      <w:tr>
        <w:trPr>
          <w:trHeight w:val="480"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және кәсіптік әлеуетін (сапасын) ашуға арналған жағдай орнату.</w:t>
            </w:r>
          </w:p>
        </w:tc>
      </w:tr>
      <w:tr>
        <w:trPr>
          <w:trHeight w:val="75"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дік іс–әрекетті түзету және рефлексиялау.</w:t>
            </w:r>
          </w:p>
        </w:tc>
      </w:tr>
      <w:tr>
        <w:trPr>
          <w:trHeight w:val="75" w:hRule="atLeast"/>
        </w:trPr>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н жүргізу.</w:t>
            </w:r>
          </w:p>
        </w:tc>
      </w:tr>
    </w:tbl>
    <w:p>
      <w:pPr>
        <w:pStyle w:val="Normal"/>
        <w:widowControl w:val="false"/>
        <w:autoSpaceDE w:val="false"/>
        <w:spacing w:lineRule="auto" w:line="240" w:before="0" w:after="120"/>
        <w:ind w:firstLine="705"/>
        <w:jc w:val="both"/>
        <w:rPr/>
      </w:pPr>
      <w:bookmarkStart w:id="62" w:name="62"/>
      <w:bookmarkEnd w:id="62"/>
      <w:r>
        <w:rPr/>
        <w:t>4-кесте.Кәсіби стандарт бірліктерінің сипаттамасы (функционалдық карта)</w:t>
      </w:r>
    </w:p>
    <w:tbl>
      <w:tblPr>
        <w:tblW w:w="9300" w:type="dxa"/>
        <w:jc w:val="left"/>
        <w:tblInd w:w="-7" w:type="dxa"/>
        <w:tblLayout w:type="fixed"/>
        <w:tblCellMar>
          <w:top w:w="60" w:type="dxa"/>
          <w:left w:w="60" w:type="dxa"/>
          <w:bottom w:w="60" w:type="dxa"/>
          <w:right w:w="60" w:type="dxa"/>
        </w:tblCellMar>
      </w:tblPr>
      <w:tblGrid>
        <w:gridCol w:w="1674"/>
        <w:gridCol w:w="2325"/>
        <w:gridCol w:w="2046"/>
        <w:gridCol w:w="3255"/>
      </w:tblGrid>
      <w:tr>
        <w:trPr>
          <w:trHeight w:val="480"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48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п, қажеттіліктер, сезім (эмоциялар), қызығушылықтар, сезінулер, түйсік, қабылдау, жады, ойлау, сөйлеу, ерік, қабілеттер. Мінез.Оқушының дене, психологиялық, рухани, интеллектуалдық дамуы.</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Оқушының тұлғалық әлеуетін диагностикалау әдістерін зертте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2 Оқушының тұлғалық әлеуетін диагностикалауды өткіз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rHeight w:val="48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етін қабілетті дамыту.</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 Бейімделуге жағдай жасау, ұжым қалыптастыру, білімге, мемлекеттік тілді құрметтеуге, көптілділікке тарту, қарым-қатынас мәдениетіне тәрбиеле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2 Ұлттық сана-сезім қалыптастыру, эстетикалық қызығушылығы мен көркемдік талғамын дамыт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Оқушыларды рухани-адамгершілік құндылықтарға тарт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4 Көшбасшының, өз елінің патриоттарының тұлғалық сапаларын дамыту.</w:t>
            </w:r>
          </w:p>
        </w:tc>
      </w:tr>
      <w:tr>
        <w:trPr>
          <w:trHeight w:val="75"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саулық сақтау ортасы.</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қамту. Оқытудың техникалық құралдар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бдықталған мультимедиялық кабинеттер, лабораториялар, спорт залдар.</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ітапхана, электронды оқу залы.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1 Әлеуметтік қорғау, бейімделу, оқушылар мен мұғалімдердің денсаулығын сақта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3. Педагогикалық үрдісті әдістемелік қамт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М 3.4. Басқару, біріге басқару және өзін-өзі басқару жүйесін әзірлеу.</w:t>
            </w:r>
          </w:p>
        </w:tc>
      </w:tr>
      <w:tr>
        <w:trPr>
          <w:trHeight w:val="48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мазмұнын, педагогикалық құралдарды, технологияларды, педагогикалық қызметті ұйымдастырудың түрлері мен тәсілдерін білу.</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змұны. Педагогикалық үрдістің барысын және нәтижесін болжау әдістемесі. Оқушы мен мұғалім қызметінің жоспары. Педагогикалық қызметті ұйымдастыру моделі.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Педагогикалық қызметтің нақты мақсаты мен міндеттерін қою.Соңғы нәтижені болжа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2 Оқу ақпаратының мазмұнын болжау, оқу ақпаратының мазмұнын іріктеу және құрастыр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Нәтижеге бағытталған сабақтарды, сыныптан тыс шараларды моделде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3 Шығармашылық тапсырмалар, жаттығулар, жобалар орындауға оқушыларды жұмылдыру.</w:t>
            </w:r>
          </w:p>
        </w:tc>
      </w:tr>
      <w:tr>
        <w:trPr>
          <w:trHeight w:val="48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тұлғалық-кәсіптік әлеуетін (сапасы) ашу.</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оқыту ортасы. Оқу құжаттары, электрондық оқулықтар. Электрондық қорлар, Техникалық оқыту құралдары. Интерактивтік қарым-қатынас.</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 Ақпараттық-оқыту алаңын әзірле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Оқу ақпаратын модульде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Ақпараттық – оқыту ортасын құрастыр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Интерактивті қарым-қатынас жобалау. </w:t>
            </w:r>
          </w:p>
        </w:tc>
      </w:tr>
      <w:tr>
        <w:trPr>
          <w:trHeight w:val="480"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қызметінің рефлексиясы және түзету. Ояту, жеке мотивация, адамның сыртқы проблемасын ішкі проблемасына айналдыру.</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ара бірлескен іздеу режимі. Талдау мен өзіндік талдау сызбасы. Рефлексия нәтижелері. Қызметті түзету.</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Адамның өзіндік талдау, ұғыну, түйсіну қабілеттерін дамыт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Рефлексивтелетін қызметтің тиімділігін, өнімділігін зертте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Рефлексия нәтижелерін анықтау және тұжырымдау. </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қызметке өзгерістер енгізу. </w:t>
            </w:r>
          </w:p>
        </w:tc>
      </w:tr>
      <w:tr>
        <w:trPr>
          <w:trHeight w:val="75" w:hRule="atLeast"/>
        </w:trPr>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сапасының мониторингін өткізу. Қызметті бақылау, бағалау, талдау. </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уалнама жүргізу, бірлескен рефлексия. Ішкі және сыртқы бақылау. Электрондық бақылаушы бағдарламалар. рефлексия. Білім алушының портфолиосы. </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1 Мұғалімнің мониторинг жүргізуге дайындығы.</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2 Критерийлер мен көрсеткіштерді анықта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3 Педагогикалық қызметті талдау және бағалау.</w:t>
            </w:r>
          </w:p>
        </w:tc>
      </w:tr>
      <w:tr>
        <w:trPr>
          <w:trHeight w:val="480" w:hRule="atLeast"/>
        </w:trPr>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М 7.4 Педагогикалық менеджменттің таңдалған әдістері, функциялары мен формаларының нәтижелілігі. Оқушылар, ата-аналар, қоғам көзқарасындағы оқу орнының, мұғалімнің имиджі. </w:t>
            </w:r>
          </w:p>
        </w:tc>
      </w:tr>
    </w:tbl>
    <w:p>
      <w:pPr>
        <w:pStyle w:val="Normal"/>
        <w:widowControl w:val="false"/>
        <w:autoSpaceDE w:val="false"/>
        <w:spacing w:lineRule="auto" w:line="240" w:before="0" w:after="120"/>
        <w:ind w:firstLine="705"/>
        <w:jc w:val="both"/>
        <w:rPr/>
      </w:pPr>
      <w:bookmarkStart w:id="63" w:name="63"/>
      <w:bookmarkEnd w:id="63"/>
      <w:r>
        <w:rPr/>
        <w:t>5.5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653"/>
        <w:gridCol w:w="2273"/>
        <w:gridCol w:w="2171"/>
        <w:gridCol w:w="3203"/>
      </w:tblGrid>
      <w:tr>
        <w:trPr>
          <w:trHeight w:val="900"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шифры</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мдер</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1.1</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шылардың тұлғалық сапаларын басшылықпен зерттеуге арналған диагностиканы өзбетімен жоспарлау және оны өткізуге жауапкершілікті қарастыратын оқу-тәрбие үрдісіндегі басқару қызметі.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лық сапаларды зерттеуде диагностиканың тиімді әдістерін таңдау. Әр оқушының тәрбиелілік деңгейін,психологиялық ерекшеліктерін зерттеу.</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Оқушылардың тұлғалық сапалары. Диагностиканы өткізу құралдары мен әдістемесі. Оқушылардың жас және жеке ерекшеліктері. Зерттеу өткізу әдістері мен формалары. Оқушылардың психологиялық ерекшеліктері: кіші мектеп жасындағы оқушылардың есі, ойлауы, зейіні, қиялдарының ерекшеліктері. </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2.1</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мделуге, оқушылар ұжымын қалыптастыруға, мемлекеттік тілді білуге және құрметтеуге, көптілділікке, мінез-құлық мәдениетін тәрбиелеуге жағдай жасауды қарастыратын тәрбие үрдісіндегі басқару қызметі.</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тәрбие үрдісінің барлық субъектілерімен қарым-қатынаста педагогикалық этикетті сақтау, педагогикалық такт көрсету. Оқушылардың әлеуметтік картасын құрастыру.Оқушылар ұжымын құру және бір-бірімен қарым-қатынаста сенімділік атмосферасын орнату. </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 жұмысының теориясы мен әдістемесі. Кіші мектеп жасындағы балалардың психологиясы. Оқушылардың әлеуметтік картасы. Бастауыш мектеп түлегінің моделі. Мінез-құлық мәдениеті.</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3.1</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леуметтік қорғауды, бейімделуді, оқушылар мен педагогтардың денсаулығын сақтауды қарастыратын педагогикалық үрдістегі басқару қызметі.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етім, әлеуметтік деңгейі төмен отбасынан балаларды материалдық қорғау. Оқушыларды тамақтандыру, дәрігерлік көмекпен қамтамасыз ету. Салауатты өмір салты мәдениетінің нормаларын, техника қауіпсіздігі ережелерін, санитарлық-гигиеналық нормаларды, безендіруге қойылатын эстетикалық талаптарды сақтау. Оқушыларды жеке басының гигиенасы және салауатты өмір салты негіздерін меңгеруіне үйрету. </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ұйымдастырудың ерекшіліктері. Денсаулықты сақтау ортасын құрастыру. Санитарлық-гигиеналық талаптар. Нормативтік құжаттар. Қазақ салт-дәстүрі мен мәдениеті. </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4.1</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қсаты мен міндеттерін анықтау, педагогикалық қызмет пен оның нәтижесін болжауға жауапкершілікті қарастыратын педагогикалық үрдіс шеңберіндегі басқару қызметі.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ұғалімнің кәсіби міндеттері туралы түсінігінің болуы. Оқыту мен дамудың мақсаттарын анықтау арқылы стандартты және қарапайым біртектес практикалық тапсырмаларды шешу. Мақсат пен міндеттерді тұжырымдау. Күнтізбелік-тақырыптық жоспарлар, сабақ жоспарлары, дидактикалық материалдар, көрнекі құралдар әзірлеу. Балалардан күтілетін ұнамды құндылықтарды, ұстанымды, тәртіптілікті көрсету. Педагогикалық қызметтің күтілетін нәтижесін болжау. </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бойынша тәжірибелік-бағдарланған, кәсіби білім. Оқу қызметін жоспарлау және ұйымдастыру. Оқыту және дамыту және үрдісті ұйымдастыру түрлері, тәсілдері мен құрылымы. Күнтізбелік – тақырыптық жоспар құрылымы.</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5.1</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 – оқыту алаңын әзірлеуді қарастыратын педагогикалық үрдіс шеңберіндегі басқару қызметі.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Оқу ақпаратын болжау тәсілдерін меңгеру. Педагогикалық мақсатқа жету үшін оқу ақпараты мазмұнын іріктеу, ойлауды дамыту. Өз әрекеті мен оқушы әрекетінің тізбектілігін құру білігі. Электрондық-оқыту ортасында жұмыс жасау тәсілдерін меңгеру. Бастауыш мектепте оқытылатын пәндерді оқыту әдістемесін, мұғалім мен оқушы портфолиосын жинақтау тәсілдерін меңгеру.</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құрылымы, түрі, тәсілдері. Білім алушылардың әртүрлі контингентінің ерекшеліктері. Игеру үрдісіндегі оң мотивацияны ынталандыру. Педагогикалық қарым-қатынас. Бастауыш сынып пәндерін оқыту әдістемесі.</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6.1</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қызметін жоспарлау, қоршаған ортамен пәндік-әлеуметтік қарым-қатынасын өзіндік талдау, түсіну, түйсінуді қарастыратын оқу үрдісі шеңберіндегі басқару қызметі.</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ызмет тәсілдерін қалыптастыруды меңгеру. Сыртқы мәселелерді ішкі мәселеге ауыстыру, нақты сапалар мен қабілеттерін айқындау. Барлық оқушылардың оқуға қосқан үлесін бағалау, қажет жағдайда сабақты, сыныптан тыс жұмыс әдістерін жоспарлауға өзгерістер енгізу. </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ны ұйымдастыру кезеңдері. Рефлексия-субъектінің ішкі психикалық актілері мен күйлерін сезіну үрдісі. </w:t>
            </w:r>
          </w:p>
        </w:tc>
      </w:tr>
      <w:tr>
        <w:trPr>
          <w:trHeight w:val="75"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иторинг өткізуге мұғалімнің дайындық деңгейін қарастыратын педагогикалық үрдіс шеңберіндегі басқару қызметі. </w:t>
            </w:r>
          </w:p>
        </w:tc>
        <w:tc>
          <w:tcPr>
            <w:tcW w:w="2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сапасын диагностикалау, пелагогикалық талдау тәсілдерін меңгеру. </w:t>
            </w:r>
          </w:p>
        </w:tc>
        <w:tc>
          <w:tcPr>
            <w:tcW w:w="3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 теориясы, әдістемесі мен технологиясы, мониторинг өткізу. </w:t>
            </w:r>
          </w:p>
        </w:tc>
      </w:tr>
    </w:tbl>
    <w:p>
      <w:pPr>
        <w:pStyle w:val="Normal"/>
        <w:widowControl w:val="false"/>
        <w:autoSpaceDE w:val="false"/>
        <w:spacing w:lineRule="auto" w:line="240" w:before="0" w:after="120"/>
        <w:ind w:firstLine="705"/>
        <w:jc w:val="both"/>
        <w:rPr/>
      </w:pPr>
      <w:bookmarkStart w:id="64" w:name="64"/>
      <w:bookmarkEnd w:id="64"/>
      <w:r>
        <w:rPr/>
        <w:t>5.4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725"/>
        <w:gridCol w:w="2205"/>
        <w:gridCol w:w="2398"/>
        <w:gridCol w:w="2972"/>
      </w:tblGrid>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2</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тұлғалық әлеуетін диагностикалауды қарастыратын оқу-тәрбие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Ұжым мен тұлғаны психологиялық-педагогикалық диагностикалаудың нақты әдістемесін қолдану. </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дамуының жеке траекториясы. Оқушының белсенділігін зерттеуді диагностикалық қамту. Тұлғаның психикалық қасиеттері: темперамент, мінез.</w:t>
            </w:r>
          </w:p>
        </w:tc>
      </w:tr>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лттық сана-сезімді қалыптастыру, көркем талғамы мен эстетикалық қызығушылығын дамытуды қарастыратын оқу-тәрбие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ыни ойлауды қалыптастыру, көшбасшылық сапаларды, қарым-қатынас, төзімділікті, креативтілікті, жинақылықты қалыптастыру. Тәрбие шараларын ұйымдастыру мен өткізу тәсілдерін меңгеру. </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пыадамзаттық құндылықтар. Тәрбие жұмысының әдістемесі. Тәрбие және сыныптан тыс шараларды ұйымдастыру. </w:t>
            </w:r>
          </w:p>
        </w:tc>
      </w:tr>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2</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тәрбие үрдісін материалдық-техникалық қамтуды қарастыратын оқу-тәрбие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әдістемелік кешеннің, картотеканың, дидактикалық, оқытудың техникалық және басқа да құралдарының болуы мен білім стандартына, кабинеттің бейініне сәйкестігі.«Мектеп және жанұя» ортақ үйінде баланың дербестігін дамыту, жайлы өмір сүруіне жағдай жасау. Баламен, әріптестерімен, ата-аналармен тиімді қарым-қатынас орнату. </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 тәрбие үрдісін ұйымдастыру ерекшеліктері. Қауіпсіздік ережелері, санитарлық-гигиеналық нормалар. Өрт қауіпсіздігі. Баланың даралығын дамытуға жағдай жасау. </w:t>
            </w:r>
          </w:p>
        </w:tc>
      </w:tr>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2</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ың мазмұнын болжау, оқу ақпаратының мазмұнын іріктеу мен құрастыруды қарастыратын оқу-тәрбие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болжау тәсілдерін меңгеру. Педагогикалық мақсатқа жету үшін оқу ақпаратының мазмұнын іріктеу, ойлауды дамыту. Оқушы әрекеті мен өз әрекетінің тізбектілігін құру білігі. Оқушыларды оқу, жазу, санау, оқу әрекеті, тәртіп пен сөйлеу мәдениетін меңгеруге дайындау. Ақпаратты кесте мен график, мәтін, иллюстрация, презентация түрінде беру және жұмыстану. Белсенді оқыту әдістері мен формаларын пайдалану. </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тәрбие үрдісін ұйымдастыру бойынша нормативтік құжаттар. Бастауыш мектепте оқу-тәрбие үрдісінің мазмұнын болжау мен құрастыру. Оқушы мен мұғалімнің педагогикалық қарым-қатынасы. Білім мазмұны, педагогикалық құралдар, технологиялар. Оқу ақпаратының көздерін іріктеу, игеру үрдісінде оң мотивацияға ынталандыру. </w:t>
            </w:r>
          </w:p>
        </w:tc>
      </w:tr>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2</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модульдеуді қарастыратын оқу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 көздерін іріктеу. Оқу ақпаратын талдау, логикалық құрылымдау, алгоритмдеу тәсілдерін меңгеру. Модуль, гипермәтін, көпдеңгейлі тапсырма мен тест тапсырмаларын құру. Оқу мақсаты мен нәтижесіне жету үшін оқушыларды жаңа білім, білік пен түсіністіктерді қабылдау мен қолдануға тарту. </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үрдісінің психологиялық мәні. Оқыту үрдісінің педагогикалық заңдылықтары. Пән бойынша білімі. Оқитын пәні бойынша ғылыми-әдістемелік білімі. </w:t>
            </w:r>
          </w:p>
        </w:tc>
      </w:tr>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2</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екет ауысуын, ойлау әрекетінен дене әрекетіне ауысу, қызметтің тиімді тәсілдерін таңдау. Орындалған әрекеттердің тізбектілігін қалпына келтіру мәселелерін қарастыратын оқу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Бірлескен ізденіс режимін ұйымдастыру. Оқушыларды мақсатын анықтау, мақсат қоя білу мен өз білімін жетілдіруге, жеке мотивацияға, оянуға үйрету. </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 оқушының оқуының жетістіктерін анықтау, қызмет тәсілдерін сезіну. </w:t>
            </w:r>
          </w:p>
        </w:tc>
      </w:tr>
      <w:tr>
        <w:trPr>
          <w:trHeight w:val="75" w:hRule="atLeast"/>
        </w:trPr>
        <w:tc>
          <w:tcPr>
            <w:tcW w:w="1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2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терийлер мен көрсеткіштерді анықтауды қарастыратын оқу-тәрбие үрдісі шеңберіндегі басқару қызметі.</w:t>
            </w:r>
          </w:p>
        </w:tc>
        <w:tc>
          <w:tcPr>
            <w:tcW w:w="23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 түрлі формадағы тексерістер жүргізу: фронталдық, топтық, жеке, аралас және оқушылардың өзін-өзі қадағалау.Білім сапасының тәуелсіз бағалауын өткізу.Оқытудың тиімділігін бағалау әдісін қолдану, оқушылардың ілгерлеушілік мониторингісін және олардың жетістік деңгейін көтеру.</w:t>
            </w:r>
          </w:p>
        </w:tc>
        <w:tc>
          <w:tcPr>
            <w:tcW w:w="29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диагностиканың теориясы мен әдістемесі, оқыту сапасын мониторингі, дамуын жүргізу. Бақылау формалары.</w:t>
            </w:r>
          </w:p>
        </w:tc>
      </w:tr>
    </w:tbl>
    <w:p>
      <w:pPr>
        <w:pStyle w:val="Normal"/>
        <w:widowControl w:val="false"/>
        <w:autoSpaceDE w:val="false"/>
        <w:spacing w:lineRule="auto" w:line="240" w:before="0" w:after="120"/>
        <w:ind w:firstLine="705"/>
        <w:jc w:val="both"/>
        <w:rPr/>
      </w:pPr>
      <w:bookmarkStart w:id="65" w:name="65"/>
      <w:bookmarkEnd w:id="65"/>
      <w:r>
        <w:rPr/>
        <w:t>5.3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707"/>
        <w:gridCol w:w="1992"/>
        <w:gridCol w:w="2658"/>
        <w:gridCol w:w="2943"/>
      </w:tblGrid>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 1.3</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жүзеге асыруды қарастыратын оқу-тәрбие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да диагностика нәтижесін пайдалану.</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пайдалануда тәжірибеге бағытталған, кәсіби білім.</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2.3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 рухани-адамгершілік құндылықтарға тартуды қарастыратын тәрбие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орта құру.Рухани-адамгершілік құндылықтар мен тәртіп нормалары тәсілін игеру.</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 - адамгершілік құндылықтар мен тәртіп нормалары. Этнопедагогика.</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З 3.3</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әдістемемен қамсыздандыру мәселелерін қарастыратын педагогикалық үрдіс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дістемелік шараларға қатысу. Ашық сабақтар өткізу. Әдістемелік бірлестік, шығармашылдық топтар жұмысын басқару, озық тәжірибе тарату, өз білімін жетілдіру.Сабақта жаңа технологияларды, бастауыш сынып пәндері бойынша оқу-әдістемелік кешенді қолдан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дістемелік жұмысты ұйымдастыру. Әістемелік ұсынымдар дайындау. Жаңа педагогикалық технологиялар. Оқу-әдістемелік кешен дайындауға және қолдануға қойылатын әдістемелік талаптар. Топпен жұмыс, өзара қатынас принципы.</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4.3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әтижеге бағытталған сабақтарды, сыныптан тыс шараларды моделдеуді қарастыратын оқу-тәрбие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үнтізбелік-тақырыптық жоспарға сәйкес құзыреттіліктерге бағытталған сабақ жоспарлары мен конспектілер құрастыру. Сабаққа презентациялық көрнекілік құралдар дайындау. Оқытуда құзыреттілік тәсілімен сабақтар мен сыныптан тыс шаралар моделдеу, өткізу.Сыныптың журналын, пәндік үйірме жұмыстарын жүргіз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баққа қойылатын қазіргі талаптар. Сабақтың құрылымы, түрі және типі. Оқыту әдістерінің жіктеу. Оқытудың инновациялық технологиялары. Бастауыш сынып оқушыларының ой қызметін қалыптастырудағы әдістемелік тәсілдер. </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5.3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Ақпараттық-оқыту ортаны құрастыруды қарастыратын оқу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іздеу, сараптау және өңдеу тәсілдерін игеру. Ақпараттық-оқыту ортаны құрастыру біліктілігі, күтілетін нәтижені болжау. Пәндік білім саласында ақпараттық-коммуникациялық технология, бұқаралық ақпарат құралдары, әдебиеттерді қолдану.</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іргі ақпараттық ресурстар. Оқуға арналған әр түрлі бағдарламалық құралдар. Ақпаратты жинақтау, сараптау және жүйелеу әдістері.</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6.3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и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нәтижесі, алдағы жұмыстың мақсатын анықтау. </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7.3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бағалау мен сараптауды қарастыратын оқу-тәрбие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материалын меңгеру кезінде оқушылардың қызметін сараптау мен бағалау. Оқушылардың оқу үлгерімін ақпараттық-коммуникациялық технология арқылы сараптау.Білім алушылардың білім сапасы нәтижесіне жауапкершілігі. Өзін-өзі бағалаудан педагогикалық бағалауға көшу біліктілігі.</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ың критерийлері мен көрсеткіштері. Оқыту нәтижесіне берілетін педагогикалық сараптама технологиялары. Педагогикалық бағалау түрлері, педагогикалық қызметте баға мен бағалаудың маңызы.</w:t>
            </w:r>
          </w:p>
        </w:tc>
      </w:tr>
    </w:tbl>
    <w:p>
      <w:pPr>
        <w:pStyle w:val="Normal"/>
        <w:widowControl w:val="false"/>
        <w:autoSpaceDE w:val="false"/>
        <w:spacing w:lineRule="auto" w:line="240" w:before="0" w:after="120"/>
        <w:ind w:firstLine="705"/>
        <w:jc w:val="both"/>
        <w:rPr/>
      </w:pPr>
      <w:bookmarkStart w:id="66" w:name="66"/>
      <w:bookmarkEnd w:id="66"/>
      <w:r>
        <w:rPr/>
        <w:t>5.2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707"/>
        <w:gridCol w:w="1992"/>
        <w:gridCol w:w="2658"/>
        <w:gridCol w:w="2943"/>
      </w:tblGrid>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оқушылардың жеке траекториясын құрастыру және диагностика нәтижелерін пайдалануға жауапкершілігін қарастыратын оқу-тәрбие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 мен ұжымның психологиялық-педагогикалық диагностикалаудың нақты әдістемесін қолдан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өткізу әдістемесі. Оқушы дамуының жеке траекториясы. Оқушының белсенділігін зерттеуді диагностикалық қамту. </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ның тұлғалық сапасын, өз еліне патриоттық сезімдерін өзбетімен дамытуға жауапкершілікті қарастыратын тәрбие үрдісі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дамыту.</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лық мектебі. Көшбасшылық сапаларды дамыту. Рухани-адамгершілік тәрбиесі. Патриоттық тәрбие. </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қару, біріге басқару және өзін-өзі басқаруды дамытуды қарастыратын педагогикалық үрдіс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 ата-аналар қажеттіліктерін қанағаттандыру, іс-әрекетті үйлестіру, тиімді нәтижеге қол жеткізу. Өзін-өзі басқару мен бірлесе басқаруды дамыту. Оқушылардың жетістіктері мен ілгерушіліктеріне байланысты тұрақты, конструктивті кері байланысты қамтамасыз ету.</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қарудың негізгі әлеуметтік функциясы. Еңбек функциясы. Басқару, ұйымдастырушылық, әлеуметтік-тұрмыстық функция. Басқару, біріге басқару, оқу нәтижелерін өлшеу, бақылау және бағалау.</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4</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Оқушыларды шығармашылық тапсырмалар, жаттығулар мен жобаларды орындауға өзбетімен жұмылдыруға жауапкершілікті қарастыратын педагогикалық үрдіс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ұзыреттілікке бағытталған тапсырмалар, жобалар, рефераттар әзірлеу тәсілдерін меңгеру. Оқушылардың жұмысын белсендіру. Білім алушылардың қызметі мен тәртібін реттеу. Бастауыш мектепте пәндерді оқыту әдістемелерін өзбетімен әзірле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коммуникациялық технологиялар. Оқушылардың жобалау жұмысын ұйымдастыру. Оқу ақпараты көздерін іріктеу, игеру үрдісінде оң мотивацияға ынталандыру. </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4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интерактивті қарым-қатынасты жобалау жауапкершілігін, шығармашылық қарым-қатынастың жаңа формаларына ұмтылысты қарастыратын педагогикалық үрдіс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әдістерін дифференциациялау, әдістемелік тәсілдердің суретін құру, қашықтықтан қарым-қатынас тәсілдерін жобалау, ақпараттық-коммуникациялық технологиялардың функционалды мүмкіндіктерін жүзеге асыру тәсілдерін меңгеру. Интерактивті қарым-қатынасты жобалау. Белсенді оқыту формалары мен әдістерін пайдалан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терактивті қарым-қатынас әдістерін жобалау. Оқушыға педагогикалық әсер ету әдістері. Интерактивті қарым-қатынасқа қызығушылық.</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ғдаятты бақылау және бағалау, өз мақсатына сәйкес түзетулер енгіз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елесі әрекеттерге өзгерістер енгіз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лесі әрекеттерді түзету.</w:t>
            </w:r>
          </w:p>
        </w:tc>
      </w:tr>
      <w:tr>
        <w:trPr>
          <w:trHeight w:val="75"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4</w:t>
            </w:r>
          </w:p>
        </w:tc>
        <w:tc>
          <w:tcPr>
            <w:tcW w:w="1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аңдалған педагогикалық менеджмент әдістері, функциялары мен формаларының нәтижелілігін өзбетімен талдауды қарастыратын педагогикалық үрдіс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орнының нарық сұранысы мен қажеттілігіне, нақты тұтынушының сұранысына бағытталуы. Имидж, үнемі оқу сапасын арттыру ұмтылу, өзбетілділік, сұранысқа сай мақсат пен бағдарламаларды түзету, қызметтің соңғы нәтижесін анықтау. </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пенеджмент әдістері, функциясы, формалары. Оқу орны, педагогтың имиджін анықтау критерийлері. Рейтинг картасы. </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 w:name="343"/>
      <w:bookmarkEnd w:id="67"/>
      <w:r>
        <w:rPr>
          <w:rFonts w:cs="Times New Roman" w:ascii="Times New Roman" w:hAnsi="Times New Roman"/>
          <w:sz w:val="24"/>
          <w:szCs w:val="24"/>
        </w:rPr>
        <w:t>5. Кәсіби стандарт негізінде берілетін сертификаттардың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 w:name="68"/>
      <w:bookmarkEnd w:id="68"/>
      <w:r>
        <w:rPr>
          <w:rFonts w:cs="Times New Roman" w:ascii="Times New Roman" w:hAnsi="Times New Roman"/>
          <w:sz w:val="24"/>
          <w:szCs w:val="24"/>
        </w:rPr>
        <w:t>6. Кәсіби стандартты әзірлеушілер</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ал гуманитарлық-техникалық колледжі</w:t>
      </w:r>
    </w:p>
    <w:p>
      <w:pPr>
        <w:pStyle w:val="Normal"/>
        <w:widowControl w:val="false"/>
        <w:autoSpaceDE w:val="false"/>
        <w:spacing w:lineRule="auto" w:line="240" w:before="0" w:after="120"/>
        <w:ind w:firstLine="705"/>
        <w:jc w:val="both"/>
        <w:rPr/>
      </w:pPr>
      <w:bookmarkStart w:id="69" w:name="67"/>
      <w:bookmarkEnd w:id="69"/>
      <w:r>
        <w:rPr/>
        <w:t>7. Келісім парағы</w:t>
      </w:r>
    </w:p>
    <w:tbl>
      <w:tblPr>
        <w:tblW w:w="9300" w:type="dxa"/>
        <w:jc w:val="left"/>
        <w:tblInd w:w="-7" w:type="dxa"/>
        <w:tblLayout w:type="fixed"/>
        <w:tblCellMar>
          <w:top w:w="60" w:type="dxa"/>
          <w:left w:w="60" w:type="dxa"/>
          <w:bottom w:w="60" w:type="dxa"/>
          <w:right w:w="60" w:type="dxa"/>
        </w:tblCellMar>
      </w:tblPr>
      <w:tblGrid>
        <w:gridCol w:w="6441"/>
        <w:gridCol w:w="2859"/>
      </w:tblGrid>
      <w:tr>
        <w:trPr/>
        <w:tc>
          <w:tcPr>
            <w:tcW w:w="6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кеме атауы</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лісім уақытты</w:t>
            </w:r>
          </w:p>
        </w:tc>
      </w:tr>
      <w:tr>
        <w:trPr/>
        <w:tc>
          <w:tcPr>
            <w:tcW w:w="6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Білім және ғылым министрлігі</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сының № 17 жалпы орта білім беретін мектебі</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сының № 6 жалпы орта білім беретін мектебі</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Б. Ыхсанов атындағы № 36 орта жалпы білім беретін мектебі</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8. Кәсіби стандартты сараптау және тіркеу</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 тіркелді 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тар Реестріне енгізілді, тіркеу № 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ат (хаттама) № __________________ Мерзімі ____________________</w:t>
      </w:r>
    </w:p>
    <w:p>
      <w:pPr>
        <w:pStyle w:val="Normal"/>
        <w:widowControl w:val="false"/>
        <w:autoSpaceDE w:val="false"/>
        <w:spacing w:lineRule="auto" w:line="240" w:before="240" w:after="240"/>
        <w:ind w:left="5130" w:hanging="0"/>
        <w:jc w:val="center"/>
        <w:rPr>
          <w:rFonts w:ascii="Times New Roman" w:hAnsi="Times New Roman" w:cs="Times New Roman"/>
          <w:sz w:val="24"/>
          <w:szCs w:val="24"/>
        </w:rPr>
      </w:pPr>
      <w:bookmarkStart w:id="70" w:name="70"/>
      <w:bookmarkEnd w:id="70"/>
      <w:r>
        <w:rPr>
          <w:rFonts w:cs="Times New Roman" w:ascii="Times New Roman" w:hAnsi="Times New Roman"/>
          <w:sz w:val="24"/>
          <w:szCs w:val="24"/>
        </w:rPr>
        <w:t>Қазақстан Республикасы</w:t>
        <w:br/>
        <w:t>Білім және ғылым министрі міндетін</w:t>
        <w:br/>
        <w:t>атқарушының 2013 жылғы 13 қыркүйектегі</w:t>
        <w:br/>
        <w:t>№ 373 бұйрығымен бекітіл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1" w:name="71"/>
      <w:bookmarkEnd w:id="71"/>
      <w:r>
        <w:rPr>
          <w:rFonts w:cs="Times New Roman" w:ascii="Times New Roman" w:hAnsi="Times New Roman"/>
          <w:b/>
          <w:bCs/>
          <w:color w:val="000080"/>
          <w:sz w:val="24"/>
          <w:szCs w:val="24"/>
        </w:rPr>
        <w:t>«Мектепке дейінгі тәрбие және оқыту» мамандығы бойынша</w:t>
        <w:br/>
        <w:t>техникалық және кәсіптік білім беру кәсіби стандарты</w:t>
        <w:br/>
      </w:r>
      <w:bookmarkStart w:id="72" w:name="72"/>
      <w:bookmarkEnd w:id="72"/>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3" w:name="73"/>
      <w:bookmarkEnd w:id="73"/>
      <w:r>
        <w:rPr>
          <w:rFonts w:cs="Times New Roman" w:ascii="Times New Roman" w:hAnsi="Times New Roman"/>
          <w:sz w:val="24"/>
          <w:szCs w:val="24"/>
        </w:rPr>
        <w:t>1. Кәсіби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 w:name="74"/>
      <w:bookmarkEnd w:id="74"/>
      <w:r>
        <w:rPr>
          <w:rFonts w:cs="Times New Roman" w:ascii="Times New Roman" w:hAnsi="Times New Roman"/>
          <w:sz w:val="24"/>
          <w:szCs w:val="24"/>
        </w:rPr>
        <w:t>1) кәсіби білім беру мен еңбек салалары арасындағы қарым-қатынасты ретт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 w:name="75"/>
      <w:bookmarkEnd w:id="75"/>
      <w:r>
        <w:rPr>
          <w:rFonts w:cs="Times New Roman" w:ascii="Times New Roman" w:hAnsi="Times New Roman"/>
          <w:sz w:val="24"/>
          <w:szCs w:val="24"/>
        </w:rPr>
        <w:t>2) кәсіби қайта даярлау мен біліктілігін көтеруді дайындау бағдарламаларын әзірлеу талаптарының мерзімін белгіл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 w:name="76"/>
      <w:bookmarkEnd w:id="76"/>
      <w:r>
        <w:rPr>
          <w:rFonts w:cs="Times New Roman" w:ascii="Times New Roman" w:hAnsi="Times New Roman"/>
          <w:sz w:val="24"/>
          <w:szCs w:val="24"/>
        </w:rPr>
        <w:t>3) аттестациялау мен сертификаттауда қызметкерлердің құзыреттілігін бағалау талаптарының мерзімін белгілеуге арн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 w:name="77"/>
      <w:bookmarkEnd w:id="77"/>
      <w:r>
        <w:rPr>
          <w:rFonts w:cs="Times New Roman" w:ascii="Times New Roman" w:hAnsi="Times New Roman"/>
          <w:sz w:val="24"/>
          <w:szCs w:val="24"/>
        </w:rPr>
        <w:t xml:space="preserve">2. Кәсіби стандарт негізгі пайдаланушылары: </w:t>
      </w:r>
    </w:p>
    <w:p>
      <w:pPr>
        <w:pStyle w:val="Normal"/>
        <w:widowControl w:val="false"/>
        <w:autoSpaceDE w:val="false"/>
        <w:spacing w:lineRule="auto" w:line="240" w:before="0" w:after="0"/>
        <w:ind w:firstLine="705"/>
        <w:jc w:val="both"/>
        <w:rPr/>
      </w:pPr>
      <w:bookmarkStart w:id="78" w:name="78"/>
      <w:bookmarkEnd w:id="78"/>
      <w:r>
        <w:rPr>
          <w:rFonts w:cs="Times New Roman" w:ascii="Times New Roman" w:hAnsi="Times New Roman"/>
          <w:sz w:val="24"/>
          <w:szCs w:val="24"/>
        </w:rPr>
        <w:t xml:space="preserve">1) білім беру мекемелері түлект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 w:name="79"/>
      <w:bookmarkEnd w:id="79"/>
      <w:r>
        <w:rPr>
          <w:rFonts w:cs="Times New Roman" w:ascii="Times New Roman" w:hAnsi="Times New Roman"/>
          <w:sz w:val="24"/>
          <w:szCs w:val="24"/>
        </w:rPr>
        <w:t xml:space="preserve">2) облыстық білім басқармасының, қалалық, аудандық білім бөлімдерінің, білім жетілдіру орталығы, білім мекемелерінің басшылары, мекеме персоналын басқару құрылымдарының басшылары мен маманд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 w:name="80"/>
      <w:bookmarkEnd w:id="80"/>
      <w:r>
        <w:rPr>
          <w:rFonts w:cs="Times New Roman" w:ascii="Times New Roman" w:hAnsi="Times New Roman"/>
          <w:sz w:val="24"/>
          <w:szCs w:val="24"/>
        </w:rPr>
        <w:t xml:space="preserve">3) білім беру бағдарламаларын әзірлеуші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 w:name="81"/>
      <w:bookmarkEnd w:id="81"/>
      <w:r>
        <w:rPr>
          <w:rFonts w:cs="Times New Roman" w:ascii="Times New Roman" w:hAnsi="Times New Roman"/>
          <w:sz w:val="24"/>
          <w:szCs w:val="24"/>
        </w:rPr>
        <w:t>4) мамандардың кәсіби даярлығын бағалау және біліктілігіне сәйкестігін растау саласындағы маманд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 w:name="82"/>
      <w:bookmarkEnd w:id="82"/>
      <w:r>
        <w:rPr>
          <w:rFonts w:cs="Times New Roman" w:ascii="Times New Roman" w:hAnsi="Times New Roman"/>
          <w:sz w:val="24"/>
          <w:szCs w:val="24"/>
        </w:rPr>
        <w:t>3. Кәсіби стандарттар негізінде біліктілік сипаттамалары, лауазымдық нұсқаулар, профессиограмма, білім саласындағы ұйымдардың корпоративтік стандарттары, үлгілік оқу бағдарламалары, үлгілік оқу жоспарлары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 w:name="83"/>
      <w:bookmarkEnd w:id="83"/>
      <w:r>
        <w:rPr>
          <w:rFonts w:cs="Times New Roman" w:ascii="Times New Roman" w:hAnsi="Times New Roman"/>
          <w:sz w:val="24"/>
          <w:szCs w:val="24"/>
        </w:rPr>
        <w:t>4. Осы кәсіби стандартты төмендегі терминдер мен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 w:name="84"/>
      <w:bookmarkEnd w:id="84"/>
      <w:r>
        <w:rPr>
          <w:rFonts w:cs="Times New Roman" w:ascii="Times New Roman" w:hAnsi="Times New Roman"/>
          <w:sz w:val="24"/>
          <w:szCs w:val="24"/>
        </w:rPr>
        <w:t>1) біліктілік – жұмысшының еңбек қызметінің нақты түрі шеңберінде нақты функцияларды сапалы орындауға дайынд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 w:name="85"/>
      <w:bookmarkEnd w:id="85"/>
      <w:r>
        <w:rPr>
          <w:rFonts w:cs="Times New Roman" w:ascii="Times New Roman" w:hAnsi="Times New Roman"/>
          <w:sz w:val="24"/>
          <w:szCs w:val="24"/>
        </w:rPr>
        <w:t>2) біліктілік деңгейі – күрделілігі, еңбек функцияларының стандартты еместігі, жауапкершілігі мен өзбетінділігі параметрлерімен жіктелетін жұмысшылардың құзыреттілігіне қойылатын талаптар жиыны;</w:t>
      </w:r>
    </w:p>
    <w:p>
      <w:pPr>
        <w:pStyle w:val="Normal"/>
        <w:widowControl w:val="false"/>
        <w:autoSpaceDE w:val="false"/>
        <w:spacing w:lineRule="auto" w:line="240" w:before="0" w:after="0"/>
        <w:ind w:firstLine="705"/>
        <w:jc w:val="both"/>
        <w:rPr/>
      </w:pPr>
      <w:bookmarkStart w:id="86" w:name="86"/>
      <w:bookmarkEnd w:id="86"/>
      <w:r>
        <w:rPr>
          <w:rFonts w:cs="Times New Roman" w:ascii="Times New Roman" w:hAnsi="Times New Roman"/>
          <w:sz w:val="24"/>
          <w:szCs w:val="24"/>
        </w:rPr>
        <w:t>3) еңбек заттары – нақты еңбек құралдары көмегімен өнім әзірлеу мақсатында жұмысшының әрекеттері бағытталған за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 w:name="87"/>
      <w:bookmarkEnd w:id="87"/>
      <w:r>
        <w:rPr>
          <w:rFonts w:cs="Times New Roman" w:ascii="Times New Roman" w:hAnsi="Times New Roman"/>
          <w:sz w:val="24"/>
          <w:szCs w:val="24"/>
        </w:rPr>
        <w:t xml:space="preserve">4) еңбек құралдары – еңбек заттарын бастапқы жағдайынан өнімге түрлендіруде жұмысшының қолданатын құралд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 w:name="88"/>
      <w:bookmarkEnd w:id="88"/>
      <w:r>
        <w:rPr>
          <w:rFonts w:cs="Times New Roman" w:ascii="Times New Roman" w:hAnsi="Times New Roman"/>
          <w:sz w:val="24"/>
          <w:szCs w:val="24"/>
        </w:rPr>
        <w:t>5) еңбек қызметінің түрі – еңбек функциялары мен оларды орындауға қажетті құзыреттіліктердің тұтас жиынымен құрамдастырылған кәсіби қызмет саласының құрама бө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 w:name="89"/>
      <w:bookmarkEnd w:id="89"/>
      <w:r>
        <w:rPr>
          <w:rFonts w:cs="Times New Roman" w:ascii="Times New Roman" w:hAnsi="Times New Roman"/>
          <w:sz w:val="24"/>
          <w:szCs w:val="24"/>
        </w:rPr>
        <w:t>6) еңбек функциясы – еңбек үрдісінің бір немесе бірнеше міндетін шешуге бағытталған өзара байланысқан әрекетте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 w:name="90"/>
      <w:bookmarkEnd w:id="90"/>
      <w:r>
        <w:rPr>
          <w:rFonts w:cs="Times New Roman" w:ascii="Times New Roman" w:hAnsi="Times New Roman"/>
          <w:sz w:val="24"/>
          <w:szCs w:val="24"/>
        </w:rPr>
        <w:t>7) кәсіби қызметтің саласы – ортақ интеграциялық негізі (міндеті, нысандары, технологиялары, соның ішінде еңбек құралдары ұқсас немесе жақын) бар және ұқсас еңбек функциялары мен оларды орындайтын құзыреттіліктерінің болжалды жиынынан тұратын саланың еңбек қызметі түрл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 w:name="91"/>
      <w:bookmarkEnd w:id="91"/>
      <w:r>
        <w:rPr>
          <w:rFonts w:cs="Times New Roman" w:ascii="Times New Roman" w:hAnsi="Times New Roman"/>
          <w:sz w:val="24"/>
          <w:szCs w:val="24"/>
        </w:rPr>
        <w:t>8) кәсіби стандарт – кәсіби іс-әрекеттің нақты саласындағы біліктілік деңгейлерге, құзыреттіліктерге, сонымен қатар еңбек мазмұны, сапасы және шарттарына қойылатын талаптарды анықтайтын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 w:name="92"/>
      <w:bookmarkEnd w:id="92"/>
      <w:r>
        <w:rPr>
          <w:rFonts w:cs="Times New Roman" w:ascii="Times New Roman" w:hAnsi="Times New Roman"/>
          <w:sz w:val="24"/>
          <w:szCs w:val="24"/>
        </w:rPr>
        <w:t>9) кәсіби стандарт бірлігі – кәсіби стандарттың еңбек қызметінің нақты түрі бойынша маңызды, қатысымды дербес, аяқталған, бүтін нақты еңбек функциясының толық сипаттамасының құрылымдық элемен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 w:name="93"/>
      <w:bookmarkEnd w:id="93"/>
      <w:r>
        <w:rPr>
          <w:rFonts w:cs="Times New Roman" w:ascii="Times New Roman" w:hAnsi="Times New Roman"/>
          <w:sz w:val="24"/>
          <w:szCs w:val="24"/>
        </w:rPr>
        <w:t>10) кәсіп – арнайы теориялық білім мен арнайы дайындық нәтижесінде пайда болатын практикалық білік, жұмыс тәжірибесі кешенін меңгеруді қажет ететін еңбек қызметі тү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 w:name="94"/>
      <w:bookmarkEnd w:id="94"/>
      <w:r>
        <w:rPr>
          <w:rFonts w:cs="Times New Roman" w:ascii="Times New Roman" w:hAnsi="Times New Roman"/>
          <w:sz w:val="24"/>
          <w:szCs w:val="24"/>
        </w:rPr>
        <w:t>11) құзыреттілік – білім, білік және тәжірибені еңбек қызметінде пайдалану қабіл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 w:name="95"/>
      <w:bookmarkEnd w:id="95"/>
      <w:r>
        <w:rPr>
          <w:rFonts w:cs="Times New Roman" w:ascii="Times New Roman" w:hAnsi="Times New Roman"/>
          <w:sz w:val="24"/>
          <w:szCs w:val="24"/>
        </w:rPr>
        <w:t>12) лауазым – ұйымның ұйымдастырушы-әкімшілік иерархия жүйесіндегі функционалды о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 w:name="96"/>
      <w:bookmarkEnd w:id="96"/>
      <w:r>
        <w:rPr>
          <w:rFonts w:cs="Times New Roman" w:ascii="Times New Roman" w:hAnsi="Times New Roman"/>
          <w:sz w:val="24"/>
          <w:szCs w:val="24"/>
        </w:rPr>
        <w:t>13) міндет – нақты еңбек заттары мен құралдарын пайдаланып еңбек функциясын жүзеге асырумен және нәтижеге жетуге байланысты әрекеттер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 w:name="97"/>
      <w:bookmarkEnd w:id="97"/>
      <w:r>
        <w:rPr>
          <w:rFonts w:cs="Times New Roman" w:ascii="Times New Roman" w:hAnsi="Times New Roman"/>
          <w:sz w:val="24"/>
          <w:szCs w:val="24"/>
        </w:rPr>
        <w:t>14) сала – өндірілетін өнім, өндіріс технологиясы, негізгі қорлар мен жұмыс жасаушылардың кәсіби біліктері ортақ мекемелер мен ұйымдардың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 w:name="98"/>
      <w:bookmarkEnd w:id="98"/>
      <w:r>
        <w:rPr>
          <w:rFonts w:cs="Times New Roman" w:ascii="Times New Roman" w:hAnsi="Times New Roman"/>
          <w:sz w:val="24"/>
          <w:szCs w:val="24"/>
        </w:rPr>
        <w:t>15) салалық біліктілік шеңбері – салада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 w:name="99"/>
      <w:bookmarkEnd w:id="99"/>
      <w:r>
        <w:rPr>
          <w:rFonts w:cs="Times New Roman" w:ascii="Times New Roman" w:hAnsi="Times New Roman"/>
          <w:sz w:val="24"/>
          <w:szCs w:val="24"/>
        </w:rPr>
        <w:t>16) ұлттық біліктілік шеңбері – еңбек нарығындағы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 w:name="100"/>
      <w:bookmarkEnd w:id="100"/>
      <w:r>
        <w:rPr>
          <w:rFonts w:cs="Times New Roman" w:ascii="Times New Roman" w:hAnsi="Times New Roman"/>
          <w:sz w:val="24"/>
          <w:szCs w:val="24"/>
        </w:rPr>
        <w:t>17) функционалдық карта – бір немесе басқа да кәсіби қызмет саласында нақты қызмет түрін орындайтын жұмысшының еңбек функциялары мен міндеттерін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 w:name="101"/>
      <w:bookmarkEnd w:id="101"/>
      <w:r>
        <w:rPr>
          <w:rFonts w:cs="Times New Roman" w:ascii="Times New Roman" w:hAnsi="Times New Roman"/>
          <w:sz w:val="24"/>
          <w:szCs w:val="24"/>
        </w:rPr>
        <w:t>5. Кәсіби стандартта келесі қысқартылған ұғымдары бер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Қ – кәсіби қызм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Т – қызмет тү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С – кәсіби станда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ҰБШ – ұлттық біліктілік шеңб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ТБА – ҚР жұмысшылар кәсіптері мен жұмыстарының бірыңғай тарифтік – біліктілік анықтағыш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Р МКЖ - 01-2005-Қазақстан Республикасы мемлекеттік кәсіптер жіктеуіш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ҮБС – педагог қызметкерлер мен оларға теңестірілген тұлғалардың лауазымдарының үлгілік біліктілік сипаттама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ДДБББ -кәсіптік даярлығының деңгейін бағалау және мамандығы бойынша біліктілікті б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 - міндет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 – қызметтер.</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02" w:name="102"/>
      <w:bookmarkEnd w:id="102"/>
      <w:r>
        <w:rPr>
          <w:rFonts w:cs="Times New Roman" w:ascii="Times New Roman" w:hAnsi="Times New Roman"/>
          <w:b/>
          <w:bCs/>
          <w:color w:val="000080"/>
          <w:sz w:val="24"/>
          <w:szCs w:val="24"/>
        </w:rPr>
        <w:t>2. Кәсіби стандарт паспорты</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3" w:name="103"/>
      <w:bookmarkEnd w:id="103"/>
      <w:r>
        <w:rPr>
          <w:rFonts w:cs="Times New Roman" w:ascii="Times New Roman" w:hAnsi="Times New Roman"/>
          <w:sz w:val="24"/>
          <w:szCs w:val="24"/>
        </w:rPr>
        <w:t xml:space="preserve">6. Кәсіби қызмет саласы «Мектепке дейінгі тәрбие және оқыту». </w:t>
      </w:r>
    </w:p>
    <w:p>
      <w:pPr>
        <w:pStyle w:val="Normal"/>
        <w:widowControl w:val="false"/>
        <w:autoSpaceDE w:val="false"/>
        <w:spacing w:lineRule="auto" w:line="240" w:before="0" w:after="0"/>
        <w:ind w:firstLine="705"/>
        <w:jc w:val="both"/>
        <w:rPr/>
      </w:pPr>
      <w:bookmarkStart w:id="104" w:name="104"/>
      <w:bookmarkEnd w:id="104"/>
      <w:r>
        <w:rPr>
          <w:rFonts w:cs="Times New Roman" w:ascii="Times New Roman" w:hAnsi="Times New Roman"/>
          <w:sz w:val="24"/>
          <w:szCs w:val="24"/>
        </w:rPr>
        <w:t>7. Кәсіби қызмет саласының негізгі мақсаты: адамның тұлғалық және кәсіби әлеуетінің ашылуына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5" w:name="105"/>
      <w:bookmarkEnd w:id="105"/>
      <w:r>
        <w:rPr>
          <w:rFonts w:cs="Times New Roman" w:ascii="Times New Roman" w:hAnsi="Times New Roman"/>
          <w:sz w:val="24"/>
          <w:szCs w:val="24"/>
        </w:rPr>
        <w:t xml:space="preserve">Кәсіби стандарт «Мектепке дейінгі тәрбие және оқыту» кәсіби облысындағы білім беру жүйесінің педагогикалық қызметкерлерінің біліктілігі мен құзыреттілігі, еңбек шарты, сапасы, мазмұнына қойылатын талаптарды белгіл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 w:name="106"/>
      <w:bookmarkEnd w:id="106"/>
      <w:r>
        <w:rPr>
          <w:rFonts w:cs="Times New Roman" w:ascii="Times New Roman" w:hAnsi="Times New Roman"/>
          <w:sz w:val="24"/>
          <w:szCs w:val="24"/>
        </w:rPr>
        <w:t>8. Стандарт талаптары қызмет түрлері мен берілген саланың мынадай кәсіптеріне арналады: тәрбиешінің көмекшісі, тәрбиеш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07" w:name="107"/>
      <w:bookmarkEnd w:id="107"/>
      <w:r>
        <w:rPr>
          <w:rFonts w:cs="Times New Roman" w:ascii="Times New Roman" w:hAnsi="Times New Roman"/>
          <w:b/>
          <w:bCs/>
          <w:color w:val="000080"/>
          <w:sz w:val="24"/>
          <w:szCs w:val="24"/>
        </w:rPr>
        <w:t>3. Еңбек қызмет түрлерінің карточкалары(кәсіп)</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8" w:name="108"/>
      <w:bookmarkEnd w:id="108"/>
      <w:r>
        <w:rPr>
          <w:rFonts w:cs="Times New Roman" w:ascii="Times New Roman" w:hAnsi="Times New Roman"/>
          <w:sz w:val="24"/>
          <w:szCs w:val="24"/>
        </w:rPr>
        <w:t>1) Мамандық атауы: тәрбиешінің көмекші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 w:name="109"/>
      <w:bookmarkEnd w:id="109"/>
      <w:r>
        <w:rPr>
          <w:rFonts w:cs="Times New Roman" w:ascii="Times New Roman" w:hAnsi="Times New Roman"/>
          <w:sz w:val="24"/>
          <w:szCs w:val="24"/>
        </w:rPr>
        <w:t>9. ҰБШ бойынша біліктілік деңгейі –3.</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 w:name="110"/>
      <w:bookmarkEnd w:id="110"/>
      <w:r>
        <w:rPr>
          <w:rFonts w:cs="Times New Roman" w:ascii="Times New Roman" w:hAnsi="Times New Roman"/>
          <w:sz w:val="24"/>
          <w:szCs w:val="24"/>
        </w:rPr>
        <w:t>10. Лауазымның мүмкін болатын атаулары: тәрбиешінің көмекшісі, бала күтуші, гувернан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 w:name="111"/>
      <w:bookmarkEnd w:id="111"/>
      <w:r>
        <w:rPr>
          <w:rFonts w:cs="Times New Roman" w:ascii="Times New Roman" w:hAnsi="Times New Roman"/>
          <w:sz w:val="24"/>
          <w:szCs w:val="24"/>
        </w:rPr>
        <w:t>11. Мектепке дейінгі тәрбие және оқытудың барлық аталған кәсіптері субъектілерді құзыретті тұлғаның рухани, интеллектуалдық және дене мүмкіндіктерін ашуға, денсаулық сақтау, ақпараттық-оқыту ортасын әзірлеуге, өз білімін жетілдіруі мен өзін дамытуына қолайлы жағдай жасауға міндеттей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Жұмыс жасаудағы нормативті құжаттармен байланысы кәсіби стандартқа қатысты № </w:t>
      </w:r>
      <w:r>
        <w:fldChar w:fldCharType="begin"/>
      </w:r>
      <w:r>
        <w:rPr>
          <w:rStyle w:val="InternetLink"/>
          <w:sz w:val="24"/>
          <w:u w:val="single"/>
          <w:szCs w:val="24"/>
          <w:rFonts w:cs="Times New Roman" w:ascii="Times New Roman" w:hAnsi="Times New Roman"/>
          <w:color w:val="0000FF"/>
        </w:rPr>
        <w:instrText xml:space="preserve"> HYPERLINK "npa:V1300008819" \l "12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2" w:name="112"/>
      <w:bookmarkEnd w:id="112"/>
      <w:r>
        <w:rPr>
          <w:rFonts w:cs="Times New Roman" w:ascii="Times New Roman" w:hAnsi="Times New Roman"/>
          <w:sz w:val="24"/>
          <w:szCs w:val="24"/>
        </w:rPr>
        <w:t>12. Тәрбиеші көмекшісінің жұмыс жасау шарттарына, біліміне және жұмыс тәжірибесіне қойылатын талаптар кәсіби стандартқа қатысты № 2-қосымшада белгілен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3" w:name="113"/>
      <w:bookmarkEnd w:id="113"/>
      <w:r>
        <w:rPr>
          <w:rFonts w:cs="Times New Roman" w:ascii="Times New Roman" w:hAnsi="Times New Roman"/>
          <w:sz w:val="24"/>
          <w:szCs w:val="24"/>
        </w:rPr>
        <w:t xml:space="preserve">13. Кәсіби стандарттың бірлік тізімі кәсіби стандартқа қатысты № 2-қосымшада белгіленген. </w:t>
      </w:r>
    </w:p>
    <w:p>
      <w:pPr>
        <w:pStyle w:val="Normal"/>
        <w:widowControl w:val="false"/>
        <w:autoSpaceDE w:val="false"/>
        <w:spacing w:lineRule="auto" w:line="240" w:before="0" w:after="0"/>
        <w:ind w:firstLine="705"/>
        <w:jc w:val="both"/>
        <w:rPr/>
      </w:pPr>
      <w:bookmarkStart w:id="114" w:name="114"/>
      <w:bookmarkEnd w:id="114"/>
      <w:r>
        <w:rPr>
          <w:rFonts w:cs="Times New Roman" w:ascii="Times New Roman" w:hAnsi="Times New Roman"/>
          <w:sz w:val="24"/>
          <w:szCs w:val="24"/>
        </w:rPr>
        <w:t xml:space="preserve">14. Тәрбиешінің көмекшісі жүзеге асыратын еңбек іс-әрекеттері және кәсіби стандарттың бірліктерін сипаттайтын, функционалды карта №  </w:t>
      </w:r>
      <w:r>
        <w:fldChar w:fldCharType="begin"/>
      </w:r>
      <w:r>
        <w:rPr>
          <w:rStyle w:val="InternetLink"/>
          <w:sz w:val="24"/>
          <w:u w:val="single"/>
          <w:szCs w:val="24"/>
          <w:rFonts w:cs="Times New Roman" w:ascii="Times New Roman" w:hAnsi="Times New Roman"/>
          <w:color w:val="0000FF"/>
        </w:rPr>
        <w:instrText xml:space="preserve"> HYPERLINK "npa:V1300008819" \l "12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5" w:name="115"/>
      <w:bookmarkEnd w:id="115"/>
      <w:r>
        <w:rPr>
          <w:rFonts w:cs="Times New Roman" w:ascii="Times New Roman" w:hAnsi="Times New Roman"/>
          <w:sz w:val="24"/>
          <w:szCs w:val="24"/>
        </w:rPr>
        <w:t xml:space="preserve">15. Тәрбиеші көмекшісінің құзыреттілігіне қойылатын талаптар № 2-қосымшада белгіленге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6" w:name="116"/>
      <w:bookmarkEnd w:id="116"/>
      <w:r>
        <w:rPr>
          <w:rFonts w:cs="Times New Roman" w:ascii="Times New Roman" w:hAnsi="Times New Roman"/>
          <w:sz w:val="24"/>
          <w:szCs w:val="24"/>
        </w:rPr>
        <w:t>2) Мамандық атауы: тәрбиеш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7" w:name="117"/>
      <w:bookmarkEnd w:id="117"/>
      <w:r>
        <w:rPr>
          <w:rFonts w:cs="Times New Roman" w:ascii="Times New Roman" w:hAnsi="Times New Roman"/>
          <w:sz w:val="24"/>
          <w:szCs w:val="24"/>
        </w:rPr>
        <w:t>16. ҰБШ бойынша біліктілік деңгейі –4,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8" w:name="118"/>
      <w:bookmarkEnd w:id="118"/>
      <w:r>
        <w:rPr>
          <w:rFonts w:cs="Times New Roman" w:ascii="Times New Roman" w:hAnsi="Times New Roman"/>
          <w:sz w:val="24"/>
          <w:szCs w:val="24"/>
        </w:rPr>
        <w:t>17. Лауазымның мүмкін болатын атаулары: тәрбиеші, мектепке дейінгі ұйымының тәрбиешіс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9" w:name="119"/>
      <w:bookmarkEnd w:id="119"/>
      <w:r>
        <w:rPr>
          <w:rFonts w:cs="Times New Roman" w:ascii="Times New Roman" w:hAnsi="Times New Roman"/>
          <w:sz w:val="24"/>
          <w:szCs w:val="24"/>
        </w:rPr>
        <w:t>13. Мектепке дейінгі тәрбие және оқытудың барлық аталған кәсіптері субъектілерді құзыретті тұлғаның рухани, интеллектуалдық және дене мүмкіндіктерін ашуға, денсаулық сақтау, ақпараттық-оқыту ортасын әзірлеуге, өз білімін жетілдіруі мен өзін дамытуына қолайлы жағдай жасауға міндет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Тәрбиеші жоспарлау құжаттарын, оқу-әдістемелік кешен, көрнекі құралдар әзірлеу, мектеп алды даярлық, мектепке дейінгі мекемелер, шағын орта, тәрбиеленуші мен тәрбиеші құжаттарын рәсімдеу, техникалық оқыту құралдары мен ақпараттық-коммуникациялық технологияларды пайдалану тағы басқалары оқу-тәрбие үрдісінің ұйымдастырушылық, техникалық және әдістемелік жағдайларын туғыз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орны, ата-аналармен қарым-қатынасқа, рухани-адамгершілік, патриоттық тәрбие беруге, креативті ойлауды дамыту мәселелеріне, әдістемелік, педагогикалық және басқарушылық кәсіпқойлыққа,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pPr>
      <w:bookmarkStart w:id="120" w:name="120"/>
      <w:bookmarkEnd w:id="120"/>
      <w:r>
        <w:rPr>
          <w:rFonts w:cs="Times New Roman" w:ascii="Times New Roman" w:hAnsi="Times New Roman"/>
          <w:sz w:val="24"/>
          <w:szCs w:val="24"/>
        </w:rPr>
        <w:t xml:space="preserve">14. Тәрбиешінің жұмыс жасау шарттарына, біліміне және жұмыс тәжірибесіне қойылатын талаптар кәсіби стандартқа қатысты № </w:t>
      </w:r>
      <w:r>
        <w:fldChar w:fldCharType="begin"/>
      </w:r>
      <w:r>
        <w:rPr>
          <w:rStyle w:val="InternetLink"/>
          <w:sz w:val="24"/>
          <w:u w:val="single"/>
          <w:szCs w:val="24"/>
          <w:rFonts w:cs="Times New Roman" w:ascii="Times New Roman" w:hAnsi="Times New Roman"/>
          <w:color w:val="0000FF"/>
        </w:rPr>
        <w:instrText xml:space="preserve"> HYPERLINK "npa:V1300008819" \l "1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w:t>
      </w:r>
    </w:p>
    <w:p>
      <w:pPr>
        <w:pStyle w:val="Normal"/>
        <w:widowControl w:val="false"/>
        <w:autoSpaceDE w:val="false"/>
        <w:spacing w:lineRule="auto" w:line="240" w:before="0" w:after="0"/>
        <w:ind w:firstLine="705"/>
        <w:jc w:val="both"/>
        <w:rPr/>
      </w:pPr>
      <w:bookmarkStart w:id="121" w:name="121"/>
      <w:bookmarkEnd w:id="121"/>
      <w:r>
        <w:rPr>
          <w:rFonts w:cs="Times New Roman" w:ascii="Times New Roman" w:hAnsi="Times New Roman"/>
          <w:sz w:val="24"/>
          <w:szCs w:val="24"/>
        </w:rPr>
        <w:t xml:space="preserve">15. Кәсіби стандарттың бірлік тізімі кәсіби стандартқа қатысты № </w:t>
      </w:r>
      <w:r>
        <w:fldChar w:fldCharType="begin"/>
      </w:r>
      <w:r>
        <w:rPr>
          <w:rStyle w:val="InternetLink"/>
          <w:sz w:val="24"/>
          <w:u w:val="single"/>
          <w:szCs w:val="24"/>
          <w:rFonts w:cs="Times New Roman" w:ascii="Times New Roman" w:hAnsi="Times New Roman"/>
          <w:color w:val="0000FF"/>
        </w:rPr>
        <w:instrText xml:space="preserve"> HYPERLINK "npa:V1300008819" \l "1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 </w:t>
      </w:r>
    </w:p>
    <w:p>
      <w:pPr>
        <w:pStyle w:val="Normal"/>
        <w:widowControl w:val="false"/>
        <w:autoSpaceDE w:val="false"/>
        <w:spacing w:lineRule="auto" w:line="240" w:before="0" w:after="0"/>
        <w:ind w:firstLine="705"/>
        <w:jc w:val="both"/>
        <w:rPr/>
      </w:pPr>
      <w:bookmarkStart w:id="122" w:name="122"/>
      <w:bookmarkEnd w:id="122"/>
      <w:r>
        <w:rPr>
          <w:rFonts w:cs="Times New Roman" w:ascii="Times New Roman" w:hAnsi="Times New Roman"/>
          <w:sz w:val="24"/>
          <w:szCs w:val="24"/>
        </w:rPr>
        <w:t xml:space="preserve">16. Тәрбиешінің жүзеге асыратын еңбек іс-әрекеттері және кәсіби стандарттың бірліктерін сипаттайтын, функционалды карта № </w:t>
      </w:r>
      <w:r>
        <w:fldChar w:fldCharType="begin"/>
      </w:r>
      <w:r>
        <w:rPr>
          <w:rStyle w:val="InternetLink"/>
          <w:sz w:val="24"/>
          <w:u w:val="single"/>
          <w:szCs w:val="24"/>
          <w:rFonts w:cs="Times New Roman" w:ascii="Times New Roman" w:hAnsi="Times New Roman"/>
          <w:color w:val="0000FF"/>
        </w:rPr>
        <w:instrText xml:space="preserve"> HYPERLINK "npa:V1300008819" \l "1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 </w:t>
      </w:r>
    </w:p>
    <w:p>
      <w:pPr>
        <w:pStyle w:val="Normal"/>
        <w:widowControl w:val="false"/>
        <w:autoSpaceDE w:val="false"/>
        <w:spacing w:lineRule="auto" w:line="240" w:before="0" w:after="0"/>
        <w:ind w:firstLine="705"/>
        <w:jc w:val="both"/>
        <w:rPr/>
      </w:pPr>
      <w:bookmarkStart w:id="123" w:name="123"/>
      <w:bookmarkEnd w:id="123"/>
      <w:r>
        <w:rPr>
          <w:rFonts w:cs="Times New Roman" w:ascii="Times New Roman" w:hAnsi="Times New Roman"/>
          <w:sz w:val="24"/>
          <w:szCs w:val="24"/>
        </w:rPr>
        <w:t xml:space="preserve">17. Тәрбиешінің құзыреттілігіне қойылатын талаптар № </w:t>
      </w:r>
      <w:r>
        <w:fldChar w:fldCharType="begin"/>
      </w:r>
      <w:r>
        <w:rPr>
          <w:rStyle w:val="InternetLink"/>
          <w:sz w:val="24"/>
          <w:u w:val="single"/>
          <w:szCs w:val="24"/>
          <w:rFonts w:cs="Times New Roman" w:ascii="Times New Roman" w:hAnsi="Times New Roman"/>
          <w:color w:val="0000FF"/>
        </w:rPr>
        <w:instrText xml:space="preserve"> HYPERLINK "npa:V1300008819" \l "1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лгіленген.</w:t>
      </w:r>
    </w:p>
    <w:p>
      <w:pPr>
        <w:pStyle w:val="Normal"/>
        <w:widowControl w:val="false"/>
        <w:autoSpaceDE w:val="false"/>
        <w:spacing w:lineRule="auto" w:line="240" w:before="240" w:after="240"/>
        <w:ind w:left="5520" w:hanging="0"/>
        <w:jc w:val="center"/>
        <w:rPr>
          <w:rFonts w:ascii="Times New Roman" w:hAnsi="Times New Roman" w:cs="Times New Roman"/>
          <w:color w:val="000000"/>
          <w:sz w:val="24"/>
          <w:szCs w:val="24"/>
        </w:rPr>
      </w:pPr>
      <w:bookmarkStart w:id="124" w:name="124"/>
      <w:bookmarkEnd w:id="124"/>
      <w:r>
        <w:rPr>
          <w:rFonts w:cs="Times New Roman" w:ascii="Times New Roman" w:hAnsi="Times New Roman"/>
          <w:color w:val="000000"/>
          <w:sz w:val="24"/>
          <w:szCs w:val="24"/>
        </w:rPr>
        <w:t>«Мектепке дейінгі тәрбие және оқыту»</w:t>
        <w:br/>
        <w:t>мамандығы бойынша техникалық</w:t>
        <w:br/>
        <w:t>және кәсіптік білім беру кәсіби</w:t>
        <w:br/>
        <w:t>стандартына 1-қосымша</w:t>
      </w:r>
    </w:p>
    <w:p>
      <w:pPr>
        <w:pStyle w:val="Normal"/>
        <w:widowControl w:val="false"/>
        <w:autoSpaceDE w:val="false"/>
        <w:spacing w:lineRule="auto" w:line="240" w:before="120" w:after="120"/>
        <w:ind w:firstLine="705"/>
        <w:jc w:val="both"/>
        <w:rPr/>
      </w:pPr>
      <w:bookmarkStart w:id="125" w:name="125"/>
      <w:bookmarkEnd w:id="125"/>
      <w:r>
        <w:rPr/>
        <w:t>1-кесте. Қызмет түрлері,кәсіптер, біліктілік деңгейлері</w:t>
      </w:r>
    </w:p>
    <w:tbl>
      <w:tblPr>
        <w:tblW w:w="9300" w:type="dxa"/>
        <w:jc w:val="left"/>
        <w:tblInd w:w="-7" w:type="dxa"/>
        <w:tblLayout w:type="fixed"/>
        <w:tblCellMar>
          <w:top w:w="60" w:type="dxa"/>
          <w:left w:w="60" w:type="dxa"/>
          <w:bottom w:w="60" w:type="dxa"/>
          <w:right w:w="60" w:type="dxa"/>
        </w:tblCellMar>
      </w:tblPr>
      <w:tblGrid>
        <w:gridCol w:w="569"/>
        <w:gridCol w:w="2277"/>
        <w:gridCol w:w="2658"/>
        <w:gridCol w:w="2373"/>
        <w:gridCol w:w="1423"/>
      </w:tblGrid>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Іс-әрекет түрінің атауы</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нарықтығындағы өзгерістерге қарай мамандық атауы</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К РК 01- 2005 сәйкес мамандық атау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біліктілік деңгейі</w:t>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 көмекші іс-әрекет</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шінің көмекшісі</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шінің көмекшісі, бала күтуші, гувернант</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іс-әрекет.</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сыз тәрбиешісі (4.1)</w:t>
            </w:r>
          </w:p>
        </w:tc>
        <w:tc>
          <w:tcPr>
            <w:tcW w:w="23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ші, мектепке дейінгі ұйымының тәрбиешісі</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І санатты тәрбиеші (5.4)</w:t>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І санатты тәрбиеші(5.3)</w:t>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ы санатты тәрбиешісі (5.2)</w:t>
            </w:r>
          </w:p>
        </w:tc>
        <w:tc>
          <w:tcPr>
            <w:tcW w:w="23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widowControl w:val="false"/>
        <w:autoSpaceDE w:val="false"/>
        <w:spacing w:lineRule="auto" w:line="240" w:before="12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5520" w:hanging="0"/>
        <w:jc w:val="center"/>
        <w:rPr>
          <w:rFonts w:ascii="Times New Roman" w:hAnsi="Times New Roman" w:cs="Times New Roman"/>
          <w:color w:val="000000"/>
          <w:sz w:val="24"/>
          <w:szCs w:val="24"/>
        </w:rPr>
      </w:pPr>
      <w:bookmarkStart w:id="126" w:name="126"/>
      <w:bookmarkEnd w:id="126"/>
      <w:r>
        <w:rPr>
          <w:rFonts w:cs="Times New Roman" w:ascii="Times New Roman" w:hAnsi="Times New Roman"/>
          <w:color w:val="000000"/>
          <w:sz w:val="24"/>
          <w:szCs w:val="24"/>
        </w:rPr>
        <w:t>«Мектепке дейінгі тәрбие және оқыту»</w:t>
        <w:br/>
        <w:t>мамандығы бойынша техникалық</w:t>
        <w:br/>
        <w:t>және кәсіптік білім беру кәсіби</w:t>
        <w:br/>
        <w:t>стандартына 2-қосымша</w:t>
      </w:r>
    </w:p>
    <w:p>
      <w:pPr>
        <w:pStyle w:val="Normal"/>
        <w:widowControl w:val="false"/>
        <w:autoSpaceDE w:val="false"/>
        <w:spacing w:lineRule="auto" w:line="240" w:before="120" w:after="120"/>
        <w:ind w:firstLine="705"/>
        <w:jc w:val="both"/>
        <w:rPr/>
      </w:pPr>
      <w:bookmarkStart w:id="127" w:name="127"/>
      <w:bookmarkEnd w:id="127"/>
      <w:r>
        <w:rPr/>
        <w:t>1-кесте. 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1581"/>
        <w:gridCol w:w="3906"/>
        <w:gridCol w:w="930"/>
        <w:gridCol w:w="1116"/>
        <w:gridCol w:w="1767"/>
      </w:tblGrid>
      <w:tr>
        <w:trPr>
          <w:trHeight w:val="750"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мемлекеттік кәсіптер жіктеуіші (МКЖ ҚР)</w:t>
            </w:r>
          </w:p>
        </w:tc>
      </w:tr>
      <w:tr>
        <w:trPr>
          <w:trHeight w:val="36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7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131 Балаларды күтетін қызметкерлер</w:t>
            </w:r>
          </w:p>
        </w:tc>
      </w:tr>
      <w:tr>
        <w:trPr>
          <w:trHeight w:val="67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және оларға теңестірілген қызметкер лауазымдарының типтік біліктілік сипаттамалары(ТБС)</w:t>
            </w:r>
          </w:p>
        </w:tc>
      </w:tr>
      <w:tr>
        <w:trPr>
          <w:trHeight w:val="435"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771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90"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bl>
    <w:p>
      <w:pPr>
        <w:pStyle w:val="Normal"/>
        <w:widowControl w:val="false"/>
        <w:autoSpaceDE w:val="false"/>
        <w:spacing w:lineRule="auto" w:line="240" w:before="0" w:after="120"/>
        <w:ind w:firstLine="705"/>
        <w:jc w:val="both"/>
        <w:rPr/>
      </w:pPr>
      <w:bookmarkStart w:id="128" w:name="128"/>
      <w:bookmarkEnd w:id="128"/>
      <w:r>
        <w:rPr/>
        <w:t>2-кесте.Еңбек шарттары, білімі және тәжірибесіне қойылатын талаптар</w:t>
      </w:r>
    </w:p>
    <w:tbl>
      <w:tblPr>
        <w:tblW w:w="9300" w:type="dxa"/>
        <w:jc w:val="left"/>
        <w:tblInd w:w="-7" w:type="dxa"/>
        <w:tblLayout w:type="fixed"/>
        <w:tblCellMar>
          <w:top w:w="60" w:type="dxa"/>
          <w:left w:w="60" w:type="dxa"/>
          <w:bottom w:w="60" w:type="dxa"/>
          <w:right w:w="60" w:type="dxa"/>
        </w:tblCellMar>
      </w:tblPr>
      <w:tblGrid>
        <w:gridCol w:w="1597"/>
        <w:gridCol w:w="4603"/>
        <w:gridCol w:w="3100"/>
      </w:tblGrid>
      <w:tr>
        <w:trPr>
          <w:trHeight w:val="510"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дігі бар жұмыс орындары (мекеме, ұйымдар)</w:t>
            </w:r>
          </w:p>
        </w:tc>
        <w:tc>
          <w:tcPr>
            <w:tcW w:w="7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ншік нысандарына қарамастан мектепке дейінгі мекемелердің барлық түрлері (мемлекеттік, жекеменшік, шағын-орталықтар)</w:t>
            </w:r>
          </w:p>
        </w:tc>
      </w:tr>
      <w:tr>
        <w:trPr>
          <w:trHeight w:val="420"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янды және өмірге қауіпті еңбек шарттары</w:t>
            </w:r>
          </w:p>
        </w:tc>
        <w:tc>
          <w:tcPr>
            <w:tcW w:w="7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мөлшерлі жұмыс күні 18 сағат, 1,5 жүктемеге дейін рұқсат етіледі</w:t>
            </w:r>
          </w:p>
        </w:tc>
      </w:tr>
      <w:tr>
        <w:trPr>
          <w:trHeight w:val="435"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ұмысқа рұқсат берудегі ерекше шарттары</w:t>
            </w:r>
          </w:p>
        </w:tc>
        <w:tc>
          <w:tcPr>
            <w:tcW w:w="7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 заңнамаларына сай (мектепке дейінгі тәрбие және оқыту маманы дипломының болуы, КДДБББ сертификаты, дәрігерлік кітапша)</w:t>
            </w:r>
          </w:p>
        </w:tc>
      </w:tr>
      <w:tr>
        <w:trPr>
          <w:trHeight w:val="90"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4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птік білім беру және оқыту деңгейі</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жетті еңбек тәжірибесі</w:t>
            </w:r>
          </w:p>
        </w:tc>
      </w:tr>
      <w:tr>
        <w:trPr>
          <w:trHeight w:val="75"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алық және кәсіптік білімнің біліктілікте қол жеткізілген деңгейі</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widowControl w:val="false"/>
        <w:autoSpaceDE w:val="false"/>
        <w:spacing w:lineRule="auto" w:line="240" w:before="0" w:after="120"/>
        <w:ind w:firstLine="705"/>
        <w:jc w:val="both"/>
        <w:rPr/>
      </w:pPr>
      <w:bookmarkStart w:id="129" w:name="129"/>
      <w:bookmarkEnd w:id="129"/>
      <w:r>
        <w:rPr/>
        <w:t>3-кесте.Кәсіби стандарт бірліктерінің тізбесі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5599"/>
        <w:gridCol w:w="3701"/>
      </w:tblGrid>
      <w:tr>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 (кәсіби стандартының бірліктері)</w:t>
            </w:r>
          </w:p>
        </w:tc>
      </w:tr>
      <w:tr>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ктеп жасына дейінгі балалардың тұлғалық әлеуетін диагностикалау</w:t>
            </w:r>
          </w:p>
        </w:tc>
      </w:tr>
      <w:tr>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ың жеке және тұлғалық (сапа) әлеуетін ашуға жағдай жасау</w:t>
            </w:r>
          </w:p>
        </w:tc>
      </w:tr>
      <w:tr>
        <w:trPr/>
        <w:tc>
          <w:tcPr>
            <w:tcW w:w="55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қосымша қызметке өзгерістер енгізу</w:t>
            </w:r>
          </w:p>
        </w:tc>
      </w:tr>
    </w:tbl>
    <w:p>
      <w:pPr>
        <w:pStyle w:val="Normal"/>
        <w:widowControl w:val="false"/>
        <w:autoSpaceDE w:val="false"/>
        <w:spacing w:lineRule="auto" w:line="240" w:before="0" w:after="120"/>
        <w:ind w:firstLine="705"/>
        <w:jc w:val="both"/>
        <w:rPr/>
      </w:pPr>
      <w:bookmarkStart w:id="130" w:name="130"/>
      <w:bookmarkEnd w:id="130"/>
      <w:r>
        <w:rPr/>
        <w:t>4-кесте.Кәсіби стандарт бірліктерінің сипаттамасы (функционалдық карта)</w:t>
      </w:r>
    </w:p>
    <w:tbl>
      <w:tblPr>
        <w:tblW w:w="9300" w:type="dxa"/>
        <w:jc w:val="left"/>
        <w:tblInd w:w="-7" w:type="dxa"/>
        <w:tblLayout w:type="fixed"/>
        <w:tblCellMar>
          <w:top w:w="60" w:type="dxa"/>
          <w:left w:w="60" w:type="dxa"/>
          <w:bottom w:w="60" w:type="dxa"/>
          <w:right w:w="60" w:type="dxa"/>
        </w:tblCellMar>
      </w:tblPr>
      <w:tblGrid>
        <w:gridCol w:w="1302"/>
        <w:gridCol w:w="2418"/>
        <w:gridCol w:w="2046"/>
        <w:gridCol w:w="3534"/>
      </w:tblGrid>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75" w:hRule="atLeast"/>
        </w:trPr>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лық бағытталуы: ынта-жігері, қажеттілігі, қызығушылығы, сезімі. Мүмкіндіктері: түйсік, қабылдау, ес, ойлау, сөйлеу, ерік, қабілет. Стиль, өзін-өзі ұстаудың психологиялық ерекшеліктері: мінез, еңбекке көзқарасы, балаларға сүйіспеншілігі. Дене, психикалық, рухани, интеллектуалдық дамуы.</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уалнамалар, тест тапсырмалары, сұрау парағы. Рефлексия, мәселелік жағдаяттар, әлеуметтік сұраулар, тестіле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Баланың тұлғалық әлеуетін диагностикалау әдістерін зерттеу.</w:t>
            </w:r>
          </w:p>
        </w:tc>
      </w:tr>
      <w:tr>
        <w:trPr>
          <w:trHeight w:val="75" w:hRule="atLeast"/>
        </w:trPr>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М 1.2 Диагностикалау әдістерін жүзеге асыру</w:t>
            </w:r>
          </w:p>
        </w:tc>
      </w:tr>
      <w:tr>
        <w:trPr>
          <w:trHeight w:val="75" w:hRule="atLeast"/>
        </w:trPr>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Тәрбиеші көмекшісінің педагогикалық қызметке дайындығын диагностикалау</w:t>
            </w:r>
          </w:p>
        </w:tc>
      </w:tr>
      <w:tr>
        <w:trPr>
          <w:trHeight w:val="75" w:hRule="atLeast"/>
        </w:trPr>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саулық сақтау, ойын, дамыту орталары, балалар жиһаздары мен жабдықтары, ойыншықтар, әдістемелік құралдар, балалар тамағы, таза ауада серуендеу, бос уақыт, балалар бөлмесіндегі тазалық пен тәртіп, педиатрдың кеңесі, ата-аналар тілектері. Саздық аспаптар. Спорт зал, спорттық құрал-саймандар.</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 Бала мен тәрбиеші көмекшісінің денсаулығын сақтау, әлеуметтік қорғау, бейімделу.</w:t>
            </w:r>
          </w:p>
        </w:tc>
      </w:tr>
      <w:tr>
        <w:trPr>
          <w:trHeight w:val="75" w:hRule="atLeast"/>
        </w:trPr>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2 Оқу-тәрбие үрдісін материалдық-техникалық қамту. Тәрбиеші көмекшісі мен баланың кәсіби қажеттілігін қанағаттандыру.</w:t>
            </w:r>
          </w:p>
        </w:tc>
      </w:tr>
      <w:tr>
        <w:trPr>
          <w:trHeight w:val="75" w:hRule="atLeast"/>
        </w:trPr>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Баланың тұлғалық-кәсіптік әлеуетін (сапасы) ашу. Мектепке дейінгі ұйымдардың барлық типтерінде, үйде баланы тәрбиелеу және дамыту</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қосалқы қызмет. Оқу-әдістемелік құжаттар, оқу-әдістемелік кешен, технологиялық карталар.</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1 Тұлға қабілеттерін дамытудың тиімді жағдайларын жасау</w:t>
            </w:r>
          </w:p>
        </w:tc>
      </w:tr>
      <w:tr>
        <w:trPr>
          <w:trHeight w:val="75" w:hRule="atLeast"/>
        </w:trPr>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М 3.2 Тапсырмалар, жаттығулар орындауға балаларды жұмылдыру </w:t>
            </w:r>
          </w:p>
        </w:tc>
      </w:tr>
      <w:tr>
        <w:trPr>
          <w:trHeight w:val="75" w:hRule="atLeast"/>
        </w:trPr>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лардың бағдарламаны меңгеру деңгейін анықтау, педагогикалық қызмет деңгейін талдау.</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ктепте білім алуға даярлығы мен тәрбиелілік, даму деңгейінің нәтижелері.</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1 Педагогикалық іс-әрекет нәтижелерін бағалау, баланың әрекеті мен өзінің әрекетіне өзгерістер енгізу.</w:t>
            </w:r>
          </w:p>
        </w:tc>
      </w:tr>
      <w:tr>
        <w:trPr>
          <w:trHeight w:val="75" w:hRule="atLeast"/>
        </w:trPr>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2 Оқыту әрекеті деңгейін анықтау.</w:t>
            </w:r>
          </w:p>
        </w:tc>
      </w:tr>
      <w:tr>
        <w:trPr>
          <w:trHeight w:val="75" w:hRule="atLeast"/>
        </w:trPr>
        <w:tc>
          <w:tcPr>
            <w:tcW w:w="93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ші көмекшісінің құзыреттіліктеріне қойылатын талаптар</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м</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леу үрдісін бақылау мен ұйымдастыру, тәрбиелік міндеттерді өз бетімен анықтау, баланың тұлғалық әлеуетін диагностикалаудың әдістерін меңгеру нормаларын басшылықпен жүргізуді қарастыратын орындаушылық-басқарушы қызмет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ның денсаулығын сақтау мен нығайтуға, баланың психо-физикалық дамуын ынталандыруға бағытталған тәрбиеші (ата-ана) ұсыныстарын орындау. Баланы бақылау, режимдік сәттерін ұйымдастыруда жазба жүргізу. Диагностика қорытындысы бойынша бала дамуының жеке картасын әзірле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ның тұлғалық қасиеттері. Диагностикалау құралдары мен өткізу әдістемесі. Мектеп жасына дейінгі балалардың жас және жеке психологиялық ерекшеліктері. Зерттеу жүргізу әдістері мен формалары </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2</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лерін жүзеге асыру нормаларын басшылықпен жүргізуді қарастыратын орындаушылық-басқарушы қызмет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ға жеке қарым-қатынас, тәрбиелеудің дұрыс тәртіптемесін таңдау, гигиеналық, этикалық, эстетикалық нормалар мен ережелерге дағдыландыру. Балаға тамақ даярлау, тамақтандыру, таза ауада серуендету, бос уақытын ұйымдастыру, балалар бөлмесін тазалық пен тәртіпте ұстау, педиатр ұсыныстары мен ата-аналардың тілектерін орында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ны өткізу әдістемесі. Тәрбиеші көмекшісі мен баланың даму траекториясын жоспарлау. Тәрбиеші көмекшісінің стилі мен психологиялық ерекшеліктері.</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3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ші көмекшісінің ұйымдастырушылық-қосалқы қызметке кәсіби дайындығының диагностикасын өткізу нормаларын басшылықпен жүргізуді қарастыратын орындаушылық-басқарушы қызмет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Тәрбиешінің басшылығымен әлеуметтік-психологиялық қалыптасу, әлеуметтік және еңбекке бейімделуді қамтитын күнделікті жұмыстарды орындау. Ғимараттар мен құралдардың жағдайын, санитарлық-гигиеналық нормаларын бақылау. Тәрбиеленушілердің өмірін жоспарлау және ұйымдастыруға, тәрбиеші ұйымдастыратын білім беру қызметін жүргізуге қатысу. Балалардың өмірі мен қызметін, құқығы мен еркіндігін, топтың мүлігі мен балалардың киімдерін сақтауды жауапкершілікпен орындау.</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ормативтік құжаттар, Балалар құқығы туралы конвенция, педагогика, психологиялық жас ерекшелігі, гигиена, дәрігерге дейінгі медициналық көмек негіздері, тәрбие жұмысы теориясы мен әдістемесі.</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 және білім беру үрдісінде іс-әрекетті ұйымдастыру құрылымы, түрлері. Педагогикалық іс-әрекетті моделдеу.</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Салауатты өмір салтына тәрбиелеу бойынша орындаушылық-басқарушы қызмет. Ұйымдастырушылық қабілеттерін жүзеге асыру нәтижесіне жауапкершілік.</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нсаулық сақтау ортасын қалыптастыру. Балалардың өмірі мен денсаулығының қауіпсіздігі үшін қолайлы жағдай жасау. Санитарлық-гигиеналық нормаларды, безендіруге қойылатын эстетикалық талаптарды орындау. Тәрбиелеу-білім беру, сауықтыру жұмыстарын қамту үшін педагогикалық және медициналық қызметкерлер, ата-аналар, тәрбиеленушілермен өзара бірлескен қарым-қатынас орнату. Алғашқы дәрігерлік көмек көрсет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ауатты өмір салтын тәрбиелеу. Санитарлық-гигиеналық ережелер. Медицина қызметкерлері, ата-аналар, балалар мен тәрбиешілер арасындағы қарым–қатын ас. Алғашқы дәрігерлік көмек көрсету </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2</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би қажеттіліктерін қанағаттандыруға өзбетімен, жауапкершілікпен қарап, жұмыс жасайтын оқу орны мен жанұяның саясаты мен дәстүрін жүзеге асыруды қарастыратын орындаушылық-басқарушы қызмет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 үрдісін заманауи техникамен, құралдармен, жиһаздармен қамту, тәрбиеші мен тәрбиеленушілердің жеке және кәсіби қызығушылықтарын қанағаттандыру. Баланың дербестігін дамыту үшін қолайлы, қуанышты, бақытты өмір сүруге жағдай жаса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Ғимаратқа қойылатын санитарлық-гигиеналық нормалар, еңбекті қорғау және өрт қауіпсіздігі, оқу орнының ішкі еңбек тәртібі ережесі.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уіпсіздік техникасы, санитарлық-гигиеналық ережелері. Өртке қарсы қауіпсіздік ережелері. Әртүрлі жастағы балалар контингенті ерекшеліктері. Бала дербестігін дамыту үшін жағдай жасау. </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ң кәсіби қабілеттерін дамыту үшін тиімді жағдай жасауды қарастыратын орындаушылық-басқарушы қызмет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ға жеке қарым-қатынас, тәрбиелеудің дұрыс тәртіптемесін таңдау, гигиеналық, этикалық, эстетикалық нормалар мен ережелерге дағдыландыру. Ғимаратты санитарлық-гигиеналық нормаларға сәйкес безендіру. Топтағы құралдар мен жабдықтардың сақталуын қадағалау. Тәрбиешіге балалармен барлық режимдік сәттерді дайындау мен өткізуге көмек көрсет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іс-әрекетті ұйымдастыру жұмыс түрлері мен әдістері, оның құрылымы. Оқыту әдістемесі. Оқу үрдісін жоспарлау әдістемесі. Жоспарлаудың негіздері, түрлері және әдістері. Әртүрлі жастағы балалар контингенті ерекшеліктері. Санитарлық-гигиеналық нормалар, эстетикалық талаптар. Тәрбиелеу- білім беру, сауықтыру жұмыстары. Педагогикалық қарым-қатынас.</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ларды тапсырмалар мен жаттығуларды орындауға білім мен дағдыларын жұмылдыруды қарастыратын орындаушылық-басқарушы қызметі. Балалардың танымдық іс-әрекетін басқару үшін жауапкершілік.</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Балалардың өмірі мен денсаулығына қауіпсіз жағдайды қамту. Ақыл-ой, дене дамуын қолдауға көмектесу. Баланы мектепке даярлау, музыкаға үйрету. Тіл дамыту, моторика, бала ақыл-ойы, ойын әрекеті, үштілділікке, музыкаға үйретуді меңгер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Ақпараттық-коммуникациялық технологиялар. Балалардың ойын іс-әрекетін ұйымдастыру. Тілдерге үйрету. Музыкалық сауаттылық.</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вті мәдениеті мен еңбек іс-әрекетінің нәтижелерін бағалауға қарастыратын орындаушылық-басқарушы қызметі. Балалардың әрекеті мен өзінің әрекетіне, қадағалау үрдісіндегі енгізілген түзетулерді енгізуге жауапкершілік. </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қылау -өлшеу материалдарды таңдау. Балалардың іс-әрекетін басқару механизмдерді ойластыру, қадағалау жұмысының нәтижелерін түзету. Балалар әрекеті мен өзінің әрекетін түзету. Білім, білік, дағдыларында қателіктерді және білім алудағы жетістіктерді іріктеу. Диагностика негізінде балалармен жұмыс режимдерін ұйымдастыру және мазмұнына түзетулер енгіз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беру стандартын меңгеру, жалпы оқыту, білік пен дағдылардың дамыту деңгейі. Оқу ақпараттарды іріктеу, меңгеру үрдісінде жағымды мотивация болуына ынталандыру. Рефлексия типтері. Педагогтың рефлексивті мәдениеті.</w:t>
            </w:r>
          </w:p>
        </w:tc>
      </w:tr>
      <w:tr>
        <w:trPr>
          <w:trHeight w:val="75" w:hRule="atLeast"/>
        </w:trPr>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вті қызметін, тұлғалық өсуін, тәрбиелеу, білім беру, даму деңгейін анықтауды қарастыратын орындаушылық-басқарушы қызмет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ртүрлі жастағы балалармен, олардың қабілеттерін дамыту үшін үстел үсті, дидактикалық, компьютерлік, интеллектуалдық ойындарды ұйымдастыру тәсілдерін меңгеру. Әртүрлі бақылау түрлерін, қорытынды диагностика мен жаңа міндет пен мақсат қоюды жүзеге асыру. </w:t>
            </w:r>
          </w:p>
        </w:tc>
        <w:tc>
          <w:tcPr>
            <w:tcW w:w="3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ке ерекшеліктерді есепке алу, іс-әрекет түрлерін таңдау. Педагогикалық диагностиканың теориясы мен әдістемесі, білім беру, даму сапасының мониторингі. Бақылау формалары.</w:t>
            </w:r>
          </w:p>
        </w:tc>
      </w:tr>
    </w:tbl>
    <w:p>
      <w:pPr>
        <w:pStyle w:val="Normal"/>
        <w:widowControl w:val="false"/>
        <w:autoSpaceDE w:val="false"/>
        <w:spacing w:lineRule="auto" w:line="240" w:before="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5520" w:hanging="0"/>
        <w:jc w:val="center"/>
        <w:rPr>
          <w:rFonts w:ascii="Times New Roman" w:hAnsi="Times New Roman" w:cs="Times New Roman"/>
          <w:color w:val="000000"/>
          <w:sz w:val="24"/>
          <w:szCs w:val="24"/>
        </w:rPr>
      </w:pPr>
      <w:bookmarkStart w:id="131" w:name="131"/>
      <w:bookmarkEnd w:id="131"/>
      <w:r>
        <w:rPr>
          <w:rFonts w:cs="Times New Roman" w:ascii="Times New Roman" w:hAnsi="Times New Roman"/>
          <w:color w:val="000000"/>
          <w:sz w:val="24"/>
          <w:szCs w:val="24"/>
        </w:rPr>
        <w:t>«Мектепке дейінгі тәрбие және оқыту»</w:t>
        <w:br/>
        <w:t>мамандығы бойынша техникалық</w:t>
        <w:br/>
        <w:t>және кәсіптік білім беру кәсіби</w:t>
        <w:br/>
        <w:t>стандартына 3-қосымша</w:t>
      </w:r>
    </w:p>
    <w:p>
      <w:pPr>
        <w:pStyle w:val="Normal"/>
        <w:widowControl w:val="false"/>
        <w:autoSpaceDE w:val="false"/>
        <w:spacing w:lineRule="auto" w:line="240" w:before="120" w:after="120"/>
        <w:ind w:firstLine="705"/>
        <w:jc w:val="both"/>
        <w:rPr/>
      </w:pPr>
      <w:bookmarkStart w:id="132" w:name="132"/>
      <w:bookmarkEnd w:id="132"/>
      <w:r>
        <w:rPr/>
        <w:t>1-кесте. 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2604"/>
        <w:gridCol w:w="1674"/>
        <w:gridCol w:w="1767"/>
        <w:gridCol w:w="186"/>
        <w:gridCol w:w="1116"/>
        <w:gridCol w:w="1953"/>
      </w:tblGrid>
      <w:tr>
        <w:trPr>
          <w:trHeight w:val="75" w:hRule="atLeast"/>
        </w:trPr>
        <w:tc>
          <w:tcPr>
            <w:tcW w:w="93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ақстан Республикасы мемлекеттік кәсіптер жіктеуіші (МКЖ ҚР) </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66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320 Мектепке дейінгі тәрбие және оқыту қызметкері</w:t>
            </w:r>
          </w:p>
        </w:tc>
      </w:tr>
      <w:tr>
        <w:trPr>
          <w:trHeight w:val="75" w:hRule="atLeast"/>
        </w:trPr>
        <w:tc>
          <w:tcPr>
            <w:tcW w:w="93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дагог қызметкерлер мен оларға теңестірілген тұлғалардың лауазымдарының үлгілік біліктілік сипаттамалары (ҮБС)</w:t>
            </w:r>
          </w:p>
        </w:tc>
      </w:tr>
      <w:tr>
        <w:trPr>
          <w:trHeight w:val="43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оғарғы</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1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75" w:hRule="atLeast"/>
        </w:trPr>
        <w:tc>
          <w:tcPr>
            <w:tcW w:w="93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кесте.Еңбек шарттары, білімі және тәжірибесіне қойылатын талаптар</w:t>
            </w:r>
          </w:p>
        </w:tc>
      </w:tr>
      <w:tr>
        <w:trPr>
          <w:trHeight w:val="51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мекеме, ұйым)</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sz w:val="20"/>
                <w:szCs w:val="20"/>
              </w:rPr>
              <w:t>Меншік нысандарына қарамастан мектепке дейінгі мекемелердің барлық түрлері (мемлекеттік, жекеменшік, шағын-орталықтар)</w:t>
            </w:r>
          </w:p>
        </w:tc>
      </w:tr>
      <w:tr>
        <w:trPr>
          <w:trHeight w:val="42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мөлшерлі жұмыс күні 18 сағат, 1,5 жүктемеге дейін рұқсат етіледі</w:t>
            </w:r>
          </w:p>
        </w:tc>
      </w:tr>
      <w:tr>
        <w:trPr>
          <w:trHeight w:val="43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 заңнамаларына сай (мектепке дейінгі білім беру маманы дипломының болуы, КДДБББ сертификаты, дәрігерлік кітапша)</w:t>
            </w:r>
          </w:p>
        </w:tc>
      </w:tr>
      <w:tr>
        <w:trPr>
          <w:trHeight w:val="79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3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30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кінші санатты орта буын маманы: техникалық және кәсіптік, (арнаулы орта, кәсіптік орта) білім </w:t>
            </w:r>
          </w:p>
        </w:tc>
        <w:tc>
          <w:tcPr>
            <w:tcW w:w="30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жылдан кем емес</w:t>
            </w:r>
          </w:p>
        </w:tc>
      </w:tr>
      <w:tr>
        <w:trPr>
          <w:trHeight w:val="48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інші санатты орта буын маманы: техникалық және кәсіптік, (арнаулы орта, кәсіптік орта) білім </w:t>
            </w:r>
          </w:p>
        </w:tc>
        <w:tc>
          <w:tcPr>
            <w:tcW w:w="30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жылдан кем емес</w:t>
            </w:r>
          </w:p>
        </w:tc>
      </w:tr>
      <w:tr>
        <w:trPr>
          <w:trHeight w:val="48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оғары санатты орта буын маманы: техникалық және кәсіптік, (арнаулы орта, кәсіптік орта) білім </w:t>
            </w:r>
          </w:p>
        </w:tc>
        <w:tc>
          <w:tcPr>
            <w:tcW w:w="30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жылдан кем емес</w:t>
            </w:r>
          </w:p>
        </w:tc>
      </w:tr>
      <w:tr>
        <w:trPr>
          <w:trHeight w:val="48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30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5" w:hRule="atLeast"/>
        </w:trPr>
        <w:tc>
          <w:tcPr>
            <w:tcW w:w="93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кесте. Кәсіби стандарт бірліктерінің тізбесі ( кәсіптер еңбек функциялары)</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і</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 атауы( кәсіби стандарттардың бірліктері)</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ктеп жасына дейінгі балалардың тұлғалық әлеуетін диагностикалау.</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 қалыптастыру моделін әзірлеу</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және кәсіптік әлеуетін (сапасын) ашуға арналған жағдай орнату</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індік іс–әрекетті түзету және рефлексиялау </w:t>
            </w:r>
          </w:p>
        </w:tc>
      </w:tr>
      <w:tr>
        <w:trPr>
          <w:trHeight w:val="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669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н өткізу</w:t>
            </w:r>
          </w:p>
        </w:tc>
      </w:tr>
    </w:tbl>
    <w:p>
      <w:pPr>
        <w:pStyle w:val="Normal"/>
        <w:widowControl w:val="false"/>
        <w:autoSpaceDE w:val="false"/>
        <w:spacing w:lineRule="auto" w:line="240" w:before="0" w:after="120"/>
        <w:ind w:firstLine="705"/>
        <w:jc w:val="both"/>
        <w:rPr/>
      </w:pPr>
      <w:bookmarkStart w:id="133" w:name="133"/>
      <w:bookmarkEnd w:id="133"/>
      <w:r>
        <w:rPr/>
        <w:t>4-кесте.Кәсіби стандарт бірліктерінің сипаттамасы (функционалдық карта)</w:t>
      </w:r>
    </w:p>
    <w:tbl>
      <w:tblPr>
        <w:tblW w:w="9315" w:type="dxa"/>
        <w:jc w:val="left"/>
        <w:tblInd w:w="-7" w:type="dxa"/>
        <w:tblLayout w:type="fixed"/>
        <w:tblCellMar>
          <w:top w:w="60" w:type="dxa"/>
          <w:left w:w="60" w:type="dxa"/>
          <w:bottom w:w="60" w:type="dxa"/>
          <w:right w:w="60" w:type="dxa"/>
        </w:tblCellMar>
      </w:tblPr>
      <w:tblGrid>
        <w:gridCol w:w="1211"/>
        <w:gridCol w:w="2608"/>
        <w:gridCol w:w="2795"/>
        <w:gridCol w:w="2701"/>
      </w:tblGrid>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75" w:hRule="atLeast"/>
        </w:trPr>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п, қажеттіліктер, сезім (эмоциялар), қызығушылықтар, сезінулер, түйсік, қабылдау, жады, ойлау, сөйлеу, ерік, қабілеттер. Мінез.Баланың дене, психологиялық, рухани, интеллектуалдық дамуы.</w:t>
            </w:r>
          </w:p>
        </w:tc>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Баланың тұлғалық әлеуетін диагностикалау әдістерін зерттеу.</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Баланың тұлғалық әлеуетін диагностикалауды өткіз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rHeight w:val="75" w:hRule="atLeast"/>
        </w:trPr>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етін қабілетті дамыту</w:t>
            </w:r>
          </w:p>
        </w:tc>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Бейімделу, ұжым қалыптастыру, мемлекеттік тілді, көптілділікті білуге және құрметтеуге тарту, қарым-қатынас мәдениетіне тәрбиелеуге жағдай жаса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Ұлттық сана-сезім қалыптастыру, эстетикалық қызығушылығы мен көркем талғамын дамыт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Мектеп жасына дейінгі балаларды рухани-адамгершілік құндылықтарға тарту.</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Көшбасшының, өз елінің патриоттарының тұлғалық сапаларын дамыту </w:t>
            </w:r>
          </w:p>
        </w:tc>
      </w:tr>
      <w:tr>
        <w:trPr>
          <w:trHeight w:val="75" w:hRule="atLeast"/>
        </w:trPr>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әдістемелік қамту. Оқытудың техникалық құралдары. Жабдықталған мультимедиялық кабинеттер, спорт залдар.Ойын құралдары және дидактикалық материалдар, аудиовизуалды құралдар.Кітапхана, электронды оқу залы.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Әлеуметтік қорғау, бейімделу, балалар мен тәрбиешілердің денсаулығын сақта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3 Педагогикалық үрдісті әдістемелік қамт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4 Басқару, біріге басқару және өзін-өзі басқару жүйесін әзірлеу</w:t>
            </w:r>
          </w:p>
        </w:tc>
      </w:tr>
      <w:tr>
        <w:trPr>
          <w:trHeight w:val="75" w:hRule="atLeast"/>
        </w:trPr>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мазмұнын, педагогикалық құралдарды, технологияларды, педагогикалық қызметті ұйымдастырудың құрылымын, түрлері мен тәсілдерін білу</w:t>
            </w:r>
          </w:p>
        </w:tc>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змұны. Педагогикалық үрдістің барысын және нәтижесін болжау әдістемесі. Мектеп жасына дейінгі балалар мен тәрбиеші қызметінің жоспары. Педагогикалық қызметті ұйымдастыру моделі.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Педагогикалық қызметтің нақты мақсаты мен міндеттерін қою. Соңғы нәтижені болжа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Оқу ақпаратының мазмұнын болжау, оқу ақпаратының мазмұнын іріктеу және құрастыр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Нәтижеге бағытталған ұйымдастырылған оқу әрекеттерін моделде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Балаларды тапсырмалар, жаттығулар орындауға жұмылдыру </w:t>
            </w:r>
          </w:p>
        </w:tc>
      </w:tr>
      <w:tr>
        <w:trPr>
          <w:trHeight w:val="75" w:hRule="atLeast"/>
        </w:trPr>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ің рефлексиясы және түзету. Ояту, жеке мотивация, адамның сыртқы проблемасын ішкі проблемасына айналдыру </w:t>
            </w:r>
          </w:p>
        </w:tc>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ара бірлескен іздеу режимі.</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лдау мен өзіндік талдау сызбасы. Рефлексия нәтижелері.</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ызметті түзет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1 Адамның өзіндік талдау, ұғыну, түйсіну қабілеттерін дамыт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Рефлексивтелетін қызметтің тиімділігін, өнімділігін зертте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Рефлексия нәтижелерін анықтау және тұжырымдау.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4 Педагогикалық қызметке өзгерістер енгізу. </w:t>
            </w:r>
          </w:p>
        </w:tc>
      </w:tr>
      <w:tr>
        <w:trPr>
          <w:trHeight w:val="75" w:hRule="atLeast"/>
        </w:trPr>
        <w:tc>
          <w:tcPr>
            <w:tcW w:w="12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6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сапасының мониторингін өткізу. Қызметті бақылау, бағалау, талдау. </w:t>
            </w:r>
          </w:p>
        </w:tc>
        <w:tc>
          <w:tcPr>
            <w:tcW w:w="27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уалнама жүргізу, бірлескен рефлексия. Ішкі және сыртқы бақылау. Электрондық бақылаушы бағдарламалар. рефлексия. Баланың портфолиосы. Дамыту және тәрбиелеу, мектепте оқуға дайындығы деңгейінің нәтижесі.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Тәрбиешінің мониторинг жүргізуге дайындығы. </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2 Критерийлер мен көрсеткіштерді анықтау</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3 Педагогикалық қызметті талдау және бағалау</w:t>
            </w:r>
          </w:p>
        </w:tc>
      </w:tr>
      <w:tr>
        <w:trPr>
          <w:trHeight w:val="75" w:hRule="atLeast"/>
        </w:trPr>
        <w:tc>
          <w:tcPr>
            <w:tcW w:w="12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менеджменттің таңдалған әдістері, функциялары мен формаларының нәтижелілігі. Балалар, ата-аналар, қоғам көзқарасындағы оқу орнының, тәрбиешінің имиджі. </w:t>
            </w:r>
          </w:p>
        </w:tc>
      </w:tr>
      <w:tr>
        <w:trPr>
          <w:trHeight w:val="75" w:hRule="atLeast"/>
        </w:trPr>
        <w:tc>
          <w:tcPr>
            <w:tcW w:w="93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1 Тәрбиеші құзыреттіліктеріне қойылатын талаптар</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індеттер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дер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1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ның тұлғалық әлеуетін диагностикалау әдістерін зерттеуді, өзбетімен жоспарлауды қарастыратын орындаушылық-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лардың әлеуметтік жағдайын (жанұя жағдайы мен тұрмыстық жағдайлар) зерттеу. Баланың әлеуметтік суретін (бағалық, мотивация, әрекеттік, коммуникативтік, когнитивтік қорлар) құрастыру. Мектеп жасына дейінгі балалардың қызығушылықтары, бейімділігі, мотивтері туралы баланың портфолиосына мәліметтер жинақта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ың тұлғалық сапалары. Балалардың жас және жеке ерекшеліктері. Мектеп жасына дейінгі балалардың психологиялық ерекшеліктері.</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ерттеу өткізу әдістері мен формалары.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бейімделуге, ұжым қалыптастыру үшін ауызша және жазбаша коммуникацияның түрлерін пайдалануды қарастыратын, мінез-құлық мәдениетін тәрбиелеуге жауапкершілікпен қарайтын, тәрбие үрдісі нормаларын басшылықпен жүргізуді орындаушылық-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Іс-әрекет пен мінез-құлық нормаларын таңдау, адекватты жағдайлар; ақпараттық қорлар мен арнайы білімдерді пайдалану; сенімділік ахуалы мен балалар ұжымын қалыптастыру. Қоғамдағы этикалық және эстетикалық нормаларды сақтауға үйрету. Балаларда ес, зейін, ойлау, бастамашылдық, қарым-қатынас біліктерін дамыт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 жұмысы, ұжым құру теориясы мен әдістемесі. Жалпыадамзаттық құндылықтар. Тәрбие шараларын ұйымдастыру. Тәрбиеленуші моделі. Мінез-құлық мәдениеті.</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леуметтік қорғауды, бейімделуді, балалар мен тәрбиешілердің денсаулығын сақтауды қарастыратын педагогикалық үрдістегі орындаушылық- 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р тәрбиеленушінің қабілеті мен бейімделуін дамытуға қолайлы жағдай жасау. Балаларды тамақтандыру, ұйықтату, дәрігерлік қызмет көрсетумен қамтамасыз ету. Салауатты өмір салтын сақтау. Санитарлық талаптарға сай қауіпсіздік техникасы ережелерін, санитарлық-гигиеналық нормаларды, безендіруге қойылатын эстетикалық талаптарды сақта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ұйымдастырудың ерекшеліктері. Денсаулықты сақтау ортасын құрастыру. Ғимаратқа қойылатын санитарлық-гигиеналық талаптар. Нормативтік құжаттар.</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қсаты мен міндеттерін анықтау, педагогикалық қызмет пен оның нәтижесін болжау шеңберіндегі орындаушылық-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Ұйымдастырылған оқу әрекетінің мақсат -міндеттерін тұжырымдау. Соңғы нәтижені болжау. Педагогикалық міндеттерді, ұйымдастырылған оқу, еңбек, ойын әрекеттерін, режимдік сәттерді жоспарлау, ата-аналармен жұмыс жасау біліктерін нақтыла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бойынша тәжірибелік-бағдарланған, кәсіби білім. Оқу қызметін жоспарлау және ұйымдастыру. Оқыту және дамыту үрдісін ұйымдастыру түрлері, тәсілдері мен құрылымы.</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Өз қызметін жоспарлау, қоршаған ортамен пәндік-әлеуметтік қарым-қатынасын өзіндік талдау, ұғыну, түйсінуді қарастыратын тәрбиелеу, оқу үрдісі шеңберіндегі орындаушылық-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мның өзіндік талдауға қабілетін дамыту, қоршаған ортамен заттық-әлеуметтік қарым-қатынасын ойлау және қайта ойлау. Ұйымдастырылған оқу формаларында балаларға түсірілетін гигиеналық жүктеменің талаптарын сақтау. Тәрбиешілердің ата-аналармен, заңды өкілдермен қарым-қатынасын дамыт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диагностиканың теориясы мен әдістемесі, білім беру және даму сапасының мониторингісін өткізу</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1</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иторинг өткізуге тәрбиешінің дайындық деңгейін қарастыратын педагогикалық үрдіс шеңберіндегі орындаушылық-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сапасын диагностикалау, педагогикалық талдау тәсілдерін меңгер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 теориясы, әдістемесі мен технологиясы, мониторинг өткізу. </w:t>
            </w:r>
          </w:p>
        </w:tc>
      </w:tr>
      <w:tr>
        <w:trPr>
          <w:trHeight w:val="75" w:hRule="atLeast"/>
        </w:trPr>
        <w:tc>
          <w:tcPr>
            <w:tcW w:w="93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4 Тәрбиеші құзыреттіліктеріне қойылатын талаптар</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ың тұлғалық әлеуетін диагностикалауды қарастыратын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жоспарлау және жүзеге асыру үшін кәсіби диагностикалау (психологиялық, әлеуметтік, медициналық). Баланың жеке даму траекториясын әзірлеу. Әр баланың тұлғасын дамытуға ықпал ететін жақсы және әлсіз жақтарын, мотивтері, бейімделушіліктерін, қызығушылықтарын, жеке қабілеттерін зертте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ктеп жасына дейінгі баланың тұлғалық қасиеттері. Диагностиканы өткізу құралдары мен әдістемесі. Мектеп жасына дейінгі балалардың танымдық (зейін, ес, ойлау, сөйлеу) және қарым-қатынас сферасын дамыту. Әртүрлі топтағы балаларды дамыту ерекшеліктері. Психологиялық, әлеуметтік, медициналық диагностика. Тәрбиешінің диагностикалық біліктері.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М 2.2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лттық сана-сезімді қалыптастыру, көркем талғамы мен эстетикалық қызығушылығын дамытуды қарастыратын тәрбие үрдісі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Ұжымның қалыптасуы, тұлғаралық қарым-қатынас негіздері мен мәдениетіне тәрбиелеу. Балаларды жеке гигиена негіздеріне үйрет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пыадамзаттық құндылықтар. Тәрбие жұмысының әдістемесі. Коммуникативтік әлеуметтік құзыреттіліктер. Жеке гигиена негіздері.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Оқу-тәрбие үрдісін материалдық-техникалық қамтуды қарастыратын педагогикалық үрдіс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Ұйымдастырушылық, әдістемелік және техникалық жағдайлармен қамтамасыз ету. Оқу-әдістемелік кешеннің, картотеканың, дидактикалық, оқытудың техникалық және басқа да құралдарының болуы мен білім стандартына, кабинеттің бейініне сәйкестігі.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беру үрдісінің материалды-техникалық, әдістемелік қамтамасыз етілуі. Оқу–тәрбие үрдісін ұйымдастыру ерекшеліктері. Қауіпсіздік ережелері, санитарлық-гигиеналық нормалар. Өрт қауіпсіздігі.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ың мазмұнын болжау, оқу ақпаратының мазмұнын іріктеу мен құрастыруды қарастыратын оқу-тәрбие үрдісі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болжау тәсілдерін меңгеру. Педагогикалық мақсатқа жету үшін оқу ақпаратының мазмұнын іріктеу, ойлауды дамыту. Оқу материалын таңдау. Оқу ақпаратын талдау, логикалық құрылымдау тәсілдерін меңгеру. Бала әрекеті мен өз әрекетінің тізбектілігін құру білігі. Баланың күнделікті ойын, серуен, күн режиміне сай басқа да шараларын уақтылы ұйымдастыр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тәрбие үрдісін ұйымдастыру бойынша нормативтік құжаттар. Бала мен тәрбиешінің педагогикалық қарым-қатынасы. Білім мазмұны, педагогикалық құралдар, технологиялар. Пәндік, пәнаралық білімді жүйелеу. Жасына сай білім беру облыстарының бағдарламалық мазмұны.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рекет ауысуын, ойлау әрекетінен дене әрекетіне көшу, қызметтің тиімді тәсілдерін таңдау. Орындалған әрекеттердің тізбектілігін қалпына келтіру.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лескен ізденіс тәртіптемесін ұйымдастыру. Баламен жұмыстың мақсатын анықтау, өзбетімен білімін жетілдіруге, қызығушылық, белсенділікке үйрет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Рефлексия – баланың оқу жетістіктерін анықтау, қызмет тәсілдерін түсіну.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2</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терийлер мен көрсеткіштерді анықтауды қарастыратын оқу – тәрбие үрдісі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Бақылаудың әртүрлі формаларын өткізу: фронталды, топтық, жеке, аралас және балалардың өзін-өзі қадағалауы. Әр жастағы балалардың даму деңгейін анықтау. Білім сапасын тәуелсіз бағалауды өткіз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диагностиканың теориясы мен әдістемесі, оқыту, даму сапасының мониторингісін жүргізу. Бақылау формалары.</w:t>
            </w:r>
          </w:p>
        </w:tc>
      </w:tr>
      <w:tr>
        <w:trPr>
          <w:trHeight w:val="75" w:hRule="atLeast"/>
        </w:trPr>
        <w:tc>
          <w:tcPr>
            <w:tcW w:w="93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 Тәрбиеші құзыреттіліктеріне қойылатын талаптар</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жүзеге асыруды қарастыратын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ктеп жасына дейінгі балалардың ойын, оқу, еңбек әрекеттерін ұйымдастыру бойынша педагогикалық қызметтің диагностикасы нәтижесін талдау. Әр жастағы балалардың сөйлеу кемшіліктерін анықтау және түзету жұмыстарын, психологиялық –педагогикалық диагностикасын жүргіз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пайдалануда тәжірибеге бағытталған, кәсіби білім. Балалардың қабілетін дамыту.</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3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ларды рухани-адамгершілік құндылықтарға тартуды қарастыратын педагогикалық үрдіс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орта құру. Адамгершілік сапаларын дарыту. Рухани-адамгершілік құндылықтарды қалыптастыру. Тәртіп нормалары тәсілін меңгер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Жалпыадамзаттық құндылықтар. Тәрбие шараларын ұйымдастыру. Рухани-адамгершілік тәрбие.</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3</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әдістемелік қамтуды қарастыратын педагогикалық үрдіс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дістемелік шараларға, біліктілікті арттыру курстарына қатысу. Оқу орнындағы әдістемелік бірлестік, шығармашылық топ, озық тәжірибе мектебі жұмысына қатыс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дістемелік жұмысты ұйымдастыру. Әдістемелік ұсынымдар дайындау. Жаңа педагогикалық технологиялар.</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Нәтижеге бағытталған ұйымдастырылған оқу әрекеттерін модельдеуді қарастыратын оқу – тәрбиелеу үрдісі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ақырыптық жоспарға сәйкес құзыреттілікті қалыптастыруға бағытталған тәрбиелеу-білім беру жұмыстарының, сценарийлер мен мерекелерді, бос уақытты ұйымдастырудың конспектілерін құрастыру. Сабаққа көрнекі материалдар дайындау. Оқу әрекеті мен моторика, ес, сөйлеу жаттықтыру сағаттарын моделдеу және өткіз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ылған оқу әрекетіне қойылатын қазіргі талаптар. Оқыту әдістерінің жіктелуі. Баланың жасына сай режимдік сәттерді ұйымдастырудың кәсіптік сапалары. Оқытудың инновациялық технологиялары.</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игеруді қарастыратын педагогикалық үрдіс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 Жеке шығармашылық өсуі, рефлексивтік қызметін болжа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дамыту мазмұны мен жолдары. Рефлексия нәтижесі, алдағы жұмыстың мақсатын анықтау.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бағалау мен сараптауды қарастыратын педагогикалық үрдіс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материалын меңгеру,дамыту үрдісінде балалардың қызметін талдау мен бағалау. Балалардың тәрбиелік деңгейі мен білім деңгейін талдау. Бағалау және өзін–өзі бағалау. Бағалау нәтижелеріне өзгерістер енгіз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ың критерийлері мен көрсеткіштері. Оқыту нәтижесіне берілетін педагогикалық сараптама технологиялары. Оқыту,тәрбиелеу, дамыту сапаларының мониторингін өткізу бағдарламасы мен әдістемесі. Педагогикалық бағалау функциясы.</w:t>
            </w:r>
          </w:p>
        </w:tc>
      </w:tr>
      <w:tr>
        <w:trPr>
          <w:trHeight w:val="75" w:hRule="atLeast"/>
        </w:trPr>
        <w:tc>
          <w:tcPr>
            <w:tcW w:w="931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 Тәрбиеші құзыреттіліктеріне қойылатын талаптар</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баланың жеке траекториясын құрастыру және диагностика нәтижелерін пайдалануға жауапкершілігін қарастыратын оқу-тәрбие үрдісі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 мен ұжымның психологиялық-педагогикалық диагностикалаудың нақты әдістемесін қолдану. Педагогикалық қызметті жоспарлау және жүзеге асыру үшін психологиялық, медициналық, әлеуметтік мониторинг жүргізу. Баланың дидактикалық, конструктивті, коммуникативтік және ұйымдастырушылық қабілеттерін дамыт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өткізу әдістемесі. Бала дамуының жеке траекториясы. Баланың белсенділігін зерттеуді диагностикалау.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өшбасшының тұлғалық сапасын, өз елінің патриотын дамытуға жауапкершілікті қарастыратын тәрбие үрдісі шеңберіндегі басқару қызметі.</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 креативтілік, жинақылық қасиеттерін қалыптастыр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лық қасиеттерді дамыту. Рухани-адамгершілік тәрбиесі. Патриоттық тәрбие.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 біріге басқару және өзін-өзі басқаруды дамытуды қарастыратын педагогикалық үрдіс шеңберіндегі 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 ата-аналар қажеттіліктерін қанағаттандыру, іс-әрекетті үйлестіру, тиімді нәтижеге қол жеткізу. Өзін-өзі басқару мен бірлесе басқаруды дамыт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дың негізгі әлеуметтік функциясы. Еңбек функциясы. Басқару, ұйымдастырушылық, әлеуметтік-тұрмыстық функция. </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4</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ларды шығармашылық тапсырмалар, жаттығулар орындауға өзбетімен жұмылдыруға жауапкершілікті қарастыратын педагогикалық үрдіс шеңберіндегі 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үн режимі бойынша белсенді әрекеттер орындау, әртүрлі танымдық ойындар ұйымдастыру. Балалардың денсаулық, таным, әлеумет, дамыту, ойын, еңбекке баулу аймақтары бойынша қызметін белсендіру, тәртібін реттеу. Баланың жасына сай күн режимін, математикалық түсініктерін қалыптастыру, қоршаған ортамен, бейнелеу өнерімен таныстыру бағытында оқу әрекеттерін ұйымдастыр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коммуникациялық технологиялар. Оқу ақпаратын алу көздерін іріктеу, игеру үрдісінде оң мотивацияға ынталандыру. Жасы мен бағдарламаға сай әртүрлі қызметтерді ұйымдастыру ерекшеліктері.</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4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бетімен жағдаятты бақылау және бағалау, өз мақсатына түзетулер енгізу.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Келесі әрекеттерге өзгерістер енгізу. Жалпы еңбекке баулу және кәсіби әрекеттерін дамыту және түзету. Диагностикалық мәліметтер негізінде балалармен жұмыс режимі сәттерін ұйымдастыру және оның мазмұнын түзету.</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ланың жас ерекшеліктеріне сәйкес рефлексия жүргізу.</w:t>
            </w:r>
          </w:p>
        </w:tc>
      </w:tr>
      <w:tr>
        <w:trPr>
          <w:trHeight w:val="75" w:hRule="atLeast"/>
        </w:trPr>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2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аңдалған педагогикалық менеджмент әдістері, функциялары мен формаларының нәтижелілігін талдауды қарастыратын педагогикалық үрдіс шеңберіндегі басқару қызметі. </w:t>
            </w:r>
          </w:p>
        </w:tc>
        <w:tc>
          <w:tcPr>
            <w:tcW w:w="27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Оқу орнының нарық сұранысы мен қажеттілігіне, нақты тұтынушының сұранысына бағытталуы. Мектепке дейінгі ұйымдардың балалар мен ата-аналар, қоғам алдындағы имиджін, мәртебесін көтеру мақсатында шаралар ұйымдастыру және өткізу. Имидж, оқу сапасын арттыруға ұмтылу, сұранысқа сай мақсат пен бағдарламаларды түзету, соңғы іс-әрекет нәтижесін анықтау. </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менеджмент функциясы, әдістері мен формалары. Оқу орны, педагогтың имиджін анықтау критерийлері. Рейтинг картасы. Мектепке дайындық деңгейінің жоғары нәтижелері.</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4" w:name="134"/>
      <w:bookmarkEnd w:id="134"/>
      <w:r>
        <w:rPr>
          <w:rFonts w:cs="Times New Roman" w:ascii="Times New Roman" w:hAnsi="Times New Roman"/>
          <w:sz w:val="24"/>
          <w:szCs w:val="24"/>
        </w:rPr>
        <w:t>5. Кәсіби стандарт негізінде берілетін сертификаттардың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5" w:name="135"/>
      <w:bookmarkEnd w:id="135"/>
      <w:r>
        <w:rPr>
          <w:rFonts w:cs="Times New Roman" w:ascii="Times New Roman" w:hAnsi="Times New Roman"/>
          <w:sz w:val="24"/>
          <w:szCs w:val="24"/>
        </w:rPr>
        <w:t>6. Кәсіби стандартты әзірлеуш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ал гуманитарлық-техникалық колледжі</w:t>
      </w:r>
    </w:p>
    <w:p>
      <w:pPr>
        <w:pStyle w:val="Normal"/>
        <w:widowControl w:val="false"/>
        <w:autoSpaceDE w:val="false"/>
        <w:spacing w:lineRule="auto" w:line="240" w:before="0" w:after="120"/>
        <w:ind w:firstLine="705"/>
        <w:jc w:val="both"/>
        <w:rPr/>
      </w:pPr>
      <w:bookmarkStart w:id="136" w:name="136"/>
      <w:bookmarkEnd w:id="136"/>
      <w:r>
        <w:rPr/>
        <w:t>7. Келісім парағы</w:t>
      </w:r>
    </w:p>
    <w:tbl>
      <w:tblPr>
        <w:tblW w:w="9300" w:type="dxa"/>
        <w:jc w:val="left"/>
        <w:tblInd w:w="-7" w:type="dxa"/>
        <w:tblLayout w:type="fixed"/>
        <w:tblCellMar>
          <w:top w:w="60" w:type="dxa"/>
          <w:left w:w="60" w:type="dxa"/>
          <w:bottom w:w="60" w:type="dxa"/>
          <w:right w:w="60" w:type="dxa"/>
        </w:tblCellMar>
      </w:tblPr>
      <w:tblGrid>
        <w:gridCol w:w="6471"/>
        <w:gridCol w:w="2829"/>
      </w:tblGrid>
      <w:tr>
        <w:trPr/>
        <w:tc>
          <w:tcPr>
            <w:tcW w:w="64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кеме атауы</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лісім уақытты</w:t>
            </w:r>
          </w:p>
        </w:tc>
      </w:tr>
      <w:tr>
        <w:trPr/>
        <w:tc>
          <w:tcPr>
            <w:tcW w:w="6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Білім және ғылым министрлігі</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сының № 6 «Шолпан» мектепке дейінгі мекеме</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сының № 10 «Балапан» мектепке дейінгі мекеме</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7" w:name="69"/>
      <w:bookmarkEnd w:id="137"/>
      <w:r>
        <w:rPr>
          <w:rFonts w:cs="Times New Roman" w:ascii="Times New Roman" w:hAnsi="Times New Roman"/>
          <w:sz w:val="24"/>
          <w:szCs w:val="24"/>
        </w:rPr>
        <w:t>8. Кәсіби стандартты сараптау және тіркеу</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 тіркелді ______________________________________</w:t>
      </w:r>
    </w:p>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тар Реестріне енгізілді, тіркеу № 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ат (хаттама) № ___________________ Мерзімі ___________________</w:t>
      </w:r>
    </w:p>
    <w:p>
      <w:pPr>
        <w:pStyle w:val="Normal"/>
        <w:widowControl w:val="false"/>
        <w:autoSpaceDE w:val="false"/>
        <w:spacing w:lineRule="auto" w:line="240" w:before="240" w:after="240"/>
        <w:ind w:left="5130" w:hanging="0"/>
        <w:jc w:val="center"/>
        <w:rPr>
          <w:rFonts w:ascii="Times New Roman" w:hAnsi="Times New Roman" w:cs="Times New Roman"/>
          <w:sz w:val="24"/>
          <w:szCs w:val="24"/>
        </w:rPr>
      </w:pPr>
      <w:bookmarkStart w:id="138" w:name="137"/>
      <w:bookmarkEnd w:id="138"/>
      <w:r>
        <w:rPr>
          <w:rFonts w:cs="Times New Roman" w:ascii="Times New Roman" w:hAnsi="Times New Roman"/>
          <w:sz w:val="24"/>
          <w:szCs w:val="24"/>
        </w:rPr>
        <w:t>Қазақстан Республикасы</w:t>
        <w:br/>
        <w:t>Білім және ғылым министрі міндетін</w:t>
        <w:br/>
        <w:t>атқарушының 2013 жылғы 13 қыркүйектегі</w:t>
        <w:br/>
        <w:t>№ 373 бұйрығымен бекітіл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39" w:name="138"/>
      <w:bookmarkEnd w:id="139"/>
      <w:r>
        <w:rPr>
          <w:rFonts w:cs="Times New Roman" w:ascii="Times New Roman" w:hAnsi="Times New Roman"/>
          <w:b/>
          <w:bCs/>
          <w:color w:val="000080"/>
          <w:sz w:val="24"/>
          <w:szCs w:val="24"/>
        </w:rPr>
        <w:t>«Дене тәрбиесі және спорт» мамандығы бойынша</w:t>
        <w:br/>
        <w:t>техникалық және кәсіптік білім беру кәсіби стандарты</w:t>
        <w:br/>
      </w:r>
      <w:bookmarkStart w:id="140" w:name="139"/>
      <w:bookmarkEnd w:id="140"/>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41" w:name="140"/>
      <w:bookmarkEnd w:id="141"/>
      <w:r>
        <w:rPr>
          <w:rFonts w:cs="Times New Roman" w:ascii="Times New Roman" w:hAnsi="Times New Roman"/>
          <w:sz w:val="24"/>
          <w:szCs w:val="24"/>
        </w:rPr>
        <w:t xml:space="preserve">1. Кәсіби станда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2" w:name="141"/>
      <w:bookmarkEnd w:id="142"/>
      <w:r>
        <w:rPr>
          <w:rFonts w:cs="Times New Roman" w:ascii="Times New Roman" w:hAnsi="Times New Roman"/>
          <w:sz w:val="24"/>
          <w:szCs w:val="24"/>
        </w:rPr>
        <w:t>1) кәсіби білім беру мен еңбек салалары арасындағы қарым-қатынасты ретт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3" w:name="142"/>
      <w:bookmarkEnd w:id="143"/>
      <w:r>
        <w:rPr>
          <w:rFonts w:cs="Times New Roman" w:ascii="Times New Roman" w:hAnsi="Times New Roman"/>
          <w:sz w:val="24"/>
          <w:szCs w:val="24"/>
        </w:rPr>
        <w:t>2) кәсіби қайта даярлау мен біліктілігін көтеруді дайындау бағдарламаларын әзірлеу талаптарының мерзімін белгіл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4" w:name="143"/>
      <w:bookmarkEnd w:id="144"/>
      <w:r>
        <w:rPr>
          <w:rFonts w:cs="Times New Roman" w:ascii="Times New Roman" w:hAnsi="Times New Roman"/>
          <w:sz w:val="24"/>
          <w:szCs w:val="24"/>
        </w:rPr>
        <w:t>3) аттестациялау мен сертификаттауда қызметкерлердің құзыреттілігін бағалау талаптарының мерзімін белгілеуге арн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5" w:name="144"/>
      <w:bookmarkEnd w:id="145"/>
      <w:r>
        <w:rPr>
          <w:rFonts w:cs="Times New Roman" w:ascii="Times New Roman" w:hAnsi="Times New Roman"/>
          <w:sz w:val="24"/>
          <w:szCs w:val="24"/>
        </w:rPr>
        <w:t xml:space="preserve">2. Кәсіби стандарт негізгі пайдаланушы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6" w:name="145"/>
      <w:bookmarkEnd w:id="146"/>
      <w:r>
        <w:rPr>
          <w:rFonts w:cs="Times New Roman" w:ascii="Times New Roman" w:hAnsi="Times New Roman"/>
          <w:sz w:val="24"/>
          <w:szCs w:val="24"/>
        </w:rPr>
        <w:t xml:space="preserve">1) білім беру мекемелері түлект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7" w:name="146"/>
      <w:bookmarkEnd w:id="147"/>
      <w:r>
        <w:rPr>
          <w:rFonts w:cs="Times New Roman" w:ascii="Times New Roman" w:hAnsi="Times New Roman"/>
          <w:sz w:val="24"/>
          <w:szCs w:val="24"/>
        </w:rPr>
        <w:t xml:space="preserve">2) облыстық білім басқармасының, қалалық, аудандық білім бөлімдерінің, білім жетілдіру орталығы, білім мекемелерінің басшылары, мекеме персоналын басқару құрылымдарының басшылары мен маманд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8" w:name="147"/>
      <w:bookmarkEnd w:id="148"/>
      <w:r>
        <w:rPr>
          <w:rFonts w:cs="Times New Roman" w:ascii="Times New Roman" w:hAnsi="Times New Roman"/>
          <w:sz w:val="24"/>
          <w:szCs w:val="24"/>
        </w:rPr>
        <w:t xml:space="preserve">3) білім беру бағдарламаларын әзірлеуші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9" w:name="148"/>
      <w:bookmarkEnd w:id="149"/>
      <w:r>
        <w:rPr>
          <w:rFonts w:cs="Times New Roman" w:ascii="Times New Roman" w:hAnsi="Times New Roman"/>
          <w:sz w:val="24"/>
          <w:szCs w:val="24"/>
        </w:rPr>
        <w:t xml:space="preserve">4) мамандардың кәсіби даярлығын бағалау және біліктілігіне сәйкестігін растау саласындағы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0" w:name="149"/>
      <w:bookmarkEnd w:id="150"/>
      <w:r>
        <w:rPr>
          <w:rFonts w:cs="Times New Roman" w:ascii="Times New Roman" w:hAnsi="Times New Roman"/>
          <w:sz w:val="24"/>
          <w:szCs w:val="24"/>
        </w:rPr>
        <w:t>3. Кәсіби стандарттар негізінде біліктілік сипаттамалары, лауазымдық нұсқаулар, профессиограмма, білім саласындағы ұйымдардың корпоративтік стандарттары, үлгілік оқу бағдарламалары, үлгілік оқу жоспарлары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1" w:name="150"/>
      <w:bookmarkEnd w:id="151"/>
      <w:r>
        <w:rPr>
          <w:rFonts w:cs="Times New Roman" w:ascii="Times New Roman" w:hAnsi="Times New Roman"/>
          <w:sz w:val="24"/>
          <w:szCs w:val="24"/>
        </w:rPr>
        <w:t>4. Осы кәсіби стандартты төмендегі терминдер мен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2" w:name="151"/>
      <w:bookmarkEnd w:id="152"/>
      <w:r>
        <w:rPr>
          <w:rFonts w:cs="Times New Roman" w:ascii="Times New Roman" w:hAnsi="Times New Roman"/>
          <w:sz w:val="24"/>
          <w:szCs w:val="24"/>
        </w:rPr>
        <w:t>1) біліктілік – жұмысшының еңбек қызметінің нақты түрі шеңберінде нақты функцияларды сапалы орындауға дайынд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3" w:name="152"/>
      <w:bookmarkEnd w:id="153"/>
      <w:r>
        <w:rPr>
          <w:rFonts w:cs="Times New Roman" w:ascii="Times New Roman" w:hAnsi="Times New Roman"/>
          <w:sz w:val="24"/>
          <w:szCs w:val="24"/>
        </w:rPr>
        <w:t>2) біліктілік деңгейі – күрделілігі, еңбек функцияларының стандартты еместігі, жауапкершілігі мен өзбетінділігі параметрлерімен жіктелетін жұмысшылардың құзыреттілігіне қойылатын талаптар жиыны;</w:t>
      </w:r>
    </w:p>
    <w:p>
      <w:pPr>
        <w:pStyle w:val="Normal"/>
        <w:widowControl w:val="false"/>
        <w:autoSpaceDE w:val="false"/>
        <w:spacing w:lineRule="auto" w:line="240" w:before="0" w:after="0"/>
        <w:ind w:firstLine="705"/>
        <w:jc w:val="both"/>
        <w:rPr/>
      </w:pPr>
      <w:bookmarkStart w:id="154" w:name="153"/>
      <w:bookmarkEnd w:id="154"/>
      <w:r>
        <w:rPr>
          <w:rFonts w:cs="Times New Roman" w:ascii="Times New Roman" w:hAnsi="Times New Roman"/>
          <w:sz w:val="24"/>
          <w:szCs w:val="24"/>
        </w:rPr>
        <w:t>3) еңбек заттары – нақты еңбек құралдары көмегімен өнім әзірлеу мақсатында жұмысшының әрекеттері бағытталған за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5" w:name="154"/>
      <w:bookmarkEnd w:id="155"/>
      <w:r>
        <w:rPr>
          <w:rFonts w:cs="Times New Roman" w:ascii="Times New Roman" w:hAnsi="Times New Roman"/>
          <w:sz w:val="24"/>
          <w:szCs w:val="24"/>
        </w:rPr>
        <w:t>4) еңбек құралдары – еңбек заттарын бастапқы жағдайынан өнімге түрлендіруде жұмысшының қолданатын құрал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6" w:name="155"/>
      <w:bookmarkEnd w:id="156"/>
      <w:r>
        <w:rPr>
          <w:rFonts w:cs="Times New Roman" w:ascii="Times New Roman" w:hAnsi="Times New Roman"/>
          <w:sz w:val="24"/>
          <w:szCs w:val="24"/>
        </w:rPr>
        <w:t>5) еңбек қызметінің түрі – еңбек функциялары мен оларды орындауға қажетті құзыреттіліктердің тұтас жиынымен құрамдастырылған кәсіби қызмет саласының құрама бө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7" w:name="156"/>
      <w:bookmarkEnd w:id="157"/>
      <w:r>
        <w:rPr>
          <w:rFonts w:cs="Times New Roman" w:ascii="Times New Roman" w:hAnsi="Times New Roman"/>
          <w:sz w:val="24"/>
          <w:szCs w:val="24"/>
        </w:rPr>
        <w:t>6) еңбек функциясы – еңбек үрдісінің бір немесе бірнеше міндетін шешуге бағытталған өзара байланысқан әрекеттер жиыны;</w:t>
      </w:r>
    </w:p>
    <w:p>
      <w:pPr>
        <w:pStyle w:val="Normal"/>
        <w:widowControl w:val="false"/>
        <w:autoSpaceDE w:val="false"/>
        <w:spacing w:lineRule="auto" w:line="240" w:before="0" w:after="0"/>
        <w:ind w:firstLine="705"/>
        <w:jc w:val="both"/>
        <w:rPr/>
      </w:pPr>
      <w:bookmarkStart w:id="158" w:name="157"/>
      <w:bookmarkEnd w:id="158"/>
      <w:r>
        <w:rPr>
          <w:rFonts w:cs="Times New Roman" w:ascii="Times New Roman" w:hAnsi="Times New Roman"/>
          <w:sz w:val="24"/>
          <w:szCs w:val="24"/>
        </w:rPr>
        <w:t>7) кәсіби қызметтің саласы – ортақ интеграциялық негізі (міндеті, нысандары, технологиялары, соның ішінде еңбек құралдары ұқсас немесе жақын) бар және ұқсас еңбек функциялары мен оларды орындайтын құзыреттіліктерінің болжалды жиынынан тұратын саланың еңбек қызметі түрл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9" w:name="158"/>
      <w:bookmarkEnd w:id="159"/>
      <w:r>
        <w:rPr>
          <w:rFonts w:cs="Times New Roman" w:ascii="Times New Roman" w:hAnsi="Times New Roman"/>
          <w:sz w:val="24"/>
          <w:szCs w:val="24"/>
        </w:rPr>
        <w:t>8) кәсіби стандарт – кәсіби іс-әрекеттің нақты саласындағы біліктілік деңгейлерге, құзыреттіліктерге, сонымен қатар еңбек мазмұны, сапасы және шарттарына қойылатын талаптарды анықтайтын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0" w:name="159"/>
      <w:bookmarkEnd w:id="160"/>
      <w:r>
        <w:rPr>
          <w:rFonts w:cs="Times New Roman" w:ascii="Times New Roman" w:hAnsi="Times New Roman"/>
          <w:sz w:val="24"/>
          <w:szCs w:val="24"/>
        </w:rPr>
        <w:t>9) кәсіби стандарт бірлігі – кәсіби стандарттың еңбек қызметінің нақты түрі бойынша маңызды, қатысымды дербес, аяқталған, бүтін нақты еңбек функциясының толық сипаттамасының құрылымдық элемен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1" w:name="160"/>
      <w:bookmarkEnd w:id="161"/>
      <w:r>
        <w:rPr>
          <w:rFonts w:cs="Times New Roman" w:ascii="Times New Roman" w:hAnsi="Times New Roman"/>
          <w:sz w:val="24"/>
          <w:szCs w:val="24"/>
        </w:rPr>
        <w:t>10) кәсіп – арнайы теориялық білім мен арнайы дайындық нәтижесінде пайда болатын практикалық білік, жұмыс тәжірибесі кешенін меңгеруді қажет ететін еңбек қызметі тү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2" w:name="161"/>
      <w:bookmarkEnd w:id="162"/>
      <w:r>
        <w:rPr>
          <w:rFonts w:cs="Times New Roman" w:ascii="Times New Roman" w:hAnsi="Times New Roman"/>
          <w:sz w:val="24"/>
          <w:szCs w:val="24"/>
        </w:rPr>
        <w:t>11) құзыреттілік – білім, білік және тәжірибені еңбек қызметінде пайдалану қабіл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3" w:name="162"/>
      <w:bookmarkEnd w:id="163"/>
      <w:r>
        <w:rPr>
          <w:rFonts w:cs="Times New Roman" w:ascii="Times New Roman" w:hAnsi="Times New Roman"/>
          <w:sz w:val="24"/>
          <w:szCs w:val="24"/>
        </w:rPr>
        <w:t>12) лауазым – ұйымның ұйымдастырушы-әкімшілік иерархия жүйесіндегі функционалды о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4" w:name="163"/>
      <w:bookmarkEnd w:id="164"/>
      <w:r>
        <w:rPr>
          <w:rFonts w:cs="Times New Roman" w:ascii="Times New Roman" w:hAnsi="Times New Roman"/>
          <w:sz w:val="24"/>
          <w:szCs w:val="24"/>
        </w:rPr>
        <w:t>13) міндет – нақты еңбек заттары мен құралдарын пайдаланып еңбек функциясын жүзеге асырумен және нәтижеге жетуге байланысты әрекеттер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5" w:name="164"/>
      <w:bookmarkEnd w:id="165"/>
      <w:r>
        <w:rPr>
          <w:rFonts w:cs="Times New Roman" w:ascii="Times New Roman" w:hAnsi="Times New Roman"/>
          <w:sz w:val="24"/>
          <w:szCs w:val="24"/>
        </w:rPr>
        <w:t>14) сала – өндірілетін өнім, өндіріс технологиясы, негізгі қорлар мен жұмыс жасаушылардың кәсіби біліктері ортақ мекемелер мен ұйымдардың жиыны;</w:t>
      </w:r>
    </w:p>
    <w:p>
      <w:pPr>
        <w:pStyle w:val="Normal"/>
        <w:widowControl w:val="false"/>
        <w:autoSpaceDE w:val="false"/>
        <w:spacing w:lineRule="auto" w:line="240" w:before="0" w:after="0"/>
        <w:ind w:firstLine="705"/>
        <w:jc w:val="both"/>
        <w:rPr/>
      </w:pPr>
      <w:bookmarkStart w:id="166" w:name="165"/>
      <w:bookmarkEnd w:id="166"/>
      <w:r>
        <w:rPr>
          <w:rFonts w:cs="Times New Roman" w:ascii="Times New Roman" w:hAnsi="Times New Roman"/>
          <w:sz w:val="24"/>
          <w:szCs w:val="24"/>
        </w:rPr>
        <w:t>15) салалық біліктілік шеңбері – салада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7" w:name="166"/>
      <w:bookmarkEnd w:id="167"/>
      <w:r>
        <w:rPr>
          <w:rFonts w:cs="Times New Roman" w:ascii="Times New Roman" w:hAnsi="Times New Roman"/>
          <w:sz w:val="24"/>
          <w:szCs w:val="24"/>
        </w:rPr>
        <w:t>16) ұлттық біліктілік шеңбері – еңбек нарығындағы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8" w:name="167"/>
      <w:bookmarkEnd w:id="168"/>
      <w:r>
        <w:rPr>
          <w:rFonts w:cs="Times New Roman" w:ascii="Times New Roman" w:hAnsi="Times New Roman"/>
          <w:sz w:val="24"/>
          <w:szCs w:val="24"/>
        </w:rPr>
        <w:t>17) функционалдық карта – бір немесе басқа да кәсіби қызмет саласында нақты қызмет түрін орындайтын жұмысшының еңбек функциялары мен міндеттерін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9" w:name="168"/>
      <w:bookmarkEnd w:id="169"/>
      <w:r>
        <w:rPr>
          <w:rFonts w:cs="Times New Roman" w:ascii="Times New Roman" w:hAnsi="Times New Roman"/>
          <w:sz w:val="24"/>
          <w:szCs w:val="24"/>
        </w:rPr>
        <w:t>5. Бұл кәсіптік стандартта келесі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Қ – кәсіби қызм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Т – қызмет тү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С – кәсіби станда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ҰБШ – ұлттық біліктілік шеңб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ТБА – ҚР жұмысшылар кәсіптері мен жұмыстарының бірыңғай тарифтік – біліктілік анықтағыш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Р МКЖ - 01-2005- Қазақстан Республикасы мемлекеттік кәсіптер жіктеуіш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ҮБС – педагог қызметкерлер мен оларға теңестірілген тұлғалардың лауазымдарының үлгілік біліктілік сипаттама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ДДБББ -кәсіптік даярлығының деңгейін бағалау және мамандығы бойынша біліктілікті б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 - міндет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 – қызметтер.</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70" w:name="169"/>
      <w:bookmarkEnd w:id="170"/>
      <w:r>
        <w:rPr>
          <w:rFonts w:cs="Times New Roman" w:ascii="Times New Roman" w:hAnsi="Times New Roman"/>
          <w:b/>
          <w:bCs/>
          <w:color w:val="000080"/>
          <w:sz w:val="24"/>
          <w:szCs w:val="24"/>
        </w:rPr>
        <w:t>2. Кәсіби стандарт паспорты</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71" w:name="170"/>
      <w:bookmarkEnd w:id="171"/>
      <w:r>
        <w:rPr>
          <w:rFonts w:cs="Times New Roman" w:ascii="Times New Roman" w:hAnsi="Times New Roman"/>
          <w:sz w:val="24"/>
          <w:szCs w:val="24"/>
        </w:rPr>
        <w:t xml:space="preserve">6. Экономикалық қызмет түрі (кәсіби қызмет саласы): Дене тәрбиесі және спо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2" w:name="171"/>
      <w:bookmarkEnd w:id="172"/>
      <w:r>
        <w:rPr>
          <w:rFonts w:cs="Times New Roman" w:ascii="Times New Roman" w:hAnsi="Times New Roman"/>
          <w:sz w:val="24"/>
          <w:szCs w:val="24"/>
        </w:rPr>
        <w:t>7. Экономикалық қызметтің (кәсіби қызмет саласының) негізгі мақсаты: адамның тұлғалық және кәсіби әлеуетінің ашылуына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әсіби стандарт «Дене тәрбиесі және спорт» кәсіби облысындағы білім беру жүйесінің педагогикалық қызметкерлерінің біліктілігі мен құзыреттілігі, еңбек шарты, сапасы, мазмұнына қойылатын талаптарды белгілейді.</w:t>
      </w:r>
    </w:p>
    <w:p>
      <w:pPr>
        <w:pStyle w:val="Normal"/>
        <w:widowControl w:val="false"/>
        <w:autoSpaceDE w:val="false"/>
        <w:spacing w:lineRule="auto" w:line="240" w:before="0" w:after="0"/>
        <w:ind w:firstLine="705"/>
        <w:jc w:val="both"/>
        <w:rPr/>
      </w:pPr>
      <w:bookmarkStart w:id="173" w:name="172"/>
      <w:bookmarkEnd w:id="173"/>
      <w:r>
        <w:rPr>
          <w:rFonts w:cs="Times New Roman" w:ascii="Times New Roman" w:hAnsi="Times New Roman"/>
          <w:sz w:val="24"/>
          <w:szCs w:val="24"/>
        </w:rPr>
        <w:t xml:space="preserve">8. Еңбек қызметі, кәсіп түрлері, біліктілік деңгейлері осы кәсіби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19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р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тандарт талаптары берілген саланың келесі кәсіптеріне қатысты: нұсқаушы, мұғалім, жаттықтырушы.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74" w:name="173"/>
      <w:bookmarkEnd w:id="174"/>
      <w:r>
        <w:rPr>
          <w:rFonts w:cs="Times New Roman" w:ascii="Times New Roman" w:hAnsi="Times New Roman"/>
          <w:b/>
          <w:bCs/>
          <w:color w:val="000080"/>
          <w:sz w:val="24"/>
          <w:szCs w:val="24"/>
        </w:rPr>
        <w:t>3. Еңбек қызмет түрлерінің карточкалары (кәсіп)</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75" w:name="174"/>
      <w:bookmarkEnd w:id="175"/>
      <w:r>
        <w:rPr>
          <w:rFonts w:cs="Times New Roman" w:ascii="Times New Roman" w:hAnsi="Times New Roman"/>
          <w:sz w:val="24"/>
          <w:szCs w:val="24"/>
        </w:rPr>
        <w:t>1) Кәсіп атауы: нұсқауш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6" w:name="175"/>
      <w:bookmarkEnd w:id="176"/>
      <w:r>
        <w:rPr>
          <w:rFonts w:cs="Times New Roman" w:ascii="Times New Roman" w:hAnsi="Times New Roman"/>
          <w:sz w:val="24"/>
          <w:szCs w:val="24"/>
        </w:rPr>
        <w:t>9. ҰБШ бойынша біліктілік деңгейі -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7" w:name="176"/>
      <w:bookmarkEnd w:id="177"/>
      <w:r>
        <w:rPr>
          <w:rFonts w:cs="Times New Roman" w:ascii="Times New Roman" w:hAnsi="Times New Roman"/>
          <w:sz w:val="24"/>
          <w:szCs w:val="24"/>
        </w:rPr>
        <w:t xml:space="preserve">10. Лауазымның мүмкін атаулары: жүзу бойынша нұсқаушы, дене шынықтыру бойынша нұсқаушы, емдік дене шынықтыру нұсқаушысы, көпшілік шараларды ұйымдастыру жұмыстары бойынша нұсқаушы, тренажер нұсқаушысы, туризм бойынша нұсқауш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8" w:name="177"/>
      <w:bookmarkEnd w:id="178"/>
      <w:r>
        <w:rPr>
          <w:rFonts w:cs="Times New Roman" w:ascii="Times New Roman" w:hAnsi="Times New Roman"/>
          <w:sz w:val="24"/>
          <w:szCs w:val="24"/>
        </w:rPr>
        <w:t xml:space="preserve">11. Нұсқаушы кәсібі субъектіге құзыретті жеке тұлғаның денсаулық сақтау, ақпараттық-оқыту ортасын құруға, рухани, интеллектуальдық және дене мүмкіндіктерін дамытуға, өзіне-өзі білім беру мен өзін-өзі дамытуға қолайлы жағдай жасауға міндет жүкт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аттықтырушы оқу-тәрбие үрдісінің ұйымдастырушылық, техникалық және әдістемелік жағдайларын жасайды: жоспарлаушы құжаттарды, оқу-әдістемелік кешен, көрнекі құралдар, оқу орны құжаттарын безендіреді, оқушы мен мұғалім, нұсқаушы, жаттықтарушы портфолиосын әзірлейді, оқытудың техникалық құралдары мен ақпараттық-коммуникациялық технологияларды қолданад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Оқу орнының ата-аналармен қарым-қатынасына, рухани-адамгершілік құндылықтарды қалыптастыру, қазақстандық патриоттық тәрбие беруге, креативті ойлауды дамыту мәселелеріне, әдістемелік, педагогикалық және басқарушылық кәсіпқойлыққа,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лданыстағы нормативтік құжаттармен байланыс осы стандарттың 2-қосымшасында көрсетілген.</w:t>
      </w:r>
    </w:p>
    <w:p>
      <w:pPr>
        <w:pStyle w:val="Normal"/>
        <w:widowControl w:val="false"/>
        <w:autoSpaceDE w:val="false"/>
        <w:spacing w:lineRule="auto" w:line="240" w:before="0" w:after="0"/>
        <w:ind w:firstLine="705"/>
        <w:jc w:val="both"/>
        <w:rPr/>
      </w:pPr>
      <w:bookmarkStart w:id="179" w:name="178"/>
      <w:bookmarkEnd w:id="179"/>
      <w:r>
        <w:rPr>
          <w:rFonts w:cs="Times New Roman" w:ascii="Times New Roman" w:hAnsi="Times New Roman"/>
          <w:sz w:val="24"/>
          <w:szCs w:val="24"/>
        </w:rPr>
        <w:t xml:space="preserve">12. Жаттықтырушының еңбек шарттары, білімі және тәжірибес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0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0" w:name="179"/>
      <w:bookmarkEnd w:id="180"/>
      <w:r>
        <w:rPr>
          <w:rFonts w:cs="Times New Roman" w:ascii="Times New Roman" w:hAnsi="Times New Roman"/>
          <w:sz w:val="24"/>
          <w:szCs w:val="24"/>
        </w:rPr>
        <w:t>13. Кәсіптің еңбек функциялары тізімі осы стандарттың 2-қосымшасында көрсетілген.</w:t>
      </w:r>
    </w:p>
    <w:p>
      <w:pPr>
        <w:pStyle w:val="Normal"/>
        <w:widowControl w:val="false"/>
        <w:autoSpaceDE w:val="false"/>
        <w:spacing w:lineRule="auto" w:line="240" w:before="0" w:after="0"/>
        <w:ind w:firstLine="705"/>
        <w:jc w:val="both"/>
        <w:rPr/>
      </w:pPr>
      <w:bookmarkStart w:id="181" w:name="180"/>
      <w:bookmarkEnd w:id="181"/>
      <w:r>
        <w:rPr>
          <w:rFonts w:cs="Times New Roman" w:ascii="Times New Roman" w:hAnsi="Times New Roman"/>
          <w:sz w:val="24"/>
          <w:szCs w:val="24"/>
        </w:rPr>
        <w:t xml:space="preserve">14. Кәсіби стандарттың бірліктері мен жаттықтырушының орындайтын еңбек функцияларын сипаттайтын функциональдық карта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0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2" w:name="181"/>
      <w:bookmarkEnd w:id="182"/>
      <w:r>
        <w:rPr>
          <w:rFonts w:cs="Times New Roman" w:ascii="Times New Roman" w:hAnsi="Times New Roman"/>
          <w:sz w:val="24"/>
          <w:szCs w:val="24"/>
        </w:rPr>
        <w:t>15. Жаттықтырушының құзыреттіліктеріне қойылатын талаптар осы стандарттың 2-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3" w:name="182"/>
      <w:bookmarkEnd w:id="183"/>
      <w:r>
        <w:rPr>
          <w:rFonts w:cs="Times New Roman" w:ascii="Times New Roman" w:hAnsi="Times New Roman"/>
          <w:sz w:val="24"/>
          <w:szCs w:val="24"/>
        </w:rPr>
        <w:t>2) Кәсіп атауы: мұға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4" w:name="183"/>
      <w:bookmarkEnd w:id="184"/>
      <w:r>
        <w:rPr>
          <w:rFonts w:cs="Times New Roman" w:ascii="Times New Roman" w:hAnsi="Times New Roman"/>
          <w:sz w:val="24"/>
          <w:szCs w:val="24"/>
        </w:rPr>
        <w:t>9. ҰБШ бойынша біліктілік деңгейі -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5" w:name="184"/>
      <w:bookmarkEnd w:id="185"/>
      <w:r>
        <w:rPr>
          <w:rFonts w:cs="Times New Roman" w:ascii="Times New Roman" w:hAnsi="Times New Roman"/>
          <w:sz w:val="24"/>
          <w:szCs w:val="24"/>
        </w:rPr>
        <w:t>10. Лауазымның мүмкін атаулары: дене тәрбиесі және спорт мұға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6" w:name="185"/>
      <w:bookmarkEnd w:id="186"/>
      <w:r>
        <w:rPr>
          <w:rFonts w:cs="Times New Roman" w:ascii="Times New Roman" w:hAnsi="Times New Roman"/>
          <w:sz w:val="24"/>
          <w:szCs w:val="24"/>
        </w:rPr>
        <w:t xml:space="preserve">11. Мұғалім кәсібі субъектіге құзыретті жеке тұлғаның денсаулық сақтау, ақпараттық-оқыту ортасын құруға, рухани, интеллектуальдық және дене мүмкіндіктерін дамытуға, өзіне-өзі білім беру мен өзін-өзі дамытуға қолайлы жағдай жасауға міндет жүкт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Мұғалім оқу-тәрбие үрдісінің ұйымдастырушылық, техникалық және әдістемелік жағдайларын жасайды: жоспарлаушы құжаттарды, оқу-әдістемелік кешен, көрнекі құралдар, оқу орны құжаттарын безендіреді, оқушы мен мұғалім, нұсқаушы, жаттықтарушы портфолиосын әзірлейді, оқытудың техникалық құралдары мен ақпараттық-коммуникациялық технологияларды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орнының ата-аналармен қарым-қатынасына, рухани-адамгершілік құндылықтарды қалыптастыру, қазақстандық патриоттық тәрбие беруге, креативті ойлауды дамыту мәселелеріне, әдістемелік, педагогикалық және басқарушылық кәсіпқойлыққа,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Қолданыстағы нормативтік құжаттармен байланыс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0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pPr>
      <w:bookmarkStart w:id="187" w:name="186"/>
      <w:bookmarkEnd w:id="187"/>
      <w:r>
        <w:rPr>
          <w:rFonts w:cs="Times New Roman" w:ascii="Times New Roman" w:hAnsi="Times New Roman"/>
          <w:sz w:val="24"/>
          <w:szCs w:val="24"/>
        </w:rPr>
        <w:t xml:space="preserve">12. Мұғалімнің еңбек шарттары, білімі және тәжірибес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0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8" w:name="187"/>
      <w:bookmarkEnd w:id="188"/>
      <w:r>
        <w:rPr>
          <w:rFonts w:cs="Times New Roman" w:ascii="Times New Roman" w:hAnsi="Times New Roman"/>
          <w:sz w:val="24"/>
          <w:szCs w:val="24"/>
        </w:rPr>
        <w:t>13. Кәсіптің еңбек функциялары тізімі осы стандарттың 3-қосымшасында көрсетілген.</w:t>
      </w:r>
    </w:p>
    <w:p>
      <w:pPr>
        <w:pStyle w:val="Normal"/>
        <w:widowControl w:val="false"/>
        <w:autoSpaceDE w:val="false"/>
        <w:spacing w:lineRule="auto" w:line="240" w:before="0" w:after="0"/>
        <w:ind w:firstLine="705"/>
        <w:jc w:val="both"/>
        <w:rPr/>
      </w:pPr>
      <w:bookmarkStart w:id="189" w:name="188"/>
      <w:bookmarkEnd w:id="189"/>
      <w:r>
        <w:rPr>
          <w:rFonts w:cs="Times New Roman" w:ascii="Times New Roman" w:hAnsi="Times New Roman"/>
          <w:sz w:val="24"/>
          <w:szCs w:val="24"/>
        </w:rPr>
        <w:t xml:space="preserve">14. Кәсіби стандарттың бірліктері мен мұғалімнің орындайтын еңбек функцияларын сипаттайтын функциональдық карта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0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3-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0" w:name="189"/>
      <w:bookmarkEnd w:id="190"/>
      <w:r>
        <w:rPr>
          <w:rFonts w:cs="Times New Roman" w:ascii="Times New Roman" w:hAnsi="Times New Roman"/>
          <w:sz w:val="24"/>
          <w:szCs w:val="24"/>
        </w:rPr>
        <w:t>15. Мұғалімнің құзыреттіліктеріне қойылатын талаптар осы стандарттың 3-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1" w:name="190"/>
      <w:bookmarkEnd w:id="191"/>
      <w:r>
        <w:rPr>
          <w:rFonts w:cs="Times New Roman" w:ascii="Times New Roman" w:hAnsi="Times New Roman"/>
          <w:sz w:val="24"/>
          <w:szCs w:val="24"/>
        </w:rPr>
        <w:t>3) Кәсіп атауы: жаттықтыруш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2" w:name="191"/>
      <w:bookmarkEnd w:id="192"/>
      <w:r>
        <w:rPr>
          <w:rFonts w:cs="Times New Roman" w:ascii="Times New Roman" w:hAnsi="Times New Roman"/>
          <w:sz w:val="24"/>
          <w:szCs w:val="24"/>
        </w:rPr>
        <w:t>9. ҰБШ бойынша біліктілік деңгейі -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3" w:name="192"/>
      <w:bookmarkEnd w:id="193"/>
      <w:r>
        <w:rPr>
          <w:rFonts w:cs="Times New Roman" w:ascii="Times New Roman" w:hAnsi="Times New Roman"/>
          <w:sz w:val="24"/>
          <w:szCs w:val="24"/>
        </w:rPr>
        <w:t xml:space="preserve">10. Лауазымның мүмкін атаулары: </w:t>
      </w:r>
    </w:p>
    <w:p>
      <w:pPr>
        <w:pStyle w:val="Normal"/>
        <w:widowControl w:val="false"/>
        <w:autoSpaceDE w:val="false"/>
        <w:spacing w:lineRule="auto" w:line="240" w:before="0" w:after="0"/>
        <w:ind w:firstLine="705"/>
        <w:jc w:val="both"/>
        <w:rPr/>
      </w:pPr>
      <w:bookmarkStart w:id="194" w:name="193"/>
      <w:bookmarkEnd w:id="194"/>
      <w:r>
        <w:rPr>
          <w:rFonts w:cs="Times New Roman" w:ascii="Times New Roman" w:hAnsi="Times New Roman"/>
          <w:sz w:val="24"/>
          <w:szCs w:val="24"/>
        </w:rPr>
        <w:t xml:space="preserve">11. Жаттықтырушы кәсібі субъектіге құзыретті жеке тұлғаның денсаулық сақтау, ақпараттық-оқыту ортасын құруға, рухани, интеллектуальдық және дене мүмкіндіктерін дамытуға, өзіне-өзі білім беру мен өзін-өзі дамытуға қолайлы жағдай жасауға міндет жүктейд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Жаттықтырушы оқу-тәрбие үрдісінің ұйымдастырушылық, техникалық және әдістемелік жағдайларын жасайды: жоспарлаушы құжаттарды, оқу-әдістемелік кешен, көрнекі құралдар, оқу орны құжаттарын безендіреді, оқушы мен мұғалім, нұсқаушы, жаттықтарушы портфолиосын әзірлейді, оқытудың техникалық құралдары мен ақпараттық-коммуникациялық технологияларды қолдан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орнының ата-аналармен қарым-қатынасына, рухани-адамгершілік құндылықтарды қалыптастыру, қазақстандық патриоттық тәрбие беруге, креативті ойлауды дамыту мәселелеріне, әдістемелік, педагогикалық және басқарушылық кәсіпқойлыққа,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Қолданыстағы нормативтік құжаттармен байланыс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1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5" w:name="194"/>
      <w:bookmarkEnd w:id="195"/>
      <w:r>
        <w:rPr>
          <w:rFonts w:cs="Times New Roman" w:ascii="Times New Roman" w:hAnsi="Times New Roman"/>
          <w:sz w:val="24"/>
          <w:szCs w:val="24"/>
        </w:rPr>
        <w:t>12. Жаттықтырушының еңбек шарттары, білімі және тәжірибесіне қойылатын талаптар осы стандарттың 4-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6" w:name="195"/>
      <w:bookmarkEnd w:id="196"/>
      <w:r>
        <w:rPr>
          <w:rFonts w:cs="Times New Roman" w:ascii="Times New Roman" w:hAnsi="Times New Roman"/>
          <w:sz w:val="24"/>
          <w:szCs w:val="24"/>
        </w:rPr>
        <w:t>13. Кәсіптің еңбек функциялары тізімі осы стандарттың 4-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7" w:name="196"/>
      <w:bookmarkEnd w:id="197"/>
      <w:r>
        <w:rPr>
          <w:rFonts w:cs="Times New Roman" w:ascii="Times New Roman" w:hAnsi="Times New Roman"/>
          <w:sz w:val="24"/>
          <w:szCs w:val="24"/>
        </w:rPr>
        <w:t>14. Кәсіби стандарттың бірліктері мен жаттықтырушының орындайтын еңбек функцияларын сипаттайтын функциональдық карта осы стандарттың 4-қосымшасында көрсетілген.</w:t>
      </w:r>
    </w:p>
    <w:p>
      <w:pPr>
        <w:pStyle w:val="Normal"/>
        <w:widowControl w:val="false"/>
        <w:autoSpaceDE w:val="false"/>
        <w:spacing w:lineRule="auto" w:line="240" w:before="0" w:after="0"/>
        <w:ind w:firstLine="705"/>
        <w:jc w:val="both"/>
        <w:rPr/>
      </w:pPr>
      <w:bookmarkStart w:id="198" w:name="197"/>
      <w:bookmarkEnd w:id="198"/>
      <w:r>
        <w:rPr>
          <w:rFonts w:cs="Times New Roman" w:ascii="Times New Roman" w:hAnsi="Times New Roman"/>
          <w:sz w:val="24"/>
          <w:szCs w:val="24"/>
        </w:rPr>
        <w:t xml:space="preserve">15. Жаттықтырушының құзыреттіліктер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1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240" w:after="240"/>
        <w:ind w:left="6885" w:hanging="0"/>
        <w:jc w:val="center"/>
        <w:rPr>
          <w:rFonts w:ascii="Times New Roman" w:hAnsi="Times New Roman" w:cs="Times New Roman"/>
          <w:color w:val="000000"/>
          <w:sz w:val="24"/>
          <w:szCs w:val="24"/>
        </w:rPr>
      </w:pPr>
      <w:bookmarkStart w:id="199" w:name="198"/>
      <w:bookmarkEnd w:id="199"/>
      <w:r>
        <w:rPr>
          <w:rFonts w:cs="Times New Roman" w:ascii="Times New Roman" w:hAnsi="Times New Roman"/>
          <w:color w:val="000000"/>
          <w:sz w:val="24"/>
          <w:szCs w:val="24"/>
        </w:rPr>
        <w:t>Дене тәрбиесі және спорт</w:t>
        <w:br/>
        <w:t>кәсіби стандартына</w:t>
        <w:br/>
        <w:t>1-қосымша</w:t>
      </w:r>
    </w:p>
    <w:p>
      <w:pPr>
        <w:pStyle w:val="Normal"/>
        <w:widowControl w:val="false"/>
        <w:autoSpaceDE w:val="false"/>
        <w:spacing w:lineRule="auto" w:line="240" w:before="120" w:after="120"/>
        <w:ind w:firstLine="705"/>
        <w:jc w:val="both"/>
        <w:rPr/>
      </w:pPr>
      <w:bookmarkStart w:id="200" w:name="199"/>
      <w:bookmarkEnd w:id="200"/>
      <w:r>
        <w:rPr/>
        <w:t>1.Қызмет түрлері, кәсіптер, біліктілік деңгейлері</w:t>
      </w:r>
    </w:p>
    <w:tbl>
      <w:tblPr>
        <w:tblW w:w="9300" w:type="dxa"/>
        <w:jc w:val="left"/>
        <w:tblInd w:w="-7" w:type="dxa"/>
        <w:tblLayout w:type="fixed"/>
        <w:tblCellMar>
          <w:top w:w="60" w:type="dxa"/>
          <w:left w:w="60" w:type="dxa"/>
          <w:bottom w:w="60" w:type="dxa"/>
          <w:right w:w="60" w:type="dxa"/>
        </w:tblCellMar>
      </w:tblPr>
      <w:tblGrid>
        <w:gridCol w:w="632"/>
        <w:gridCol w:w="1595"/>
        <w:gridCol w:w="2378"/>
        <w:gridCol w:w="3311"/>
        <w:gridCol w:w="1384"/>
      </w:tblGrid>
      <w:tr>
        <w:trPr>
          <w:trHeight w:val="825"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с</w:t>
            </w:r>
          </w:p>
        </w:tc>
        <w:tc>
          <w:tcPr>
            <w:tcW w:w="1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і атауы</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нарығы тенденцияларын есепке алғандағы кәсіп атауы</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Р МЖ 01-2005 сай кәсіптер атауы</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 </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нұсқаушы (5.5)</w:t>
            </w:r>
          </w:p>
        </w:tc>
        <w:tc>
          <w:tcPr>
            <w:tcW w:w="33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үзу бойынша нұсқаушы, дене шынықтыру бойынша нұсқаушы, емдік дене шынықтыру нұсқаушы, көпшілік шараларды ұйымдастыру жұмыстары бойынша нұсқаушы, тренажер нұсқаушысы, туризм бойынша нұсқаушы </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 санатты нұсқаушы (5.4)</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нұсқаушы (5.3)</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ғы санатты нұсқаушы (5.2)</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мұғалім (5.5)</w:t>
            </w:r>
          </w:p>
        </w:tc>
        <w:tc>
          <w:tcPr>
            <w:tcW w:w="33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не шынықтыру және спорт мұғалімі, спорт бойынша жаттықтырушы -оқытушы </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 санатты мұғалім (5.4)</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мұғалім (5.3)</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ғы санатты мұғалім (5.2)</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5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w:t>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жаттықтырушы (5.5)</w:t>
            </w:r>
          </w:p>
        </w:tc>
        <w:tc>
          <w:tcPr>
            <w:tcW w:w="33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орт бойынша жаттықтырушы-оқытушы</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 </w:t>
            </w:r>
          </w:p>
        </w:tc>
      </w:tr>
      <w:tr>
        <w:trPr>
          <w:trHeight w:val="270"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 санатты жаттықтырушы (5.4)</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75"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жаттықтырушы (5.3)</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75" w:hRule="atLeast"/>
        </w:trPr>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ғы санатты жаттықтырушы (5.2)</w:t>
            </w:r>
          </w:p>
        </w:tc>
        <w:tc>
          <w:tcPr>
            <w:tcW w:w="33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widowControl w:val="false"/>
        <w:autoSpaceDE w:val="false"/>
        <w:spacing w:lineRule="auto" w:line="240" w:before="12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885" w:hanging="0"/>
        <w:jc w:val="center"/>
        <w:rPr>
          <w:rFonts w:ascii="Times New Roman" w:hAnsi="Times New Roman" w:cs="Times New Roman"/>
          <w:color w:val="000000"/>
          <w:sz w:val="24"/>
          <w:szCs w:val="24"/>
        </w:rPr>
      </w:pPr>
      <w:bookmarkStart w:id="201" w:name="200"/>
      <w:bookmarkEnd w:id="201"/>
      <w:r>
        <w:rPr>
          <w:rFonts w:cs="Times New Roman" w:ascii="Times New Roman" w:hAnsi="Times New Roman"/>
          <w:color w:val="000000"/>
          <w:sz w:val="24"/>
          <w:szCs w:val="24"/>
        </w:rPr>
        <w:t>Дене тәрбиесі және спорт</w:t>
        <w:br/>
        <w:t>кәсіби стандартына</w:t>
        <w:br/>
        <w:t>2-қосымша</w:t>
      </w:r>
    </w:p>
    <w:p>
      <w:pPr>
        <w:pStyle w:val="Normal"/>
        <w:widowControl w:val="false"/>
        <w:autoSpaceDE w:val="false"/>
        <w:spacing w:lineRule="auto" w:line="240" w:before="120" w:after="120"/>
        <w:ind w:firstLine="705"/>
        <w:jc w:val="both"/>
        <w:rPr/>
      </w:pPr>
      <w:bookmarkStart w:id="202" w:name="201"/>
      <w:bookmarkEnd w:id="202"/>
      <w:r>
        <w:rPr/>
        <w:t>1. 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2604"/>
        <w:gridCol w:w="1860"/>
        <w:gridCol w:w="1488"/>
        <w:gridCol w:w="1581"/>
        <w:gridCol w:w="1767"/>
      </w:tblGrid>
      <w:tr>
        <w:trPr>
          <w:trHeight w:val="90"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мемлекеттік кәсіптер жіктеуіші (МКЖ)</w:t>
            </w:r>
          </w:p>
        </w:tc>
      </w:tr>
      <w:tr>
        <w:trPr>
          <w:trHeight w:val="9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66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475 Спортшылар, нұсқаушылар, әдіскерлер</w:t>
            </w:r>
          </w:p>
        </w:tc>
      </w:tr>
      <w:tr>
        <w:trPr>
          <w:trHeight w:val="67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сшылардың, мамандардың және басқа да қызметшілері лауазымдарының үлгілік біліктілік сипаттамалары (ҮБС)</w:t>
            </w:r>
          </w:p>
        </w:tc>
      </w:tr>
      <w:tr>
        <w:trPr>
          <w:trHeight w:val="9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66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9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 5.4, 5.3, 5.2</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оғарғы</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bl>
    <w:p>
      <w:pPr>
        <w:pStyle w:val="Normal"/>
        <w:widowControl w:val="false"/>
        <w:autoSpaceDE w:val="false"/>
        <w:spacing w:lineRule="auto" w:line="240" w:before="0" w:after="120"/>
        <w:ind w:firstLine="705"/>
        <w:jc w:val="both"/>
        <w:rPr/>
      </w:pPr>
      <w:bookmarkStart w:id="203" w:name="202"/>
      <w:bookmarkEnd w:id="203"/>
      <w:r>
        <w:rPr/>
        <w:t>2. Еңбек шарттары, білімі және тәжірибесіне қойылатын талаптар</w:t>
      </w:r>
    </w:p>
    <w:tbl>
      <w:tblPr>
        <w:tblW w:w="9300" w:type="dxa"/>
        <w:jc w:val="left"/>
        <w:tblInd w:w="-7" w:type="dxa"/>
        <w:tblLayout w:type="fixed"/>
        <w:tblCellMar>
          <w:top w:w="60" w:type="dxa"/>
          <w:left w:w="60" w:type="dxa"/>
          <w:bottom w:w="60" w:type="dxa"/>
          <w:right w:w="60" w:type="dxa"/>
        </w:tblCellMar>
      </w:tblPr>
      <w:tblGrid>
        <w:gridCol w:w="2630"/>
        <w:gridCol w:w="3476"/>
        <w:gridCol w:w="3194"/>
      </w:tblGrid>
      <w:tr>
        <w:trPr>
          <w:trHeight w:val="51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кәсіпорын, ұйым)</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екелік формаларына қарамастан барлық мекеме түрлері (мектепке дейінгі мекеме, бастауыш мектептер, орта мектептер, спорт мектептері, фитнес-клубтар, тренажер залдары) </w:t>
            </w:r>
          </w:p>
        </w:tc>
      </w:tr>
      <w:tr>
        <w:trPr>
          <w:trHeight w:val="4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18 сағаттық мөлшерлі жұмыс күні, 1,5 жүктеме беріледі.</w:t>
            </w:r>
          </w:p>
        </w:tc>
      </w:tr>
      <w:tr>
        <w:trPr>
          <w:trHeight w:val="43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Р Заңнамаларына сәйкес (нұсқаушының дипломы мен КДДБББ сертификатының болуы, медициналық кітапшасының болуы) </w:t>
            </w:r>
          </w:p>
        </w:tc>
      </w:tr>
      <w:tr>
        <w:trPr>
          <w:trHeight w:val="9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птік білім беру мен оқытудың деңгейі </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ұмыс тәжірибесінің талап етілуі</w:t>
            </w:r>
          </w:p>
        </w:tc>
      </w:tr>
      <w:tr>
        <w:trPr>
          <w:trHeight w:val="9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2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кінші санатты орта буын маманы: техникалық және кәсіптік, (арнаулы орта, кәсіптік орта) білім </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інші санатты орта буын маманы: техникалық және кәсіптік, (арнаулы орта, кәсіптік орта) білім </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оғары санатты орта буын маманы: техникалық және кәсіптік, (арнаулы орта, кәсіптік орта) білім </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жылдан кем емес </w:t>
            </w:r>
          </w:p>
        </w:tc>
      </w:tr>
    </w:tbl>
    <w:p>
      <w:pPr>
        <w:pStyle w:val="Normal"/>
        <w:widowControl w:val="false"/>
        <w:autoSpaceDE w:val="false"/>
        <w:spacing w:lineRule="auto" w:line="240" w:before="0" w:after="120"/>
        <w:ind w:firstLine="705"/>
        <w:jc w:val="both"/>
        <w:rPr/>
      </w:pPr>
      <w:bookmarkStart w:id="204" w:name="203"/>
      <w:bookmarkEnd w:id="204"/>
      <w:r>
        <w:rPr/>
        <w:t>3-кесте. Кәсіби стандарт бірліктерінің тізбесі (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2630"/>
        <w:gridCol w:w="6670"/>
      </w:tblGrid>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 (кәсіби стандартының бірліктері)</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ның тұлғалық әлеуетін диагностикалау</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еке тұлғаны қалыптастыру моделін құру </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ғу үрдісінің моделін құрастыру </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және кәсіптік әлеуетін (сапасын) ашуға арналған жағдай жасау</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 талдау және түзету </w:t>
            </w:r>
          </w:p>
        </w:tc>
      </w:tr>
      <w:tr>
        <w:trPr>
          <w:trHeight w:val="1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сін өткізу</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5" w:name="204"/>
      <w:bookmarkEnd w:id="205"/>
      <w:r>
        <w:rPr>
          <w:rFonts w:cs="Times New Roman" w:ascii="Times New Roman" w:hAnsi="Times New Roman"/>
          <w:sz w:val="24"/>
          <w:szCs w:val="24"/>
        </w:rPr>
        <w:t>4-кесте. Кәсіби стандарт бірліктерінің сипаттамасы</w:t>
      </w:r>
    </w:p>
    <w:p>
      <w:pPr>
        <w:pStyle w:val="Normal"/>
        <w:widowControl w:val="false"/>
        <w:autoSpaceDE w:val="false"/>
        <w:spacing w:lineRule="auto" w:line="240" w:before="120" w:after="120"/>
        <w:ind w:firstLine="705"/>
        <w:rPr/>
      </w:pPr>
      <w:r>
        <w:rPr/>
        <w:t xml:space="preserve">               </w:t>
      </w:r>
      <w:r>
        <w:rPr/>
        <w:t>(функционалдық карта)</w:t>
      </w:r>
    </w:p>
    <w:tbl>
      <w:tblPr>
        <w:tblW w:w="9300" w:type="dxa"/>
        <w:jc w:val="left"/>
        <w:tblInd w:w="-7" w:type="dxa"/>
        <w:tblLayout w:type="fixed"/>
        <w:tblCellMar>
          <w:top w:w="60" w:type="dxa"/>
          <w:left w:w="60" w:type="dxa"/>
          <w:bottom w:w="60" w:type="dxa"/>
          <w:right w:w="60" w:type="dxa"/>
        </w:tblCellMar>
      </w:tblPr>
      <w:tblGrid>
        <w:gridCol w:w="1137"/>
        <w:gridCol w:w="2563"/>
        <w:gridCol w:w="2468"/>
        <w:gridCol w:w="3132"/>
      </w:tblGrid>
      <w:tr>
        <w:trPr>
          <w:trHeight w:val="12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п, қажеттіліктер, сезім (эмоциялар), қызығушылықтар, сезінулер, түйсік, қабылдау, жады, ойлау, сөйлеу, ерік, қабілеттер. Мінез. Білім алушының дене, психологиялық, рухани, интеллектуалдық дамуы.</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Білім алушының тұлғалық әлеуетін диагностикалау әдістерін зерттеу.</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Білім алушының тұлғалық әлеуетін диагностикалауды өткіз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етін қабілетті дамыту</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Бейімделу, ұжым қалыптастыру, мемлекеттік тілді, көптілділікті білуге және құрметтеуге тарту, тұлғаны дене мәдениетіне тәрбиелеуге жағдай жаса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Адамның ұлттық сана-сезімін, үйлесімді дамуын қалыптастыр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Білім алушыларды рухани-адамгершілік құндылықтарға тарту.</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Көшбасшының, өз елінің патриоттарының ерік, тұлғалық сапаларын дамыту </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қамтамасыз ету. Жабдықталған кабинеттер, спорт залдары, құрал-жабдықтары, инвентарь Оқытудың техникалық құралдары.</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Әлеуметтік қорғау, бейімделу, білім алушылар мен нұсқаушылардың денсаулығын сақта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3 Педагогикалық үрдісті әдістемелік қамт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4 Басқару, біріге басқару және өзін-өзі басқару жүйесін әзірлеу</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мазмұнын, педагогикалық құралдар, технологияларды және оқу-жаттықтыру қызметінің түрлері мен әдістерін, құрылымын білу.</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қтыру қызметінің мазмұны. Педагогикалық үрдістің барысы мен нәтижесін жобалау әдістемесі. Білім алушы мен нұсқаушы қызметінің жоспары. Жаттығулар кешені, спорттық құралдар мен инвентарь. Оқу-жаттықтыру қызметін ұйымдастыру моделі. </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Педагогикалық қызметтің нақты мақсаты мен міндеттерін қою. Соңғы нәтижені болжа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Оқу ақпаратының мазмұнын болжау, оқу ақпаратының мазмұнын іріктеу және құрастыр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4.3 Нәтижеге бағытталған оқу-жаттықтыру сабақтарын, жаттығуларды модельде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4.4 Дене жаттығулары кешені мен жаттықтыруларды орындауға білім алушыларды жұмылдыру </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ның тұлғалық-кәсіптік әлеуетін (сапасы) ашу</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оқыту ортасы. Оқу құжаттары, электрондық оқулықтар. Электрондық қорлар, Техникалық оқыту құралдары. Интерактивтік қарым-қатынас.</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 Ақпараттық-оқыту алаңын әзірлеу</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Оқу ақпаратын модульде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Ақпараттық –оқыту ортасын құрастыр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Интерактивті қарым-қатынас жобалау. </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ің рефлексиясы және түзету. Ояту, жеке мотивация, адамның сыртқы проблемасын ішкі проблемасына айналдыру </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ара бірлескен іздеу режимі. Талдау мен өзіндік талдау сызбасы. Рефлексия нәтижелері. Қызметті түзету. Президенттік және Ұлттық тест. Білім алушылардың дене дайындық деңгейін бақылау нормативі, экспресс-тест арқылы анықтау. </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Адамның өзіндік талдау, ұғыну, түйсіну қабілеттерін дамыт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Рефлексивтелетін қызметтің тиімділігін, өнімділігін зертте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Рефлексия нәтижелерін анықтау және тұжырымдау.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қызметке өзгерістер енгізу. </w:t>
            </w:r>
          </w:p>
        </w:tc>
      </w:tr>
      <w:tr>
        <w:trPr>
          <w:trHeight w:val="120" w:hRule="atLeast"/>
        </w:trPr>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25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сапасының мониторингін өткізу. Қызметті бақылау, бағалау, талдау. </w:t>
            </w:r>
          </w:p>
        </w:tc>
        <w:tc>
          <w:tcPr>
            <w:tcW w:w="2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 жүргізу, бірлескен рефлексия. Ішкі және сыртқы бақылау. Электрондық бақылаушы бағдарламалар. рефлексия. Білім алушының портфолиосы. Өзін-өзі бақылау күнделігі. Спорттық жарыстар нәтижесінің қорытындысы.</w:t>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Нұсқаушының мониторинг жүргізуге дайындығы. </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2 Критерийлер мен көрсеткіштерді анықтау</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3 Педагогикалық қызметті талдау және бағалау</w:t>
            </w:r>
          </w:p>
        </w:tc>
      </w:tr>
      <w:tr>
        <w:trPr>
          <w:trHeight w:val="120" w:hRule="atLeast"/>
        </w:trPr>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4 Педагогикалық менеджменттің таңдалған әдістері, функциялары мен формаларының нәтижелілігі. Білім алушылар ата-аналар, қоғам көзқарасындағы оқу орнының, нұсқаушы имиджі </w:t>
            </w:r>
          </w:p>
        </w:tc>
      </w:tr>
    </w:tbl>
    <w:p>
      <w:pPr>
        <w:pStyle w:val="Normal"/>
        <w:widowControl w:val="false"/>
        <w:autoSpaceDE w:val="false"/>
        <w:spacing w:lineRule="auto" w:line="240" w:before="0" w:after="120"/>
        <w:ind w:firstLine="705"/>
        <w:jc w:val="both"/>
        <w:rPr/>
      </w:pPr>
      <w:bookmarkStart w:id="206" w:name="205"/>
      <w:bookmarkEnd w:id="206"/>
      <w:r>
        <w:rPr/>
        <w:t xml:space="preserve">      </w:t>
      </w:r>
      <w:r>
        <w:rPr/>
        <w:t>5.5 нұсқа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221"/>
        <w:gridCol w:w="2536"/>
        <w:gridCol w:w="2913"/>
        <w:gridCol w:w="2630"/>
      </w:tblGrid>
      <w:tr>
        <w:trPr>
          <w:trHeight w:val="120" w:hRule="atLeast"/>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 тер шифры</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мдер</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жеке әлеуетін диагностикалау әдістерін зерттеуді қарастыратын оқу-тәрбие үрдісі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ның жеке сапаларын зерттеуде тиімді диагностикалау әдістерін таңдау. Білім алушылардың спорттағы жеке тұлғалық сапаларын, дене, психикалық дамуын, техникалық-тактикалық жоғары деңгейдегі дайындығын зерттеу. Білім алушылардың жеке картасын жүргізу. Әртүрлі сапаларын дамыт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жеке тұлғалық сапалары. Диагностика жүргізу құралдары мен әдістемесі. Білім алушылардың жас ерекшелік, психофизиологиялық және жеке ерекшеліктері, дене дайындығы. Білім алушылардың жеке картасын жасау технологиясы. Зерттеу жүргізудің формалары мен әдістері.</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ейімделуге, ұжымның қалыптасуына, мемлекеттік тілді білуге және құрметтеуге, көптілді меңгертуге, жеке тұлғаның дене мәдениетін тәрбиелеуге жағдай жасау.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 адамдармен қарым-қатынаста сенімділік ахуалын құру. Ұжымды қалыптастыру. Оқу-тәрбие үрдісіндегі барлық субъектілермен қарым-қатынаста педагогикалық этиканы сақтау, такт көрсету. Жарыстар мен жиындарда, жаттығу сабақтарында барлық білім алушылармен үнемі қарым-қатынас жаса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әрбие жұмысының теориясы мен әдістемесі. Педагогикалық такт, педагогикалық этикет. Білім алушы моделі: тұлғалық сапасы мен білік тізімі, оқудағы жетістіктері мен қоғаммен қарым-қатынасы.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 мен нұсқаушылардың денсаулығын сақтауды, әлеуметтік қорғау, бейімделуді қарастыратын педагогикалық үрдіс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уатты өмір салтын жүзеге асыру. Оқу-жаттықтыру үрдісінің қауіпсіздігін толық қамтамасыз ету. Тәрбиеленушілердің спортқа қызығушылығын қалыптастыру. Медициналық қызмет көрсетуді ұйымдастыру. Қауіпсіздік техникасы ережелерін сақтау, санитарлық-гигиеналық нормаларды, спорт құралдарын эстетикалық талапқа сай безендіру. Спорттық шаралар мен дене шынықтыру сабақтарын өткізуде білім алушылардың қауіпсіздігін толық қамтамасыз ету. Дене сымбатының, көзінің бұзылуының, қимыл-қозғалыстарының т.б. әр түрлі алдын алу және түзету шараларын өткізу.</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ұйымдастыру ерекшеліктері. Салауатты өмір салтын насихаттау. Гигиена. Валеология. Емдік дене шынықтыру. Алдын алу жаттығулары. Денсаулық сақтау ортасын құру. Ғимаратқа, спорт залына қойылатын санитарлық-гигиеналық талап. Нормативтік құжаттар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қсаты мен міндеттерін анықтау, педагогикалық қызмет пен оның нәтижесін болжау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мның үйлесімді дамуы мен дене мәдениетін қалыптастыру. Соңғы нәтижені жобалау. Білім алушыны әлеуметтік ортада өнімді, белсенді өмірге дайындау. Дене тәрбиесінің білім беру, сауықтыру, тәрбиелеу міндеттерін анықтау. Оқу-жаттықтыру қызметінің күтілетін нәтижесін жобалау және жоспарла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 ұйымдастыруда практикалық-бағытталушы, кәсіби білімдерді меңгеру. Оқу-жаттықтыру қызметін ұйымдастыру және жоспарлау.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 оқыту ортасын әзірлеуді қарастыратын оқыту үрдісі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ортасында жұмыстың әдіс-тәсілдерін меңгеру. Инновациялық және Интернет технологияларды қолдану. Өзара бірлескен қызметте өзара түсінушілік, өзара қарым-қатынасты қамтамасыз ету. Спортшыларға спорттық қызмет техникасы мен тактикасын меңгерт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қтыру қызметін ұйымдастырудың құрылымы, түрі, әдіс-тәсілдері, әдістемесі. Педагогикалық өзара қарым-қатынас. Білім алушылардың әртүрлі контингентінің ерекшелігі. Спорттық қызметтің техникасы мен тактикасының жіктелуі.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1</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қызметін жоспарлау, қоршаған ортамен пәндік-әлеуметтік қарым-қатынасын өзіндік талдау, ұғыну, түйсінуді қарастыратын оқу үрдісі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ызметті қалыптастыру әдістері мен тәсілдерін меңгеру. Белгілі бір сапалары мен қабілеттерінің көрінуі, сыртқы проблеманың ішкі проблемаға ауысуы.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ны ұйымдастыру кезеңдері. Рефлексия-субъектінің ішкі психикалық актілері мен жағдайын өзін-өзі тану үрдісі.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ұсқаушының мониторинг жүргізуге дайындығының деңгейін қарастыратын оқу-жаттығу әрекеті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талдау және білім сапасын диагностикалау тәсілдерін меңгер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ның теориясы мен технологиясы, мониторинг жүргізу. </w:t>
            </w:r>
          </w:p>
        </w:tc>
      </w:tr>
    </w:tbl>
    <w:p>
      <w:pPr>
        <w:pStyle w:val="Normal"/>
        <w:widowControl w:val="false"/>
        <w:autoSpaceDE w:val="false"/>
        <w:spacing w:lineRule="auto" w:line="240" w:before="0" w:after="120"/>
        <w:ind w:firstLine="705"/>
        <w:jc w:val="both"/>
        <w:rPr/>
      </w:pPr>
      <w:bookmarkStart w:id="207" w:name="206"/>
      <w:bookmarkEnd w:id="207"/>
      <w:r>
        <w:rPr/>
        <w:t xml:space="preserve">      </w:t>
      </w:r>
      <w:r>
        <w:rPr/>
        <w:t>5.4 нұсқа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221"/>
        <w:gridCol w:w="2536"/>
        <w:gridCol w:w="2913"/>
        <w:gridCol w:w="2630"/>
      </w:tblGrid>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жеке әлеуетін диагностикалауда зерттеуді үйренуді қарастыратын оқу-жаттықтыру үрдісі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ке тұлғаны зерттеуде нақты психологиялық-педагогикалық әдістемелер қолдану. Жаттықтыру және жарыс үрдісінде білім алушыларды зерттеу.</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жүргізу әдістемесі. Білім алушылардың дамуының жеке траекториясы. Білім алушылардың белсенділігін зерттеуді диагностикалық қамтамасыз ету.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мның ұлттық сана-сезімін, үйлесімді дамуын қалыптастыруды қарастыратын тәрбие үрдісі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ыни ойлауды қалыптастыру, көшбасшылық сапаларды, қарым-қатынас, төзімділікті, креативтілікті, жинақылықты қалыптастыру. Түрлі спорттық шараларды ұйымдастыру және өткіз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пыадамзаттық құндылықтар. Спорттық шараларды ұйымдастыру. Тәрбие жұмысының әдістемесі.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материалдық-техникалық қамтамасыз етуді қарастыратын педагогикалық үрдіс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әдістемелік кешеннің, басқа да оқытудың дидактикалық, техникалық құралдарының, спорттық құрал-жабдықтар мен инвентарьдың сәйкес болуы. Тренажер, спорт залдары мен сырғанау мұз айдынының, бассейннің, теннис корты мен спорт алаңдарының. гигиеналық талаптарға сай болуын бақылау. Техникалық қауіпсіздік ережелері бойынша нұсқау өткізу. Әлемдік және отандық спорт түрлерінің даму тенденциялары мен жаңа медициналық-биологиялық, фармакологиялық әдістерді қолдану. Спорттық құралдарды жөндеу мен қайта сатып алуды жоспарлай біл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лемдік және отандық спорт түрлерінің дамуда тенденциялары мен жаңа медициналық-биологиялық, фармакологиялық әдістер. Қауіпсіздік техникасы, санитарлық-гигиеналық норма ережелері. Өрт қауіпсіздігі. Спорт құралдарын эксплуатациялау нормалары мен санитарлық ережелері. Қауіпсіздікті сақтау ережелері, санитарлық-гигиеналық талап. Өрт қауіпсіздігі. Спорт құралдарын эксплуатациялау нормалары мен санитарлық ережелерінің хаттамаларымен танысу.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ың мазмұнын жобалау және оқу материалының мазмұнын іріктеуді қарастыратын педагогикалық үрдіс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ӘК мазмұнын, арнайы жаттығуларды, спорт құралдары мен оқу құралдарын таңдау, жаттығулар кешенін әзірлеу. Нұсқаушының өз әрекеті мен білім алушы әрекетінің тізбегін құрастыра білу. Оқу материалын таңдау және құрастыра білу. Сабақ және оқу-жаттығуларын жобалау мен құрастырудың тәсілдерін меңгер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Нормативтік құжаттар. Қазіргі сабаққа қойылатын талаптар. Білім мазмұны, педагогикалық құралдар, технологиялар. Дене тәрбиесінің, спорт құралдары мен жабдықталған залдардағы, снарядтардағы сабақтардың теориясы. Жаттығулар кешенін әзірлеуге қойылатын талаптар.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модульдеуді қарастыратын оқу-жаттықтыру үрдісі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 көздерін іріктеу. Оқу ақпаратын логикалық құрылымдау және талдау тәсілдерін меңгеру. Оқу – әдістемелік кешеннің мазмұнын, арнаулы жаттығулар, құралдарды, спорттық жабдықтарды таңдау. Білім алушы мен нұсқаушының жеке білім беру маршрутын әзірле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үрдісінің психологиялық мәні. Оқыту үрдісінің педагогикалық заңдылықтары. Дене тәрбиесінің теориясы мен спорт құралдары мен снарядтардағы сабақтар. Нұсқаушының жеке білім беру маршруты.</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рекет ауысуын, ойлау әрекетінен дене әрекетіне көшу, қызметтің тиімді тәсілдерін таңдау. Орындалған әрекеттердің тізбектілігін қалпына келтіру.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лескен ізденіс тәртіптемесін ұйымдастыру. Білім алушыларды алдағы жұмысының мақсатын анықтауға, өз білімін жетілдіруге мақсат қоя білу, жеке мотивацияға, оянуға үйрет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 қызмет тәсілдерін сезіну, оқытудың білім беру мәнін ұғыну.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өрсеткіштер мен критерийлерді анықтауды қарастыратын оқу-жаттықтыру әрекеті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қылаудың түрлі формаларын өткізу: жеке,топтық, фронтальды, аралас, және білім алушылардың өзін-өзі бақылауы. Білім алушылардың дене дайындықтарын тестілеу. Өзін-өзі бақылау күнделігін жүргіз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диагностиканың теориясы мен әдістемесі, оқыту және дамуы сапасының мониторингін жүргізу. Бақылау формалары.</w:t>
            </w:r>
          </w:p>
        </w:tc>
      </w:tr>
    </w:tbl>
    <w:p>
      <w:pPr>
        <w:pStyle w:val="Normal"/>
        <w:widowControl w:val="false"/>
        <w:autoSpaceDE w:val="false"/>
        <w:spacing w:lineRule="auto" w:line="240" w:before="0" w:after="120"/>
        <w:ind w:firstLine="705"/>
        <w:jc w:val="both"/>
        <w:rPr/>
      </w:pPr>
      <w:bookmarkStart w:id="208" w:name="207"/>
      <w:bookmarkEnd w:id="208"/>
      <w:r>
        <w:rPr/>
        <w:t xml:space="preserve">      </w:t>
      </w:r>
      <w:r>
        <w:rPr/>
        <w:t>5.3 нұсқа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221"/>
        <w:gridCol w:w="2536"/>
        <w:gridCol w:w="2913"/>
        <w:gridCol w:w="2630"/>
      </w:tblGrid>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жүзеге асыруды қарастыратын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ның дене, психологиялық, рухани, интеллектуалдық дамуын диагностикалау нәтижелерін қолдан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лерін қолдану бойынша тәжірибеге-бағдарланған, кәсіби білімдер.</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 рухани-адамгершілік құндылықтарға баулуды қарастыратын тәрбие үрдісі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ухани-адамгершілік, сауықтыру ортасын құру. Ата–аналармен және қоршаған әлемге деген қарым – қатынаста рухани-адамгершілік құндылықтарды, интеллекті, танымдық белсенділікті қалыптастыру тәсілдерін меңгеру. Оқу – жаттықтыру үрдісінде кең ауқымды байланыста сөйлеуге дайында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мгершілік тәрбие. Этнопедагогика. Қарым-қатынас мәдениеті.</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3</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әдістемелік жағынан қамтамасыз етуді қарастыратын педагогикалық үрдіс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Әдістемелік шараларға қатысу. Ашық сабақтарды өткізу. Шығармашылық топтарды, әдістемелік бірлестіктерге жетекшілік жасау, озат тәжірибені жалпылау, өз-өзіне білім беру. Авторлық бағдарламалар, оқу-әдістемелік кешенді әзірлеу және тексеру. Қазіргі замандағы спорт ғылымындағы жетістіктерді қолдану.</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дістемелік жұмысты ұйымдастыру кезеңдері: әзірлеу, дайындық, жүргізу, талдау. Оқу-әдістемелік кешенге қойылатын талаптар. Жаңашыл технологиялар. Қазіргі замандағы спорт ғылымындағы жетістіктер</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әтижеге бағытталған оқу-жаттықтыру сабақтарын, жаттығуларды модельдеуді қарастыратын оқу үрдісінің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ылдық, ағымдық жоспарға сәйкес сабақ жоспарларын, конспектілерді құру. Сабаққа дайындалу кезінде оқу материалдарын жоспарлау, өзінің жаттықтырушылық қызметін алдын – ала жүйе бойынша жоспарлау, оқытудағы қиындықтарды алдын – алу іскерлігін меңгеру. Білім алушылардың жас және жеке ерекшеліктерін есепке ала отырып жеке жұмыс жоспарын құру. Құрал – жабдықтарды сабаққа дайындау. Оқу-әдістемелік кешен, арнайы жаттығулар спорттық құрал – жабдықтардың мазмұнын таңдау. Сабақтар және оқу –жаттықтырушы сабақтарын, спорттық шараларды өткіз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баққа және оқу –жаттықтыру сабақтарына қойылатын қазіргі талаптар. Оқыту әдістерінің және техника – тактикалық тәсілдердің жіктелуі. Инновациялық технологиялар. Спорт снарядтары мен құралдарын сабақта қолданудың, дене тәрбиесінің теориясы. Жаттығулар кешенін құруға қойылатын талаптар.</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 оқыту ортасын құрастыруды қарастыратын оқу үрдісінің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іздеу, талдау және оқу ақпаратын қайта өңдеу тәсілдерін меңгеру. Білім алушылардың денсаулығын нығайтуда алдын – алуға бағдарланған жаттығулар кешенін құрастыру. Ақпараттық-оқыту ортаны құрастыру білігі.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іргі ақпараттық қорлар. Оқу мақсатындағы бағдарламалық құралдардың түрлері. Ақпаратты жинау, талдау және жүйелеу әдістері. Алдын – алу жаттығуларының кешені.</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меңгеру</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нәтижесі, алдағы жұмыстың мақсатын анықтау.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талдау мен бағалауды қарастыратын педагогикалық үрдіс аясындағы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Оқу материалын меңгерудегі білім алушылардың іс-әрекетін талдау және бағалау. Білім алушылардың дене дайындығы деңгейін анықтауда Президенттік және Ұлттық тест, бақылау нормативі, экспресс-тест нәтижелеріне жауапкершілікпен қарау. Нұсқаушының спорт, шығармашылық, әлеуметтік, коммуникативтік әрекеттерді кәсіби жүзеге асыруы.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 бағалаудың көрсеткіштері мен критерийлері. Оқыту үрдісінің нәтижелерін талдаудың педагогикалық технологиясы. Президенттік және Ұлттық тест, бақылау нормативі.</w:t>
            </w:r>
          </w:p>
        </w:tc>
      </w:tr>
    </w:tbl>
    <w:p>
      <w:pPr>
        <w:pStyle w:val="Normal"/>
        <w:widowControl w:val="false"/>
        <w:autoSpaceDE w:val="false"/>
        <w:spacing w:lineRule="auto" w:line="240" w:before="0" w:after="120"/>
        <w:ind w:firstLine="705"/>
        <w:jc w:val="both"/>
        <w:rPr/>
      </w:pPr>
      <w:bookmarkStart w:id="209" w:name="208"/>
      <w:bookmarkEnd w:id="209"/>
      <w:r>
        <w:rPr/>
        <w:t xml:space="preserve">      </w:t>
      </w:r>
      <w:r>
        <w:rPr/>
        <w:t>5.2 нұсқа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221"/>
        <w:gridCol w:w="2536"/>
        <w:gridCol w:w="2913"/>
        <w:gridCol w:w="2630"/>
      </w:tblGrid>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еке тұлғаның моделін қалыптастыруға диагностика нәтижелерін қолдануды қарастыратын оқу- жаттығу қызметі аясындағы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нәтижелерін білім алушылардың дене, моральдық ерік-жігер, техникалық, спорт дайындығы деңгейін анықтауға қолдан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 ұйымдастыру үшін практикаға бағдарланған кәсіби білімдер. Жеке ерекшеліктерді ескеру, іс - қимылдардың тәсілдерін таңдау. Спортшының дамуының жеке траекториясы және оның жеке парағы.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ның тұлғалық сапасын,өз еліне деген патриоттық сезімдерін өзбетімен дамытуға бағытталған жауапкершілікті қарастыратын тәрбие үрді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ыни ойлауды, көшбасшылық сапаларды, қарым-қатынас, төзімділікті, креативтілікті, жинақылықты қалыптастыру. Спортшының жеке тұлғалық, адамгершілік, ерік -жігер сапаларын, интеллектісін,танымдық белсенділігін қалыптастыру тәсілдерін меңгер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ухани -адамгершілік тәрбие. Патриоттық тәрбие. Өзін-өзі тану. Рухани мұра. Тәрбие жұмысының теориясы. Білім алушылардың адамгершілік ерік – жігер сапалары.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 біріге басқару және өзін-өзі басқаруды дамытуға бағытталған жауапкершілікті қарастыратын педагогикалық үрдіс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ға өзінің жетістіктері мен кемшіліктерін сезінуге көмектесу. Өз әрекетін, білім алушылардың әрекеттерін бағалау. Білім алушылардың жетістіктері және ілгерілеушіліктері туралы тұрақты, оңтайлы қайтарымды байланысты қамтамасыз ету. Спортшылардың психологиялық ерекшеліктерін, олардың күшті және әлсіз тұстарын зерттеу. Спортшыларды жарыс кезінде басқар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өзі дамыту механизмдері және өлшемдері. Оқу нәтижелерін басқару, өзара басқару, өлшеу бақылау және бағалау. Нұсқаушының секунданттық функциясы.</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 дене жаттығуларының кешенін орындауға жұмылдыруды қарастыратын оқу үрді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ұзыреттілікке бағытталған жаттығулар кешенін орындау тәсілдерін меңгеру. Білім алушылардың әрекеті мен мінез - құлқын реттеу. Арнайы жаттығуларды, спорт құрал – жабдықтарын таңдау. Дене жаттығуларының кешенінің жүктемесін мөлшерлеу. Жаттығулар кешенін дайында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калық-тактикалық тәсілдерді, оқыту әдістерін топтастыру. Жаттығулар кешенін құрастыруға қойылатын талаптар.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sz w:val="20"/>
                <w:szCs w:val="20"/>
              </w:rPr>
              <w:t xml:space="preserve">Өзбетімен интерактивті қарым-қатынасты жобалау жауапкершілігін, шығармашылық қарым-қатынастың жаңа формаларына ұмтылысты қарастыратын педагогикалық үрдіс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әрекетті жобалау. Интерактивтік қарым-қатынасты жобалау. Пәнді оқыту әдістемесін өзбетімен дайындау. Интерактивтік оқытудың формалары мен әдістерін қолдану. Жаттығу және жарыс кезінде өзара топтық қарым-қатынасты ұйымдастыр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іргі ақпараттық қорлар. Оқу мақсатындағы әралуан бағдарламалық құралдар. Ақпараттарды жинау, талдау және жүйелеу әдістері. Топтық өзара әрекет.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бетімен жағдаяттарды бақылау және бағалау, белгіленген мақсатына сәйкес түзетулер енгізу жауапкершілігін қарастыратын педагогикалық үрдіс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дан арғы іс - қимылдарына өзгерістер енгізу. Өткізілген зерттеулердің нәтижелерін талдау іскерлігі, білім алушылардың дене дамуы әдістемесіне түзетулер енгізу. Спортшылардың мінез-құлқын, жүріс-тұрысын көңіл-күйін сәйкесті бағалау іскерлігі, оларды оқытудағы қателіктердің себептерін талдау тәсілдерін меңгер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дан арғы іс қимылдарын түзету. Кәсіби тәуекел және гностикалық іскерлігі. </w:t>
            </w:r>
          </w:p>
        </w:tc>
      </w:tr>
      <w:tr>
        <w:trPr>
          <w:trHeight w:val="120" w:hRule="atLeast"/>
        </w:trPr>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менеджмент функциялары үшін таңдалған әдістер мен формалардың нәтижелілігін өз бетімен талдауды қарастыратын оқу проце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ттығу сабақтарына, спортшылардың жарыстардағы ойындарына талдау іскерлігін тәжірибеде іске асыру. Педагогикалық жағдаяттарды және өз әрекетінің нәтижелерін талдау қабілетін меңгерту. Білім алушылар мен ата - аналар арасында тәуелсіз сұхбат, сауалнама жүргізу. Оқу - жаттығу қызметіндегі өзін - өзі бақылау және өзін - өзі бағалаудың түрлерінің жағдайын оқу жылының басында және соңында бақылау дағдысын меңгерту. Жеке тұлғалық шығармашылық өсуін, рефлексивтік қызметін анықтау. </w:t>
            </w:r>
          </w:p>
        </w:tc>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ттықтыруышының шығармашылық - зерттеу іскерлігі. Педагогикалық менеджмент әдістері. Білімді тексерудің қазіргі әдістері және техникалық құралдары. Білім беру ұйымының, нұсқаушының имиджін анықтау өлшемдері. Рейтинг картасы. </w:t>
            </w:r>
          </w:p>
        </w:tc>
      </w:tr>
    </w:tbl>
    <w:p>
      <w:pPr>
        <w:pStyle w:val="Normal"/>
        <w:widowControl w:val="false"/>
        <w:autoSpaceDE w:val="false"/>
        <w:spacing w:lineRule="auto" w:line="240" w:before="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885" w:hanging="0"/>
        <w:jc w:val="center"/>
        <w:rPr>
          <w:rFonts w:ascii="Times New Roman" w:hAnsi="Times New Roman" w:cs="Times New Roman"/>
          <w:color w:val="000000"/>
          <w:sz w:val="24"/>
          <w:szCs w:val="24"/>
        </w:rPr>
      </w:pPr>
      <w:bookmarkStart w:id="210" w:name="209"/>
      <w:bookmarkEnd w:id="210"/>
      <w:r>
        <w:rPr>
          <w:rFonts w:cs="Times New Roman" w:ascii="Times New Roman" w:hAnsi="Times New Roman"/>
          <w:color w:val="000000"/>
          <w:sz w:val="24"/>
          <w:szCs w:val="24"/>
        </w:rPr>
        <w:t>Дене тәрбиесі және спорт</w:t>
        <w:br/>
        <w:t>кәсіби стандартына</w:t>
        <w:br/>
        <w:t>3-қосымша</w:t>
      </w:r>
    </w:p>
    <w:p>
      <w:pPr>
        <w:pStyle w:val="Normal"/>
        <w:widowControl w:val="false"/>
        <w:autoSpaceDE w:val="false"/>
        <w:spacing w:lineRule="auto" w:line="240" w:before="120" w:after="120"/>
        <w:ind w:firstLine="705"/>
        <w:jc w:val="both"/>
        <w:rPr/>
      </w:pPr>
      <w:bookmarkStart w:id="211" w:name="210"/>
      <w:bookmarkEnd w:id="211"/>
      <w:r>
        <w:rPr/>
        <w:t>1. 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2604"/>
        <w:gridCol w:w="1674"/>
        <w:gridCol w:w="1488"/>
        <w:gridCol w:w="1488"/>
        <w:gridCol w:w="2046"/>
      </w:tblGrid>
      <w:tr>
        <w:trPr>
          <w:trHeight w:val="480"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ақстан Республикасы мемлекеттік кәсіптер жіктеуіші (МКЖ) </w:t>
            </w:r>
          </w:p>
        </w:tc>
      </w:tr>
      <w:tr>
        <w:trPr>
          <w:trHeight w:val="36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66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20 Орта мектеп мұғалімдері </w:t>
            </w:r>
          </w:p>
        </w:tc>
      </w:tr>
      <w:tr>
        <w:trPr>
          <w:trHeight w:val="67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сшылардың, мамандардың және басқа да қызметшілері лауазымдарының үлгілік біліктілік сипаттамалары (ҮБС)</w:t>
            </w:r>
          </w:p>
        </w:tc>
      </w:tr>
      <w:tr>
        <w:trPr>
          <w:trHeight w:val="43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66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37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оғарғы</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bl>
    <w:p>
      <w:pPr>
        <w:pStyle w:val="Normal"/>
        <w:widowControl w:val="false"/>
        <w:autoSpaceDE w:val="false"/>
        <w:spacing w:lineRule="auto" w:line="240" w:before="0" w:after="120"/>
        <w:ind w:firstLine="705"/>
        <w:jc w:val="both"/>
        <w:rPr/>
      </w:pPr>
      <w:bookmarkStart w:id="212" w:name="211"/>
      <w:bookmarkEnd w:id="212"/>
      <w:r>
        <w:rPr/>
        <w:t>2. Еңбек шарттары, білімі және тәжірибесіне қойылатын талаптар</w:t>
      </w:r>
    </w:p>
    <w:tbl>
      <w:tblPr>
        <w:tblW w:w="9300" w:type="dxa"/>
        <w:jc w:val="left"/>
        <w:tblInd w:w="-7" w:type="dxa"/>
        <w:tblLayout w:type="fixed"/>
        <w:tblCellMar>
          <w:top w:w="60" w:type="dxa"/>
          <w:left w:w="60" w:type="dxa"/>
          <w:bottom w:w="60" w:type="dxa"/>
          <w:right w:w="60" w:type="dxa"/>
        </w:tblCellMar>
      </w:tblPr>
      <w:tblGrid>
        <w:gridCol w:w="2630"/>
        <w:gridCol w:w="3476"/>
        <w:gridCol w:w="3194"/>
      </w:tblGrid>
      <w:tr>
        <w:trPr>
          <w:trHeight w:val="51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кәсіпорын, ұйым)</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ншік нысандарына қарамастан мекемелердің барлық түрлері (бастауыш мектептер, негізгі орта мектептер, лицейлер, гимназиялар, спорт мектептері, фитнес-клубтар, тренажер залдары).</w:t>
            </w:r>
          </w:p>
        </w:tc>
      </w:tr>
      <w:tr>
        <w:trPr>
          <w:trHeight w:val="4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мөлшерлі жұмыс күні 18 сағат, 1,5 жүктемеге дейін рұқсат етіледі.</w:t>
            </w:r>
          </w:p>
        </w:tc>
      </w:tr>
      <w:tr>
        <w:trPr>
          <w:trHeight w:val="43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 заңнамаларына сай (мұғалім дипломы, СТБ сертификаты, дәрігерлік кітапшасының болуы).</w:t>
            </w:r>
          </w:p>
        </w:tc>
      </w:tr>
      <w:tr>
        <w:trPr>
          <w:trHeight w:val="9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птік білім беру және оқыту деңгейі </w:t>
            </w:r>
          </w:p>
        </w:tc>
        <w:tc>
          <w:tcPr>
            <w:tcW w:w="31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жетті еңбек тәжірибесі </w:t>
            </w:r>
          </w:p>
        </w:tc>
      </w:tr>
      <w:tr>
        <w:trPr>
          <w:trHeight w:val="7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7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кінші санатты орта буын маманы: техникалық және кәсіптік, (арнаулы орта, кәсіптік орта) білім </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інші санатты орта буын маманы: техникалық және кәсіптік, (арнаулы орта, кәсіптік орта) білім </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оғары санатты орта буын маманы: техникалық және кәсіптік, (арнаулы орта, кәсіптік орта) білім </w:t>
            </w:r>
          </w:p>
        </w:tc>
        <w:tc>
          <w:tcPr>
            <w:tcW w:w="3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жылдан кем емес </w:t>
            </w:r>
          </w:p>
        </w:tc>
      </w:tr>
    </w:tbl>
    <w:p>
      <w:pPr>
        <w:pStyle w:val="Normal"/>
        <w:widowControl w:val="false"/>
        <w:autoSpaceDE w:val="false"/>
        <w:spacing w:lineRule="auto" w:line="240" w:before="0" w:after="120"/>
        <w:ind w:firstLine="705"/>
        <w:jc w:val="both"/>
        <w:rPr/>
      </w:pPr>
      <w:bookmarkStart w:id="213" w:name="212"/>
      <w:bookmarkEnd w:id="213"/>
      <w:r>
        <w:rPr/>
        <w:t>3-кесте. Кәсіби стандарт бірліктерінің тізбесі (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2442"/>
        <w:gridCol w:w="6858"/>
      </w:tblGrid>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 (кәсіби стандартының бірліктері)</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әлеуетін диагностикалау.</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 қалыптастыру моделін әзірлеу</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оқу қызметінің моделін әзірлеу</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және кәсіптік әлеуетін (сапасын) ашуға арналған жағдай орнату</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індік іс–әрекетті түзету және рефлексиялау </w:t>
            </w:r>
          </w:p>
        </w:tc>
      </w:tr>
      <w:tr>
        <w:trPr>
          <w:trHeight w:val="90" w:hRule="atLeast"/>
        </w:trPr>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6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н өткізу</w:t>
            </w:r>
          </w:p>
        </w:tc>
      </w:tr>
    </w:tbl>
    <w:p>
      <w:pPr>
        <w:pStyle w:val="Normal"/>
        <w:widowControl w:val="false"/>
        <w:autoSpaceDE w:val="false"/>
        <w:spacing w:lineRule="auto" w:line="240" w:before="0" w:after="120"/>
        <w:ind w:firstLine="705"/>
        <w:jc w:val="both"/>
        <w:rPr/>
      </w:pPr>
      <w:bookmarkStart w:id="214" w:name="213"/>
      <w:bookmarkEnd w:id="214"/>
      <w:r>
        <w:rPr/>
        <w:t>4-кесте. Кәсіби стандарт бірліктерінің сипаттамасы  (функционалдық карта)</w:t>
      </w:r>
    </w:p>
    <w:tbl>
      <w:tblPr>
        <w:tblW w:w="9300" w:type="dxa"/>
        <w:jc w:val="left"/>
        <w:tblInd w:w="-7" w:type="dxa"/>
        <w:tblLayout w:type="fixed"/>
        <w:tblCellMar>
          <w:top w:w="60" w:type="dxa"/>
          <w:left w:w="60" w:type="dxa"/>
          <w:bottom w:w="60" w:type="dxa"/>
          <w:right w:w="60" w:type="dxa"/>
        </w:tblCellMar>
      </w:tblPr>
      <w:tblGrid>
        <w:gridCol w:w="1314"/>
        <w:gridCol w:w="2536"/>
        <w:gridCol w:w="2913"/>
        <w:gridCol w:w="2537"/>
      </w:tblGrid>
      <w:tr>
        <w:trPr>
          <w:trHeight w:val="90" w:hRule="atLeast"/>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п, қажеттіліктер, сезім (эмоциялар), қызығушылықтар, сезінулер, түйсік, қабылдау, жады, ойлау, сөйлеу, ерік, қабілеттер. Мінез. Оқушының дене, психологиялық, рухани, интеллектуалдық дамуы.</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Оқушының тұлғалық әлеуетін диагностикалау әдістерін зертте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Оқушының тұлғалық әлеуетін диагностикалауды өткіз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етін қабілетті дамыту</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Бейімделу, ұжым қалыптастыру, мемлекеттік тілді, көптілділікті білуге және құрметтеуге тарту, тұлғаны дене мәдениетіне тәрбиелеуге жағдай жаса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2 Адамның ұлттық сана-сезімін, үйлесімді дамуын қалыптастыр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Оқушыларды рухани-адамгершілік құндылықтарға тарт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Көшбасшының, өз елінің патриоттарының ерік, тұлғалық сапаларын дамыту </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қамту. Жабдықталған кабинеттер, спорт залы, спорт құралдары, инвентарь. Оқытудың техникалық құралдары.</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Әлеуметтік қорғау, бейімделу, оқушылар мен мұғалімдердің денсаулығын сақта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3 Педагогикалық үрдісті әдістемелік қамт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4 Басқару, біріге басқару және өзін-өзі басқару жүйесін әзірлеу</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мазмұнын, педагогикалық құралдарды, технологияларды, педагогикалық қызметті ұйымдастырудың құрылымын, түрлері мен тәсілдерін білу</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қтыру қызметінің мазмұны. Педагогикалық үрдістің барысын және нәтижесін болжау әдістемесі. Оқушы мен мұғалім қызметінің жоспары. Кешенді жаттығулар, спорттық құрал-жабдықтар. Оқу-жаттықтыру қызметін ұйымдастыру моделі.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Педагогикалық қызметтің нақты мақсаты мен міндеттерін қою. Соңғы нәтижені болжа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Оқу ақпаратының мазмұнын болжау, оқу ақпаратының мазмұнын іріктеу және құрастыр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Нәтижеге бағытталған сабақтарды, сабақтан тыс формаларын моделде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Дене жаттығуларын, жобалар орындауға оқушыларды жұмылдыру </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тұлғалық-кәсіптік әлеуетін (сапасы) ашу</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оқыту ортасы. Оқу құжаттары, электрондық оқулықтар. Электрондық қорлар, техникалық оқыту құралдары. Интерактивтік қарым-қатынас.</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 Ақпараттық-оқыту алаңын әзірле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Оқу ақпаратын модульде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Ақпараттық –оқыту ортасын құрастыр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Интерактивті қарым-қатынас жобалау. </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ің рефлексиясы және түзету. Ояту, жеке мотивация, адамның сыртқы проблемасын ішкі проблемасына айналдыру </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ара бірлескен іздеу режимі. Талдау мен өзіндік талдау сызбасы. Рефлексия нәтижелері. Қызметті түзету Президенттік және ұлттық тест. Оқушылардың дене дайындық деңгейін бақылау нормативі, экспресс-тест арқылы анықта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Адамның өзіндік талдау, ұғыну, түйсіну қабілеттерін дамыт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Рефлексивтелетін қызметтің тиімділігін, өнімділігін зертте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Рефлексия нәтижелерін анықтау және тұжырымдау.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қызметке өзгерістер енгізу. </w:t>
            </w:r>
          </w:p>
        </w:tc>
      </w:tr>
      <w:tr>
        <w:trPr>
          <w:trHeight w:val="90" w:hRule="atLeast"/>
        </w:trPr>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сапасының мониторингін өткізу. Қызметті бақылау, бағалау, талдау. </w:t>
            </w:r>
          </w:p>
        </w:tc>
        <w:tc>
          <w:tcPr>
            <w:tcW w:w="29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уалнама жүргізу, бірлескен рефлексия. Ішкі және сыртқы бақылау. Электрондық бақылаушы бағдарламалар. рефлексия. Білім алушының портфолиосы. Өзін-өзі бақылау күнделігі. Спорттық жарыстар нәтижесінің қорытындысы.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Мұғалімнің мониторинг жүргізуге дайындығы. </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2 Критерийлер мен көрсеткіштерді анықта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3 Педагогикалық қызметті талдау және бағалау</w:t>
            </w:r>
          </w:p>
        </w:tc>
      </w:tr>
      <w:tr>
        <w:trPr>
          <w:trHeight w:val="90" w:hRule="atLeast"/>
        </w:trPr>
        <w:tc>
          <w:tcPr>
            <w:tcW w:w="13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4 Педагогикалық менеджменттің таңдалған әдістері, функциялары мен формаларының нәтижелілігі. Оқушылар, ата-аналар, қоғам көзқарасындағы оқу орнының, мұғалімнің имиджі. </w:t>
            </w:r>
          </w:p>
        </w:tc>
      </w:tr>
    </w:tbl>
    <w:p>
      <w:pPr>
        <w:pStyle w:val="Normal"/>
        <w:widowControl w:val="false"/>
        <w:autoSpaceDE w:val="false"/>
        <w:spacing w:lineRule="auto" w:line="240" w:before="0" w:after="120"/>
        <w:ind w:firstLine="705"/>
        <w:jc w:val="both"/>
        <w:rPr/>
      </w:pPr>
      <w:bookmarkStart w:id="215" w:name="214"/>
      <w:bookmarkEnd w:id="215"/>
      <w:r>
        <w:rPr/>
        <w:t>5.5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314"/>
        <w:gridCol w:w="2536"/>
        <w:gridCol w:w="2913"/>
        <w:gridCol w:w="2537"/>
      </w:tblGrid>
      <w:tr>
        <w:trPr>
          <w:trHeight w:val="1020" w:hRule="atLeast"/>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шифры</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дер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сапаларын диагностикалау әдістерін басшылықпен зерттеуді қарастыратын оқу-тәрбие үрдіс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лық сапаларды зерттеуде диагностиканың тиімді әдістерін таңдау. Оқушының жеке тұлғалық сапаларын, психикалық дамуын, дене дайындығын зерттеу. Оқушының жеке картасын жүргізу. Тұлғалық және дене сапаларын дамыт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шылардың тұлғалық сапалары. Диагностиканы өткізу құралдары мен әдістемесі. Оқушылардың жас және жеке ерекшеліктері. Білім алушының жеке карточкасы. Зерттеу өткізу әдістері мен формалары.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мделуге, оқушылар ұжымын қалыптастыруға, мемлекеттік тілді білуге және құрметтеуге, көптілділікке, мінез-құлық мәдениетін тәрбиелеуге жағдай жасауды қарастыратын тәрбие үрдіс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 адамдармен қарым–қатынаста сенімділік ахуалын құру. Оқушылар ұжымын құру. Оқу-тәрбие үрдісіндегі барлық субъектілермен қарым-қатынаста педагогикалық этика сақтау, такт көрсет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 жұмысының теориясы мен әдістемесі. Педагогикалық такт, педагогикалық этикет. Оқушы моделі: шеберлік тізімі, және тұлғалық сапалар, оқудағы жетістіктер, қоғаммен өзара әрекеттесу. Мінез-құлық мәдениеті.</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леуметтік қорғауды, бейімделуді, оқушылар мен педагогтардың денсаулығын сақтауды қарастыратын педагогикалық үрдіст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лауатты өмір салтын жүзеге асыру. Спорт шараларын ұйымдастыру және өткізу. Оқушыларды тамақтандыру, дәрігерлік көмекпен қамтамасыз ету. Спорт ғимараттарын ТҚ ережелерін, санитарлық-гигиеналық нормаларды, безендіруге қойылатын эстетикалық талаптарды сақта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ұйымдастырудың ерекшеліктері. Денсаулықты сақтау ортасын құрастыру. Ғимаратқа қойылатын санитарлық-гигиеналық талаптар. Нормативтік құжаттар.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қсаты мен міндеттерін анықтау, педагогикалық қызмет пен оның нәтижесін болжау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мның үйлесімді дамуы мен дене мәдениетін қалыптастыру. Соңғы нәтижені жобалау. Оқушыны әлеумет арасында өнімді, белсенді өмірге дайындау. Дене тәрбиесінің білім беру, сауықтыру, тәрбиелеу міндеттерін анықта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 ұйымдастыру бойынша тәжірибелік-бағдарланған, кәсіби білім. Оқу –жаттықтыру қызметін жоспарлау және ұйымдастыр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оқыту ортасын әзірлеуді қарастыратын оқу үрді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алаңындағы жұмыстың әдіс-тәсілдерін меңгеру. Инновациялық және Интернет технологияларын қолдану. Өзара бірлескен қызметте өзара түсінушілік, өзара қарым-қатынасты қамтамасыз ету. Модуль, гипермәтін, көпдеңгейлі тапсырма, тест әзірле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беру, дамыту үрдісінде қызметті ұйымдастыру құрылымы, түрі, тәсілдері. Педагогикалық қарым-қатынас. Пәнді оқыту әдістемесі. Оқушылардың әр түрлі контингентінің ерекшелігі.</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қызметін жоспарлау, қоршаған ортамен пәндік-әлеуметтік қарым-қатынасын өзіндік талдау, ұғыну, түйсінуді қарастыратын оқу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ызмет тәсілдерін қалыптастыруды меңгеру. Сыртқы мәселелерді ішкі мәселеге ауыстыру, нақты сапалар мен қабілеттерін айқында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ұйымдастыру кезеңдері. Рефлексия-субъектінің ішкі психикалық актілері мен күйлерін сезіну үрдісі.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иторинг өткізуге мұғалімнің дайындық деңгейін қарастыратын педагогикалық үрдіс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сапасына мониторинг жүргізудің тәсілдерін меңгерту. Педагогикалық талдау тәсілдерін меңгер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мониторинг теориясы, әдістемесі мен технологиясы, оны өткізу түрлері.</w:t>
            </w:r>
          </w:p>
        </w:tc>
      </w:tr>
    </w:tbl>
    <w:p>
      <w:pPr>
        <w:pStyle w:val="Normal"/>
        <w:widowControl w:val="false"/>
        <w:autoSpaceDE w:val="false"/>
        <w:spacing w:lineRule="auto" w:line="240" w:before="0" w:after="120"/>
        <w:ind w:firstLine="705"/>
        <w:jc w:val="both"/>
        <w:rPr/>
      </w:pPr>
      <w:bookmarkStart w:id="216" w:name="215"/>
      <w:bookmarkEnd w:id="216"/>
      <w:r>
        <w:rPr/>
        <w:t>5.4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314"/>
        <w:gridCol w:w="2536"/>
        <w:gridCol w:w="2913"/>
        <w:gridCol w:w="2537"/>
      </w:tblGrid>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тұлғалық әлеуетін диагностикалауды қарастыратын оқу-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Ұжым мен тұлғаны психологиялық-педагогикалық диагностикалаудың нақты әдістемесін қолдан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жүргізу әдістемесі. Оқушының дамуының жеке траекториясы. Оқушының белсенділігін зерттеуді диагностикалық қамту.</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лттық ұлттық сана-сезімін, үйлесімді дамуын қалыптастыруды қарастыратын оқу-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ыни ойлауды қалыптастыру, көшбасшылық сапаларды, қарым-қатынас, төзімділікті, креативтілікті, жинақылықты қалыптастыру. Тәрбие шараларын ұйымдастыру мен өткіз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пыадамзаттық құндылықтар. Тәрбие жұмысының әдістемесі. Тәрбие және сыныптан тыс шараларды ұйымдастыр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тәрбие үрдісін материалдық-техникалық қамтуды қарастыратын оқу-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кешеннің, картотеканың, дидактикалық, оқытудың техникалық және басқа да құралдарының болуы мен білім стандартына, кабинеттің бейініне сәйкестігі. Спорт жабдықтарын сатып алу, жөндеуді жоспарлай біл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тәрбие үрдісін ұйымдастыру ерекшеліктері. Қауіпсіздік ережелері, санитарлық-гигиеналық нормалар. Өрт қауіпсіздігі.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ың мазмұнын болжау, оқу ақпаратының мазмұнын іріктеу мен құрастыруды қарастыратын оқу-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ӘК мазмұнын, арнайы жаттығуларды, спорт құралдары мен оқу құралдарын таңдау, жаттығулар кешенін әзірлеу. Өз әрекеті мен оқушы әрекетінің жүйесін құрастыра білу. Оқу материалын таңдау және құрастыра білу. Оқушылардың қызметін жобалау, ұйымдастырушылық білігін ұйымдастыру. Оқу материалын таңдау және композициялық түрде құрастыра біл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ормативтік құжаттар. Сабаққа қойылатын талаптар. Білім мазмұны, педагогикалық құралдар, технологиялар. Жаттығулар кешенін әзірлеуге қойылатын талаптар.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модульдеуді қарастыратын оқу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 көздерін іріктеу. Оқу ақпаратын талдау, логикалық құрылымдау, алгоритмдеу тәсілдерін меңгер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үрдісінің психологиялық мәні. Оқыту үрдісінің педагогикалық заңдылықтары. Пән бойынша білімі. Оқу ақпараты көздерін ірікте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екет ауысуын, ойлау әрекетінен дене әрекетіне көшу, қызметтің тиімді тәсілдерін таңдау, орындалған әрекеттердің тізбектілігін қалпына келтіру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лескен ізденіс тәртіптемесін ұйымдастыру. Оқушыларды мақсатын анықтау, мақсат қоя білу мен өз білімін жетілдіруге, жеке мотивацияға, оянуға үйрет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 оқушының оқу жетістіктерін анықтау, қызмет тәсілдерін түсіну.</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2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терийлер мен көрсеткіштерді анықтауды қарастыратын оқу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 түрлі формадағы бақылау өткізу: фронталды, топтық, жеке, аралас және оқушылардың өзін-өзі қадағалауы. Оқушылардың дене дайындығын тестіле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ның теориясы мен әдістемесі, оқыту сапасын мониторингі, дамуын жүргізу.  Бақылау формалары. </w:t>
            </w:r>
          </w:p>
        </w:tc>
      </w:tr>
    </w:tbl>
    <w:p>
      <w:pPr>
        <w:pStyle w:val="Normal"/>
        <w:widowControl w:val="false"/>
        <w:autoSpaceDE w:val="false"/>
        <w:spacing w:lineRule="auto" w:line="240" w:before="0" w:after="120"/>
        <w:ind w:firstLine="705"/>
        <w:jc w:val="both"/>
        <w:rPr/>
      </w:pPr>
      <w:bookmarkStart w:id="217" w:name="216"/>
      <w:bookmarkEnd w:id="217"/>
      <w:r>
        <w:rPr/>
        <w:t>5.3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314"/>
        <w:gridCol w:w="2536"/>
        <w:gridCol w:w="2913"/>
        <w:gridCol w:w="2537"/>
      </w:tblGrid>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жүзеге асыруды қарастыратын оқу-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бақ, оқу-жаттықтыру сабақтарын ұйымдастыруда диагностика нәтижесін пайдалану тәсілдерін меңгерт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пайдалануда тәжірибеге бағытталған, кәсіби білім. Сабақ, оқу-жаттықтыру сабақтарын ұйымдастыру әдістемесі.</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 рухани-адамгершілік құндылықтарға тартуды қарастыратын 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сауықтыру ортасын құру. Рухани-адамгершілік құндылықтарды, интеллекті, ата–аналармен және қоршаған әлемге деген қарым – қатынаста танымдық белсенділікті қалыптастыру тәсілдерін меңгер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тәрбие. Этнопедагогика.</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3</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әдістемелік қамтуды қарастыратын педагогикалық үрдіс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дістемелік шараларға қатысу. Әдістемелік бірлестік, шығармашылық топ жұмысын басқару, озық тәжірибе жинақтау. Авторлық бағдарлама және оқу-әдістемелік кешен әзірлеу және сынақтан өткізу. Әріптестерімен практикалық тәжірибе алмас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дістемелік жұмысты ұйымдастыру. Әдістемелік жұмысты ұйымдастыру кезеңдері: әзірлеу, дайындық, жүргізу, талдау. Жаңа педагогикалық технологиялар. Авторлық бағдарлама және ОӘК әзірлеуге және қолдануға қойылатын әдістемелік талаптар.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әтижеге бағытталған сабақтарды, сыныптан тыс шараларды модельдеуді қарастыратын оқу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үнтізбелік-тақырыптық, жылдық, ағымдық жоспарларға және жеке жоспар-кестеге сәйкес құзыреттіліктерге бағытталған сабақ жоспарлары мен конспектілерін құрастыру. Сабаққа презентациялық көрнекі материалдар дайындау. Сабақ және сыныптан тыс шараларды өткізу. Әдістер мен инновациялық технологияларды жіктеу және қолдан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баққа қойылатын қазіргі талаптар. Сабақтың құрылымы, түрлері және типтері. Оқыту әдістерінің жіктелуі. Оқытудың инновациялық технологиялары.</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оқыту ортасын құрастыруды қарастыратын оқу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іздеу, талдау және өңдеу тәсілдерін меңгеру. Ақпараттық-оқыту ортаны құрастыру, күтілетін нәтижені болжау білігі.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іргі ақпараттық қорлар. Оқу мақсатындағы түрлі бағдарламалық құралдар. Ақпаратты жинақтау, талдау және жүйелеу әдістері.</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игеруді қарастыратын оқу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нәтижесі, алдағы жұмыстың мақсатын анықта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3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бағалау мен сараптауды қарастыратын педагогикалық үрдіс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материалын меңгеру үрдісінде оқушылардың қызметін талдау мен бағалау. Президенттік және Ұлттық тест, бақылау нормативі, білім алушылардың денелік дайындық деңгейін экспресс-тесттер арқылы анықтау нәтижесіне жауапкершілігі.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ың критерийлері мен көрсеткіштері. Оқыту нәтижесіне берілетін педагогикалық сараптама технологиялары.</w:t>
            </w:r>
          </w:p>
        </w:tc>
      </w:tr>
    </w:tbl>
    <w:p>
      <w:pPr>
        <w:pStyle w:val="Normal"/>
        <w:widowControl w:val="false"/>
        <w:autoSpaceDE w:val="false"/>
        <w:spacing w:lineRule="auto" w:line="240" w:before="0" w:after="120"/>
        <w:ind w:firstLine="705"/>
        <w:jc w:val="both"/>
        <w:rPr/>
      </w:pPr>
      <w:bookmarkStart w:id="218" w:name="217"/>
      <w:bookmarkEnd w:id="218"/>
      <w:r>
        <w:rPr/>
        <w:t>5.2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314"/>
        <w:gridCol w:w="2536"/>
        <w:gridCol w:w="2913"/>
        <w:gridCol w:w="2537"/>
      </w:tblGrid>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 моделін қалыптастыруда диагностика нәтижелерін пайдалану жауапкершілігін қарастыратын оқу-тәрбие үрдісі шеңберіндегі басқару қызметі.</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 мен ұжымның психологиялық-педагогикалық диагностикалаудың нақты әдістемесін қолдан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өткізу әдістемесі. Оқушының дамуының жеке траекториясы. Оқушының белсенділігін зерттеуді диагностикалық қамт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ның тұлғалық сапасын, өз еліне патриоттық сезімдерін өзбетімен дамытуға жауапкершілікті қарастыратын тәрбие үрді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дамыт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пыадамзаттық құндылықтар. Тәрбие жұмысы әдістемесі. Жеке тұлғаны қалыптастыру моделі. Рухани-адамгершілік тәрбиесі. Патриоттық тәрбие.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 біріге басқару және өзін-өзі басқаруды дамытуды қарастыратын педагогикалық үрдіс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ға өзінің жетістіктерін, кемшіліктерін сезінуге көмектесу. Өз іс-әрекетін, білім алушылардың жұмыс нәтижелерін бағалау. Білім алушылардың жетістіктері және дамуындағы ілгерілеушілік туралы тұрақты, оңтайлы қайтарымды байланысты қамтамасыз ет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ін-өзі дамыту механизмдері және өлшемдері. Оқыту нәтижелерін басқару, өзара басқару, өлшеу бақылау және бағала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шыларды шығармашылық тапсырмалар, жаттығулар мен жобаларды орындауға өзбетімен жұмылдыруға жауапкершілікті қарастыратын оқу үрді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ұзыреттілікке бағытталған тапсырмалар, жобалар, рефераттар әзірлеу тәсілдерін меңгеру. Оқушылардың жұмысын белсендіру. Білім алушылардың қызметі мен тәртібін ретте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коммуникациялық технологиялар. Оқушылардың жобалау әрекетін ұйымдастыр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бетімен интерактивті қарым-қатынасты жобалауды қарастыратын оқу үрдісі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іс қимылдарды жобалау. Интерактивті өзара әрекетті жобалау. Пәнді оқыту әдістемесін өз бетімен дайындау. Интерактивтік оқытудың формалары мен әдістерін қолдану. </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іргі ақпараттық қорлар. Оқу мақсатындағы әр алуан бағдарламалық құралдар. Ақпараттарды жинау, талдау және жүйелеу әдістері.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бетімен жағдаятты бақылау және бағалау, жоспарлаған мақсатына сәйкес түзетулер енгізу жауапкершілігін қарастыратын педагогикалық үрдіс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олашақ әрекеттерге өзгерістер енгізу тәсілдерін меңгеру. Өткізілген зерттеулердің нәтижелерін талдау, оқушылардың дене дамуы әдістемесіне түзетулер енгіз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олашақ әрекеттерді түзету жолдары. Оқушылардың дене дамуы әдістемесіне түзетулер енгізу. </w:t>
            </w:r>
          </w:p>
        </w:tc>
      </w:tr>
      <w:tr>
        <w:trPr>
          <w:trHeight w:val="90"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4</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бетімен таңдаған педагогикалық менеджмент әдістері, функциялары мен формаларының нәтижелілігін талдау жауапкершілігін қарастыратын педагогикалық үрдіс шеңберіндегі басқару қызметі.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әрекетінің нәтижелілігін анықтау. Педагогикалық жағдаяттар мен өз қызметі нәтижесін талдау. Білім алушылар мен ата - аналар арасында тәуелсіз сұхбат, сауалнама жүргізу.</w:t>
            </w:r>
          </w:p>
        </w:tc>
        <w:tc>
          <w:tcPr>
            <w:tcW w:w="25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менеджмент функциясы, әдістері мен формалары. Оқу орны, педагогтың имиджін анықтау критерийлері. Рейтинг картасы.</w:t>
            </w:r>
          </w:p>
        </w:tc>
      </w:tr>
    </w:tbl>
    <w:p>
      <w:pPr>
        <w:pStyle w:val="Normal"/>
        <w:widowControl w:val="false"/>
        <w:autoSpaceDE w:val="false"/>
        <w:spacing w:lineRule="auto" w:line="240" w:before="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885" w:hanging="0"/>
        <w:jc w:val="center"/>
        <w:rPr>
          <w:rFonts w:ascii="Times New Roman" w:hAnsi="Times New Roman" w:cs="Times New Roman"/>
          <w:color w:val="000000"/>
          <w:sz w:val="24"/>
          <w:szCs w:val="24"/>
        </w:rPr>
      </w:pPr>
      <w:bookmarkStart w:id="219" w:name="218"/>
      <w:bookmarkEnd w:id="219"/>
      <w:r>
        <w:rPr>
          <w:rFonts w:cs="Times New Roman" w:ascii="Times New Roman" w:hAnsi="Times New Roman"/>
          <w:color w:val="000000"/>
          <w:sz w:val="24"/>
          <w:szCs w:val="24"/>
        </w:rPr>
        <w:t>Дене тәрбиесі және спорт</w:t>
        <w:br/>
        <w:t>кәсіби стандартына</w:t>
        <w:br/>
        <w:t>4-қосымша</w:t>
      </w:r>
    </w:p>
    <w:p>
      <w:pPr>
        <w:pStyle w:val="Normal"/>
        <w:widowControl w:val="false"/>
        <w:autoSpaceDE w:val="false"/>
        <w:spacing w:lineRule="auto" w:line="240" w:before="120" w:after="120"/>
        <w:ind w:firstLine="705"/>
        <w:jc w:val="both"/>
        <w:rPr/>
      </w:pPr>
      <w:bookmarkStart w:id="220" w:name="219"/>
      <w:bookmarkEnd w:id="220"/>
      <w:r>
        <w:rPr/>
        <w:t>1. 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2883"/>
        <w:gridCol w:w="1395"/>
        <w:gridCol w:w="1395"/>
        <w:gridCol w:w="1395"/>
        <w:gridCol w:w="2232"/>
      </w:tblGrid>
      <w:tr>
        <w:trPr>
          <w:trHeight w:val="46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мемлекеттік кәсіптер жіктеуіші (МКЖ)</w:t>
            </w:r>
          </w:p>
        </w:tc>
      </w:tr>
      <w:tr>
        <w:trPr>
          <w:trHeight w:val="360" w:hRule="atLeas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641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475 Спортшылар, нұсқаушылар, әдіскерлер</w:t>
            </w:r>
          </w:p>
        </w:tc>
      </w:tr>
      <w:tr>
        <w:trPr>
          <w:trHeight w:val="67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шылардың, мамандардың және басқа да қызметшілері лауазымдарының үлгілік біліктілік сипаттамалары (ҮБС)</w:t>
            </w:r>
          </w:p>
        </w:tc>
      </w:tr>
      <w:tr>
        <w:trPr>
          <w:trHeight w:val="435" w:hRule="atLeas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641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375" w:hRule="atLeast"/>
        </w:trPr>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оғарғы</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bl>
    <w:p>
      <w:pPr>
        <w:pStyle w:val="Normal"/>
        <w:widowControl w:val="false"/>
        <w:autoSpaceDE w:val="false"/>
        <w:spacing w:lineRule="auto" w:line="240" w:before="0" w:after="120"/>
        <w:ind w:firstLine="705"/>
        <w:jc w:val="both"/>
        <w:rPr/>
      </w:pPr>
      <w:bookmarkStart w:id="221" w:name="220"/>
      <w:bookmarkEnd w:id="221"/>
      <w:r>
        <w:rPr/>
        <w:t>2. Еңбек шарттары, білімі және тәжірибесіне қойылатын талаптар</w:t>
      </w:r>
    </w:p>
    <w:tbl>
      <w:tblPr>
        <w:tblW w:w="9300" w:type="dxa"/>
        <w:jc w:val="left"/>
        <w:tblInd w:w="-7" w:type="dxa"/>
        <w:tblLayout w:type="fixed"/>
        <w:tblCellMar>
          <w:top w:w="60" w:type="dxa"/>
          <w:left w:w="60" w:type="dxa"/>
          <w:bottom w:w="60" w:type="dxa"/>
          <w:right w:w="60" w:type="dxa"/>
        </w:tblCellMar>
      </w:tblPr>
      <w:tblGrid>
        <w:gridCol w:w="1681"/>
        <w:gridCol w:w="5154"/>
        <w:gridCol w:w="2465"/>
      </w:tblGrid>
      <w:tr>
        <w:trPr>
          <w:trHeight w:val="510"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кәсіпорын, ұйым)</w:t>
            </w:r>
          </w:p>
        </w:tc>
        <w:tc>
          <w:tcPr>
            <w:tcW w:w="7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ншік нысандарына қарамастан барлық типтегі мекемелер (спорт мектептері, фитнес-клубтар, тренажерлік залдар)</w:t>
            </w:r>
          </w:p>
        </w:tc>
      </w:tr>
      <w:tr>
        <w:trPr>
          <w:trHeight w:val="90"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7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мөлшерлі жұмыс күні 18 сағат, 1,5 жүктемеге дейін рұқсат етіледі.</w:t>
            </w:r>
          </w:p>
        </w:tc>
      </w:tr>
      <w:tr>
        <w:trPr>
          <w:trHeight w:val="435"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76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 заңнамаларына сай (жаттықтырушы дипломының және СТБ сертификатының, медициналық кітапшаның болуы)</w:t>
            </w:r>
          </w:p>
        </w:tc>
      </w:tr>
      <w:tr>
        <w:trPr>
          <w:trHeight w:val="795"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птік білім беру және оқыту деңгейі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жетті еңбек тәжірибесі </w:t>
            </w:r>
          </w:p>
        </w:tc>
      </w:tr>
      <w:tr>
        <w:trPr>
          <w:trHeight w:val="480"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лап етілмейді</w:t>
            </w:r>
          </w:p>
        </w:tc>
      </w:tr>
      <w:tr>
        <w:trPr>
          <w:trHeight w:val="480"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 санатты орта буын жаттықтырушыс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вропа, Азия, әлем чемпионатына, Азиялық ойындар, әлем кубогының кезеңдеріне, Дүниежүзілік жасөспірімдердің ойындарына, ТМД елдерінің халықаралық, Балтия, Ресей аймағының жасөспірім балалары арасындағы ойындарына, жеке және топтық спорт ойындарының түрлеріне бір қатысушы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өрт спортсменді жетілдіру үшін спорт саласындағы дарынды балаларға арналған мектеп-интернат немесе спорт колледжіне бер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үш спортсменді Астана, Алматы қалаларындағы жарыстар үшін облыстық құрама командаға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әдістемелік жұмыс дене тәрбиесі мен спорт саласында республикалық немесе облыстық мекемеде кем дегенде 2 жыл;</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ның спорт шебері" атағынан төмен емес спорттық атақтың болуы</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жылдан кем емес </w:t>
            </w:r>
          </w:p>
        </w:tc>
      </w:tr>
      <w:tr>
        <w:trPr>
          <w:trHeight w:val="480"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орта буын жаттықтырушыс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лимпиада ойындарының, Параолимпиада және Сурдолимпиада ойындарына бір қатысушы даярлау; немесе Азиялық ойындарда, Азиялық, Параолимпиада, Сурдолимпиада ойындарында спорт түрлерінен немесе спорттық ойындар түрлерінен жеке, топтық нөмерлерде 4-6 орындарды иеленген бір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әлем чемпионатына, Азия, Европа, Әлемдік Универсиадалардың бір қатысушысы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на кешенді халықаралық жасөсіпірімдер арасындағы ойындардың жеке немесе спорттық ойын түрлерінен 6-9 орын иеленген бір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республиканың ұлттық құрамасына екі спортсменді даярлау; немесе республиканың жастар құрама командасына үш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республиканың жасөспірімдер құрама командасына төрт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емесе төрт спортсменді жетілдіру үшін спорт саласындағы дарынды балаларға арналған мектеп-интернат немесе спорт колледжіне беру;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елдің құрама командасында кем дегенде бір жыл басшы, мемлекеттік, аға жаттықтырушы болып жаттықтырушы-оқытушылық қызмет атқару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ұйымдастырушылық-әдістемелік жұмыс дене тәрбиесі мен спорт саласында республикалық немесе облыстық мекемеде кем дегенде 2 жыл.</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жылдан кем емес</w:t>
            </w:r>
          </w:p>
        </w:tc>
      </w:tr>
      <w:tr>
        <w:trPr>
          <w:trHeight w:val="480"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ы санатты орта буын жаттықтырушыс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лимпиада, Параолимпиада, Сурдолимпиада ойындарында жеке, командалық нөмерлерде спорттың бағдарлама бойынша түрлерінен немесе спорт ойындарының түрлерінен 1-6 орындар иеленген бір спортсменді даярлау; Азиада ойындарында 1-3 орын иеленген бір спортсменді даярлау, республиканың жасөспірімдер құрама командасына бес спортсменді даярлау;</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месе елдің құрама командасында кем дегенде үш жыл, мемлекеттік, аға жаттықтырушы болып қызмет атқаруы; немесе ұйымдастырушылық-әдістемелік жұмыс дене тәрбиесі мен спорт саласында республикалық немесе облыстық мекемеде кем дегенде үш жыл.</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жылдан кем емес</w:t>
            </w:r>
          </w:p>
        </w:tc>
      </w:tr>
    </w:tbl>
    <w:p>
      <w:pPr>
        <w:pStyle w:val="Normal"/>
        <w:widowControl w:val="false"/>
        <w:autoSpaceDE w:val="false"/>
        <w:spacing w:lineRule="auto" w:line="240" w:before="0" w:after="120"/>
        <w:ind w:firstLine="705"/>
        <w:jc w:val="both"/>
        <w:rPr/>
      </w:pPr>
      <w:bookmarkStart w:id="222" w:name="221"/>
      <w:bookmarkEnd w:id="222"/>
      <w:r>
        <w:rPr/>
        <w:t>3-кесте. Кәсіби стандарт бірліктерінің тізбесі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2913"/>
        <w:gridCol w:w="6387"/>
      </w:tblGrid>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 (кәсіби стандартының бірліктері)</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әлеуетін диагностикалау</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 қалыптастыру моделін құру</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оқу-жаттығу қызметінің моделін құру</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және кәсіптік әлеуетін (сапасын) ашуға арналған жағдай орнату</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іс-әрекетін рефлексиялау мен түзету</w:t>
            </w:r>
          </w:p>
        </w:tc>
      </w:tr>
      <w:tr>
        <w:trPr>
          <w:trHeight w:val="90"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6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сін өткізу</w:t>
            </w:r>
          </w:p>
        </w:tc>
      </w:tr>
    </w:tbl>
    <w:p>
      <w:pPr>
        <w:pStyle w:val="Normal"/>
        <w:widowControl w:val="false"/>
        <w:autoSpaceDE w:val="false"/>
        <w:spacing w:lineRule="auto" w:line="240" w:before="0" w:after="120"/>
        <w:ind w:firstLine="705"/>
        <w:jc w:val="both"/>
        <w:rPr/>
      </w:pPr>
      <w:bookmarkStart w:id="223" w:name="222"/>
      <w:bookmarkEnd w:id="223"/>
      <w:r>
        <w:rPr/>
        <w:t>4-кесте. Кәсіби стандарт бірліктерінің сипаттамасы (функционалдық карта)</w:t>
      </w:r>
    </w:p>
    <w:tbl>
      <w:tblPr>
        <w:tblW w:w="9300" w:type="dxa"/>
        <w:jc w:val="left"/>
        <w:tblInd w:w="-7" w:type="dxa"/>
        <w:tblLayout w:type="fixed"/>
        <w:tblCellMar>
          <w:top w:w="60" w:type="dxa"/>
          <w:left w:w="60" w:type="dxa"/>
          <w:bottom w:w="60" w:type="dxa"/>
          <w:right w:w="60" w:type="dxa"/>
        </w:tblCellMar>
      </w:tblPr>
      <w:tblGrid>
        <w:gridCol w:w="1566"/>
        <w:gridCol w:w="2643"/>
        <w:gridCol w:w="2055"/>
        <w:gridCol w:w="3036"/>
      </w:tblGrid>
      <w:tr>
        <w:trPr>
          <w:trHeight w:val="90"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п, қажеттіліктер, сезім (эмоциялар), қызығушылықтар, сезінулер, түйсік, қабылдау, жады, ойлау, сөйлеу, ерік, қабілеттер. Мінез. Оқушының дене, психологиялық, рухани, интеллектуалдық дамуы.</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Білім алушының тұлғалық әлеуетін диагностикалау әдістерін зертте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Білім алушының тұлғалық әлеуетін диагностикалауды өткіз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етін қабілетті дамыту</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Бейімделу, ұжым қалыптастыру, мемлекеттік тілді, көптілділікті білуге және құрметтеуге тарту, тұлғаны дене мәдениетіне тәрбиелеуге жағдай жаса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2 Адамның ұлттық сана-сезімін, үйлесімді дамуын қалыптастыр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Білім алушыларды рухани-адамгершілік құндылықтарға тарт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Көшбасшының, өз елінің патриоттарының тұлғалық сапаларын дамыту </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қамтамасыз ету. Жабдықталған кабинеттер, спорт залдары, ғимараттар, спорт құралдары, инвентарь. Оқытудың техникалық құралдары.</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Әлеуметтік қорғау, бейімделу, білім алушылар мен жаттықтырушылардың денсаулығын сақта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3 Педагогикалық үрдісті әдістемелік қамт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4 Басқару, біріге басқару және өзін-өзі басқару жүйесін әзірлеу</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мазмұнын, педагогикалық құралдар, технологияларды және оқу-жаттықтыру қызметінің түрлері мен әдістерін, құрылымын білу;</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қтыру қызметінің мазмұны. Педагогикалық үрдістің барысы мен нәтижесін жобалау әдістемесі. Білім алушы мен жаттықтырушы қызметінің жоспары. Жаттығулар кешені, спорттық құралдар мен инвентарь. Оқу-жаттықтыру қызметін ұйымдастыру моделі. </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1 Педагогикалық қызметтің нақты мақсаты мен міндеттерін қою. Соңғы нәтижені болжа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Оқу ақпаратының мазмұнын болжау, оқу ақпаратының мазмұнын іріктеу және құрастыр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Нәтижеге бағытталған оқу-жаттықтыру сабақтарын, жаттығуларды модельде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4 Дене жаттығулары кешені мен жаттықтыру жаттығуларды орындауға білім алушыларды жұмылдыру </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ның тұлғалық-кәсіби әлеуетін ашу</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 оқу ортасы. Оқу құжаттары, электронды кітаптар, Электронды ресурстар, техникалық оқыту құралдары. Интерактивті қарым-қатынас.</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 Ақпараттық-оқыту алаңын әзірле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Оқу ақпаратын модульде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Ақпараттық–оқыту ортасын құрастыр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Интерактивті қарым-қатынас жобалау. </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қызметінің рефлексиясы және түзету. Ояту, жеке мотивация, адамның сыртқы проблемасын ішкі проблемасына айналдыру</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лескен ізденіс тәртібі, мәселені шешу бойынша құралдар. Талдау және өзіндік талдау схемасы. Рефлексия нәтижесі. Іс-әрекет түзетулері. Президенттік және Ұлттық тест. Бақылау нормативтері, оқушылардың дене дайындығының деңгейін анықтауға арналған экспресс-тесттер.</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Адамның өзіндік талдау, ұғыну, түйсіну қабілеттерін дамыт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Рефлексивтелетін қызметтің тиімділігін, өнімділігін зерттеу. </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3 Рефлексия нәтижелерін анықтау және тұжырымда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қызметке өзгерістер енгізу. </w:t>
            </w:r>
          </w:p>
        </w:tc>
      </w:tr>
      <w:tr>
        <w:trPr>
          <w:trHeight w:val="90" w:hRule="atLeast"/>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26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сін өткізу. Іс-әрекетті бақылау, бағалау және талдау</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нкеталау, сұхбаттасу, бірлескен рефлексия. Ішкі және сыртқы бақылау. Электронды бақылау бағдарламалары. Білім алушылардың портфолиосы. Өзіндік бақылаудың күнделігі. Спорттық жарыстардың нәтижелерінің қорытындысы.</w:t>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1 Жаттықтырушының мониторинг өткізуге даярлығы</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2 Критерийлер мен көрсеткіштерді анықта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3 Педагогикалық іс-әрекетті бағалау және талдау</w:t>
            </w:r>
          </w:p>
        </w:tc>
      </w:tr>
      <w:tr>
        <w:trPr>
          <w:trHeight w:val="90" w:hRule="atLeast"/>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4 Педагогикалық менеджменттің таңдалған әдістері, функциялары мен формаларының нәтижелілігі. Білім алушылар ата-аналар, қоғам көзқарасындағы оқу орнының, жаттықтырушы имиджі </w:t>
            </w:r>
          </w:p>
        </w:tc>
      </w:tr>
    </w:tbl>
    <w:p>
      <w:pPr>
        <w:pStyle w:val="Normal"/>
        <w:widowControl w:val="false"/>
        <w:autoSpaceDE w:val="false"/>
        <w:spacing w:lineRule="auto" w:line="240" w:before="0" w:after="120"/>
        <w:ind w:firstLine="705"/>
        <w:jc w:val="both"/>
        <w:rPr/>
      </w:pPr>
      <w:bookmarkStart w:id="224" w:name="223"/>
      <w:bookmarkEnd w:id="224"/>
      <w:r>
        <w:rPr/>
        <w:t>5.5 жаттықтыр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566"/>
        <w:gridCol w:w="2643"/>
        <w:gridCol w:w="2448"/>
        <w:gridCol w:w="2643"/>
      </w:tblGrid>
      <w:tr>
        <w:trPr>
          <w:trHeight w:val="90" w:hRule="atLeast"/>
        </w:trPr>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шифры</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дер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жеке әлеуетін диагностикалауда әдістерді зерттеуді қарастыратын оқу-тәрбие үрдісін басқару қызметі. </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ның жеке сапаларын зерттеуде тиімді диагностикалау әдістерін таңдап алу. Спорттағы жеке тұлғалық сапаларын, дене, психикалық дамуын, техникалық-тактикалық жоғары деңгейдегі дайындығын зерттеу. Білім алушылардың жеке картасын жүргізу. Әр түрлі сапаларын дамыт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жеке тұлғалық сапалары. Диагностика жүргізудің құралдары мен әдісі. Білім алушылардың жас ерекшелік, психофизиологиялық және жеке ерекшеліктері, дене дайындығы. Білім алушылардың жеке картасын жасау технологиясы. Зерттеу жүргізудің формалары мен әдістері.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1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мдеу, ұжымды қалыптастыру, мемлекеттік тілді білуге және құрметтеуге, көптілділікке баулуды, жеке тұлғаның дене тәрбиесіне тәрбиелеуді қарастыратын тәрбие үрдісі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ге адамдармен сенімді ахуал орнату. Ұжым құру. Оқу-тәрбие үрдісінің барлық субъектілерімен өзара қарым-қатынаста педагогикалық такт көрсету, педагогикалық этикетті сақтау. Жаттығу сабақтарында, жиын, жарыстарда өз білім алушылармен тұрақты қарым-қатынаста болу.</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әрбие жұмысының теориясы мен әдістемесі. Педагогикалық такт, педагогикалық этикет. Білім алушы моделі: тұлғалық сапасы мен білік тізімі, оқудағы жетістіктері мен қоғаммен қарым-қатынасы.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леуметтік қорғау, бейімдеу, білім алушылар мен жаттықтырушылардың денсаулығын сақтауды қарастыратын педагогикалық үрдіс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уатты өмір салтын ұстану. Оқу-жаттықтыру үрдісінің толық қауіпсіздігін қамтамасыз ету. Тәрбиеленушілерде спортпен шұғылдануға қызығушылық қалыптастыру. Медициналық қызмет көрсету. Қауіпсіздік техникалық ережелерін, санитарлық-гигиеналық нормалар, спорттық ғимараттарды безендірудегі эстетикалық талаптарды сақтау.</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ұйымдастыру ерекшеліктері. Салауатты өмір салтын насихаттау. Гигиена. Валеология. Емдік дене шынықтыру. Профилактикалық жаттығулар. Денсаулық сақтаушы орта құру. Бөлмедегі санитарлық-гигиеналық талаптар. Нормативті құжаттар.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ң мақсаты мен міндеттерін анықтау, педагогикалық қызмет пен оның нәтижесін болжау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не тәрбиесін қалыптастыру, тұлғаны үйлесімді дамыту. Соңғы нәтижені болжау. Оқушыларды қоғамда белсенді өнімді өмір сүруге даярлау. Дене тәрбиесінің сауықтыру, білімберушілік, тәрбиелік міндеттерін анықтау. Оқу-жаттықтыру қызметінің күтілетін нәтижесін жоспарлау және болжа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бойынша тәжірибеге бағдарланған кәсіби білім. Оқу-жаттықтыру қызметін жоспарлау және ұйымдастыру</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1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 оқыту ортасын құрастыруды қарастыратын оқу үрдісі аясындағы басқару қызметі. </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алаңындағы жұмыстың әдіс-тәсілдерін меңгеру. Инновациялық және Интернет технологияларын қолдану. Өзара бірлескен қызметте өзара түсінушілік, өзара қарым-қатынасты қамтамасыз ету. Спортшыларға спорттық қызмет техникасы мен тактты меңгерт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қтыру қызметін ұйымдастырудың құрылымы, түрі, әдіс-тәсілдері, әдістемесі. Педагогикалық өзара қарым-қатынас. Білім алушылардың әр түрлі контингентінің ерекшелігі. Спорттық қызметтің техникасы мен тактикасының жіктелуі.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 жоспарлау, қоршаған ортамен пәндік-әлеуметтік қарым-қатынасын өзіндік талдау, ұғыну, түйсінуді қарастыратын оқу үрдісі шеңберіндегі басқару қызметі. </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ызметті қалыптастыру әдістері мен тәсілдерін меңгеру. Белгілі бір сапалары мен қабілеттерінің көрінуі,сыртқы проблеманың ішкі проблемаға ауысу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ны ұйымдастыру кезеңдері. Рефлексия-субъектінің ішкі психикалық актілері мен жағдайын өзін-өзі тану үрдісі.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ттықтырушының мониторинг өткізуге даярлығының деңгейін қарастыратын оқу-жаттықтыру қызметі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сапасы мен педагогикалық талдауға диагностика жүргізу әдістерін меңгер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ның теориясы мен технологиясы, мониторинг жүргізу. </w:t>
            </w:r>
          </w:p>
        </w:tc>
      </w:tr>
    </w:tbl>
    <w:p>
      <w:pPr>
        <w:pStyle w:val="Normal"/>
        <w:widowControl w:val="false"/>
        <w:autoSpaceDE w:val="false"/>
        <w:spacing w:lineRule="auto" w:line="240" w:before="0" w:after="120"/>
        <w:ind w:firstLine="705"/>
        <w:jc w:val="both"/>
        <w:rPr/>
      </w:pPr>
      <w:bookmarkStart w:id="225" w:name="224"/>
      <w:bookmarkEnd w:id="225"/>
      <w:r>
        <w:rPr/>
        <w:t>5.4 жаттықтыр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583"/>
        <w:gridCol w:w="2572"/>
        <w:gridCol w:w="2474"/>
        <w:gridCol w:w="2671"/>
      </w:tblGrid>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жеке потенциалын диагностикалауда зерттеуді үйренуді қарастыратын оқу-тәрбие үрдісі аясындағы басқару қызметі. </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ке тұлғаны зерттеуде нақты психологиялық-п едагогикалық әдістемелер қолдану. Жаттықтыру және жарыстар барысындағы үрдісте білім алушыларды зерттеу.</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жүргізу әдістемесі. Білім алушылардың дамуының жеке траекториясы. Білім алушылардың белсенділігін зерттеуді диагностикалық қамтамасыз ету. </w:t>
            </w:r>
          </w:p>
        </w:tc>
      </w:tr>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мның ұлттық санасын, үйлесімді дамуын қалыптастыруды қарастыратын тәрбие үрдісі аясындағы басқару қызметі. </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қалыптастыру. Түрлі спорттық шараларды ұйымдастыру және өткізу.</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ми құндылықтар. Спорттық шараларды ұйымдастыру. Тәрбие жұмысының әдістемесі. </w:t>
            </w:r>
          </w:p>
        </w:tc>
      </w:tr>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егі материалдық-техникалық қамтамасыз етуді қарастыратын педагогикалық үрдіс аясындағы басқару қызметі. </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әдістемелік кешеннің, басқа да оқытудың дидактикалық, техникалық құралдарының, спорттық құрал-жабдықтар мен инвентарьдың сәйкес болуы. Тренажер, спорт залдары мен сырғанау мұз айдынының, бассейннің, теннис корты мен спорт алаңдарының гигиеналық талаптарға сай болуын бақылау. Техникалық қауіпсіздік ережелері бойынша нұсқау беру, өткізу. Әлемдік және отандық спорт түрлерінің даму тенденцияларын және жаңа медициналық-биологиялық, фармакологиялық әдістерді қолдану. Спорттық құралдарды жөндеу мен қайта сатып алуды жоспарлай білу.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ңа медико-биологиялық және фармакологиялық әдістер мен отандық және шетелдің спорт түрлерінің даму тенденциялары. Техникалық қауіпсіздік ережелері, санитарлық-гигиеналық нормалар. Өрт қауіпсіздігі. Санитарлық ережелер мен спорт құралдары мен инвентарды эксплуатациялау бойынша нормалар. Қауіпсіздік техникасы бойынша хаттамалармен, санитарлық ережелер мен спорт құралдары мен инвентарды эксплуатациялау бойынша нормалармен танысу. Жаттықтырушының тұрмыстық-ұйымдастырушылық қызметі.</w:t>
            </w:r>
          </w:p>
        </w:tc>
      </w:tr>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ың мазмұнының жобалау және оқу материалының мазмұнын құрастыру мен іріктеуді қарастыратын педагогикалық үрдіс аясындағы басқару қызметі. </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ӘК мазмұнын, арнайы жаттығуларды, спорттық ғимараттарды таңдау, жаттығулар кешенін өңдеу. Өз әрекетінің және білім алушылар әрекеттерінің бірізділігін құра білу. Оқу материалын композициялық таңдау мен құра білу.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ормативтік құжаттар. Қазіргі сабаққа қойылатын талаптар. Білім мазмұны, педагогикалық құралдар, технологиялар. Дене тәрбиесінің теориясы, спорт құралдары мен жабдықталған залдардағы, снарядтардағы сабақтар. Жаттығулар кешеніне қойылатын талаптар. </w:t>
            </w:r>
          </w:p>
        </w:tc>
      </w:tr>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модульдеуді қарастыратын оқу-жаттықтыру қызметі аясындағы басқару қызметі.</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ың көздерін таңдау. Талдау, логикалық құрылымдау тәсілдерін меңгеру және оқу ақпаратын жүйелеу. ОӘК мазмұнын, арнайы жаттығуларды, құралдарды, спорттық ғимараттарды таңдау.</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үрдісінің психологиялық мәні. Оқыту үрдісінің педагогикалық заңдылықтары. Дене тәрбиесінің теориясы мен спорт құралдары мен снарядтардағы сабақтар. Оқу ақпараты көздерін таңдау. </w:t>
            </w:r>
          </w:p>
        </w:tc>
      </w:tr>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рекет ауысуын, ойлау әрекетінен дене әрекетіне көшу, қызметтің тиімді тәсілдерін таңдау. Орындалған әрекеттердің тізбектілігін қалпына келтіру. </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лескен ізденіс тәртіптемесін ұйымдастыру. Білім алушыларды мақсатын анықтау, мақсат қоя білу мен өз білімін жетілдіруге, жеке мотивацияға, оянуға үйрету.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 қызмет тәсілдерін сезіну, оқытудың білім беру мәнін ұғыну. </w:t>
            </w:r>
          </w:p>
        </w:tc>
      </w:tr>
      <w:tr>
        <w:trPr>
          <w:trHeight w:val="90"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2 </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итерийлер мен көрсеткіштерді анықтауды қарастыратын оқу-жаттықтыру қызметі аясындағы басқару қызметі </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қылаудың түрлі формаларын өткізу: жеке, топтық, фронтальды, аралас, және білім алушылардың өзін-өзі бақылауы. Дене дайындықтарын тестілеу. Өзін-өзі бақылау күнделігін жүргізу. </w:t>
            </w:r>
          </w:p>
        </w:tc>
        <w:tc>
          <w:tcPr>
            <w:tcW w:w="2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диагностиканың теориясы мен әдістемесі, оқыту, дамыту сапасының мониторингісін өткізу. Бақылау формалары Жаттықтырушының эксперттік-кеңесберушілік қызметтері</w:t>
            </w:r>
          </w:p>
        </w:tc>
      </w:tr>
    </w:tbl>
    <w:p>
      <w:pPr>
        <w:pStyle w:val="Normal"/>
        <w:widowControl w:val="false"/>
        <w:autoSpaceDE w:val="false"/>
        <w:spacing w:lineRule="auto" w:line="240" w:before="0" w:after="120"/>
        <w:ind w:firstLine="705"/>
        <w:jc w:val="both"/>
        <w:rPr/>
      </w:pPr>
      <w:bookmarkStart w:id="226" w:name="225"/>
      <w:bookmarkEnd w:id="226"/>
      <w:r>
        <w:rPr/>
        <w:t>5.3 жаттықтырушыны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550"/>
        <w:gridCol w:w="2616"/>
        <w:gridCol w:w="2519"/>
        <w:gridCol w:w="2615"/>
      </w:tblGrid>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3 </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нәтижелерін жүзеге асыруды қарастыратын оқу-жаттықтыру қызметі аясындағы басқару қызметі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жаттықтыру сабақтарын жоспарлауда диагностика нәтижелерін қолдану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лерін қолдану бойынша тәжірибеге-бағдарланған, кәсіби білімдер. Оқу-жаттықтыру сабақтарын ұйымдастыру әдістемесі.</w:t>
            </w:r>
          </w:p>
        </w:tc>
      </w:tr>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3 </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 рухани-адамгершілік құндылықтарға баулуды қарастыратын тәрбие үрдісінің аясындағы басқару қызметі.</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ухани-адамгершілік, сауықтыру ортасы құру. Рухани-адамгершілік құндылықтар, интелект, ата-аналармен, қоршаған ортамен қарым-қатынаста танымдық белсенділікті қалыптастыру тәсілдерін меңгеру. Оқу-жаттықтыру және жарыс үрдісіндегі адамдардың кең ауқымды байланысқа түсуге даярлау.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мгершілік тәрбие. Этнопедагогика. Қарым-қатынас мәдениеті</w:t>
            </w:r>
          </w:p>
        </w:tc>
      </w:tr>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3</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әдістемелік қамтамасыз етуді қарастыратын педагогикалық үрдіс аясындағы басқару қызметі.</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дістемелік шараларға қатысу. Шығармашылық топтарды, әдістемелік бірлестіктерге жетекшілік жасау, озат тәжірибені жинақтау. Авторлық бағдарламаны, ОӘК-ді өңдеу және апробациясы. Қазіргі заманғы спорт ғылымының жетістіктерін пайдалану.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дістемелік жұмысты ұйымдастыру кезеңдері: өңдеу, даярлау, өткізу, талдау. ОӘК құруға және қолдануға қойылатын әдістемелік талаптар. Инновациялық технологиялар. Қазіргі заманғы спорт ғылымының жетістіктері.</w:t>
            </w:r>
          </w:p>
        </w:tc>
      </w:tr>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әтижеге бағдарланған оқу-жаттықтыру сабақтарын, жаттығуларды модельдеуді қарастыратын оқу үрдісінің аясындағы басқару қызметі.</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ылдық және ағымдық даярлау жоспарына сәйкес құзыреттілікті қалыптастыруға бағытталған сабақ жоспарларын және конспектілерді құру. Сабаққа даярлану барысында оқу материалын жоспарлай білу, жаттықтыруларда өз әрекетінің жүйесін жоспарлай білу, оқытудағы қиындықтарды алдын-ала көре білу және олардың алдын алу. Білім алушылардың жас және жеке ерекшеліктерін ескеріп, жеке жоспар-кесте құру. Құралдарды сабаққа даярлау. Сабақтарды және оқу-жаттықтыру сабақтарын, спорттық шараларды өткізу.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жаттықтыру сабақтарына қойылатын қазіргі талаптар. Оқыту әдістерінің, техникалық-тактикалық тәсілдерінің жіктелуі. Оқытудың инновациялық технологиялары. Жылдық, ағымдық жоспардың құрылымы, даярлықтың жеке жоспар-кестесі. Жаттықтырушының конструктивті іскерлігі.</w:t>
            </w:r>
          </w:p>
        </w:tc>
      </w:tr>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 – оқыту ортасын құрастыруды қарастыратын оқу үрдісінің аясындағы басқару қызметі </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іздеу, талдау және қайта өңдеу тәсілдерін меңгеру. Білім алушылардың денсаулығын нығайтуға және алдын алуға бағытталған жаттығулар кешенін құрастыру. Ақпараттық-оқыту ортасын құрастыру, күтілетін нәтижені болжау білігі. </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іргі ақпараттық қорлар. Оқу мақсатындағы бағдарламалық құралдардың түрлері. Ақпаратты жинау, талдау және жүйелеу әдістері. Алдын – алу жаттығуларының кешені</w:t>
            </w:r>
          </w:p>
        </w:tc>
      </w:tr>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игеру</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 алдағы жұмыстың мақсатын анықтау.</w:t>
            </w:r>
          </w:p>
        </w:tc>
      </w:tr>
      <w:tr>
        <w:trPr>
          <w:trHeight w:val="90"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3 </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талдау мен бағалауды қарастыратын педагогикалық үрдіс аясындағы басқару қызметі.</w:t>
            </w:r>
          </w:p>
        </w:tc>
        <w:tc>
          <w:tcPr>
            <w:tcW w:w="2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материалын меңгерудегі білім алушының іс-әрекетін талдау және бағалау. Білім алушылардың Президенттік және Ұлттық тест, бақылау нормативтері, денелік даярлығының деңгейін анықтау бойынша экспресс-тесттер нәтижелеріне жауапкершілік. Жаттықтырушының спорттық, шығармашылық, әлеуметтік, коммуникативті қызмет түрлерін кәсіби жүзеге асыруы.</w:t>
            </w:r>
          </w:p>
        </w:tc>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 бағалаудың көрсеткіштері мен критерийлері. Оқыту үрдісінің нәтижелерін талдаудың педагогикалық технологиясы.</w:t>
            </w:r>
          </w:p>
        </w:tc>
      </w:tr>
    </w:tbl>
    <w:p>
      <w:pPr>
        <w:pStyle w:val="Normal"/>
        <w:widowControl w:val="false"/>
        <w:autoSpaceDE w:val="false"/>
        <w:spacing w:lineRule="auto" w:line="240" w:before="0" w:after="120"/>
        <w:ind w:firstLine="705"/>
        <w:jc w:val="both"/>
        <w:rPr/>
      </w:pPr>
      <w:bookmarkStart w:id="227" w:name="226"/>
      <w:bookmarkEnd w:id="227"/>
      <w:r>
        <w:rPr/>
        <w:t>5.2 жаттықтырушының құзыреттілігіне қойылатын талаптар</w:t>
      </w:r>
    </w:p>
    <w:tbl>
      <w:tblPr>
        <w:tblW w:w="9300" w:type="dxa"/>
        <w:jc w:val="left"/>
        <w:tblInd w:w="-7" w:type="dxa"/>
        <w:tblLayout w:type="fixed"/>
        <w:tblCellMar>
          <w:top w:w="60" w:type="dxa"/>
          <w:left w:w="60" w:type="dxa"/>
          <w:bottom w:w="60" w:type="dxa"/>
          <w:right w:w="60" w:type="dxa"/>
        </w:tblCellMar>
      </w:tblPr>
      <w:tblGrid>
        <w:gridCol w:w="1566"/>
        <w:gridCol w:w="2643"/>
        <w:gridCol w:w="2448"/>
        <w:gridCol w:w="2643"/>
      </w:tblGrid>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еке тұлғаны қалыптастыру моделіне диагностика нәтижелерін қолдануды қарастыратын оқу-жаттықтыру қызметі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нәтижелерін білім алушылардың дене, моральдық-ерік жігер, техникалық, спорт дайындығы деңгейін анықтауға қолдан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 ұйымдастыру үшін практикаға бағдарланған кәсіби білімдер. Жеке ерекшеліктерді ескеру, іс - қимылдардың тәсілдерін таңдау. Спортшының дамуының жеке траекториясы және оның жеке парағы.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елінің патриоты, көшбасшының ерік, тұлғалық сапаларын дамытуды қарастыратын тәрбие үрдісі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ыни ойлауды қалыптастыру, көшбасшылық сапаларды, қарым-қатынас, төзімділікті, креативтілікті, жинақылықты дамыту. Спортшының тұлғалық адамгершілік, еріктік, интелект, танымдық қызығушылығын қалыптастырудың тәсілдерін меңгер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тәрбие. Патриоттық тәрбие. Өзін-өзі тану. Рухани мұра. Тәрбие жұмысының әдістемесі. Білім алушылардың адамгершілік-еріктік сапалары.</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қару, бірлескен басқару және өзін-өзі басқару жүйесін өзбетімен құруды қарастыратын педагогикалық үрдіс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ға өз жетістіктері мен кемшіліктерін ұғынуға көмек көрсету. Өз іс-әрекетін, білім алушылардың жұмыс нәтижелерін бағалау. Білім алушылардың жетістіктері мен прогресіне қатысты тұрақты, конструктивті кері байланыс орнатуды қамтамасыз ету. Спортшылардың психологиялық ерекшеліктерін, олардың күшті және әлсіз жақтарын зерттеу. Жарыс кезінде спортсмендерді басқару.</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дік дамудың критерийлері мен механизмдері.</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қару, бірлесіп басқару, өлшеу, нәтижелерді бақылау және бағалау. Жаттықтырушының секунданттық қызметі.</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 дене жаттығуларының кешенін, жаттықтыру жаттығуларын орындауға жұмылдыруды қарастыратын оқу процесі шеңберіндегі іс-әрекеттік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ұзыреттілікке бағытталған жаттығулар кешенін орындау тәсілдерін меңгеру. Білім алушылардың әрекетін және тәртібін реттеу. Арнайы жаттығулар, құралдар, спорттық ғимараттарды таңдау. Дене жаттығуларының жүктеме мөлшерлеу. Жаттығулар кешенін әзірле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әдістерінің, техникалық-тактикалық тәсілдерінің жіктелуі. Жаттығулар кешенін құруға қойылатын талаптар.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терактивтік қарым-қатынасты жобалауды қарастыратын оқу процесі шеңберіндегі іс-әрекеттік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әрекеттерді орындау. Интерактивті өзара әрекетті жобалау. Пәнді оқыту әдістемесін өзбетмен әзірлеу. Интерактивті оқыту формалары мен әдістерін қолдану. Жаттығу және жарыс барысында өзара топтық әрекетті ұйымдастыр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іргі ақпараттық қорлар. Оқу мақсатындағы бағдарламалық құралдарының түрлері. Ақпаратты жинау, талдау және жүйелеу әдістері. Өзара топтық әрекет.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ғдаятты қадағалау және бағалау, өз мақсаттарына түзетулер енгізу.</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ейінгі әрекеттеріне өзгерістер енгізу. Өткізілген зерттеулердің нәтижелерін талдау іскерлігі, оқушылардың дене дамуы әдістемесіне түзетулер енгізу. Спортшылардың мінез-құлқын, жүріс-тұрысын көңіл-күйін сәйкесті бағалау іскерлігі, оларды оқытудағы қателіктердің себептерін табу.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ейінгі әрекеттерін түзету. Кәсіби тәуекел және жаттықтырушының гностикалық іскерлігі. </w:t>
            </w:r>
          </w:p>
        </w:tc>
      </w:tr>
      <w:tr>
        <w:trPr>
          <w:trHeight w:val="90" w:hRule="atLeast"/>
        </w:trPr>
        <w:tc>
          <w:tcPr>
            <w:tcW w:w="1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4</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менеджмент функциялары, формалары мен таңдалған әдістердің нәтижелілігін өзбетті талдауды қарастыратын оқу үрдісі аясындағы басқару қызметі.</w:t>
            </w:r>
          </w:p>
        </w:tc>
        <w:tc>
          <w:tcPr>
            <w:tcW w:w="2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ттықтыру сабақтарына және спортшылардың жарысқа қатысуына талдау жасай білу. Педагогикалық жағдаяттар мен өз іс-әрекетінің нәтижесін талдау. Білім алушылар, ата-аналар арасында тәуелсіз сауалнама, сұрауларды өткізу. Оқу жылының басында және аяғында оқу-жаттықтыру қызметін өзіндік бақылау мен өзіндік бағалау жағдайын қадағалау. Тұлғалық шығармашылық өсуді, рефлексивті әрекетті анықтау.</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ттықтырушының шығармашылық-зерттеушілік іскерлігі. Педагогикалық менеджмент әдістері мен қызмет формалары. Білімді бағалаудың қазіргі заманғы әдістері мен техникалық құралдары. Білім беру мекемесінің, жаттықтырушының имиджін анықтау критерийлері. Рейтинг картасы. </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8" w:name="227"/>
      <w:bookmarkEnd w:id="228"/>
      <w:r>
        <w:rPr>
          <w:rFonts w:cs="Times New Roman" w:ascii="Times New Roman" w:hAnsi="Times New Roman"/>
          <w:sz w:val="24"/>
          <w:szCs w:val="24"/>
        </w:rPr>
        <w:t>5. Кәсіби стандарт негізінде берілетін сертификаттардың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9" w:name="228"/>
      <w:bookmarkEnd w:id="229"/>
      <w:r>
        <w:rPr>
          <w:rFonts w:cs="Times New Roman" w:ascii="Times New Roman" w:hAnsi="Times New Roman"/>
          <w:sz w:val="24"/>
          <w:szCs w:val="24"/>
        </w:rPr>
        <w:t>6. Кәсіби стандартты әзірлеуш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ал гуманитарлық-техникалық колледжі</w:t>
      </w:r>
    </w:p>
    <w:p>
      <w:pPr>
        <w:pStyle w:val="Normal"/>
        <w:widowControl w:val="false"/>
        <w:autoSpaceDE w:val="false"/>
        <w:spacing w:lineRule="auto" w:line="240" w:before="0" w:after="120"/>
        <w:ind w:firstLine="705"/>
        <w:jc w:val="both"/>
        <w:rPr/>
      </w:pPr>
      <w:bookmarkStart w:id="230" w:name="229"/>
      <w:bookmarkEnd w:id="230"/>
      <w:r>
        <w:rPr/>
        <w:t>7. Келісім парағы</w:t>
      </w:r>
    </w:p>
    <w:tbl>
      <w:tblPr>
        <w:tblW w:w="9300" w:type="dxa"/>
        <w:jc w:val="left"/>
        <w:tblInd w:w="-7" w:type="dxa"/>
        <w:tblLayout w:type="fixed"/>
        <w:tblCellMar>
          <w:top w:w="15" w:type="dxa"/>
          <w:left w:w="15" w:type="dxa"/>
          <w:bottom w:w="15" w:type="dxa"/>
          <w:right w:w="15" w:type="dxa"/>
        </w:tblCellMar>
      </w:tblPr>
      <w:tblGrid>
        <w:gridCol w:w="4665"/>
        <w:gridCol w:w="4635"/>
      </w:tblGrid>
      <w:tr>
        <w:trPr>
          <w:trHeight w:val="450" w:hRule="atLeast"/>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кеме атауы</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лісім мерзімі</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Білім және ғылым министрлігі</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Балалар-жасөспірімдер спорт мектебі»</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лимпиада резервінің мамандандырылған балалар мен жасөспірімдер мектебі</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сының № 7 жалпы орта білім беретін мектебі</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1" w:name="344"/>
      <w:bookmarkEnd w:id="231"/>
      <w:r>
        <w:rPr>
          <w:rFonts w:cs="Times New Roman" w:ascii="Times New Roman" w:hAnsi="Times New Roman"/>
          <w:sz w:val="24"/>
          <w:szCs w:val="24"/>
        </w:rPr>
        <w:t xml:space="preserve">8. Кәсіби стандартты сараптау және тіркеу </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 тіркелді 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тар Реестріне енгізілді, тіркеу № 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ат (хаттама) № ___________________ Мерзімі ___________________</w:t>
      </w:r>
    </w:p>
    <w:p>
      <w:pPr>
        <w:pStyle w:val="Normal"/>
        <w:widowControl w:val="false"/>
        <w:autoSpaceDE w:val="false"/>
        <w:spacing w:lineRule="auto" w:line="240" w:before="240" w:after="240"/>
        <w:ind w:left="5130" w:hanging="0"/>
        <w:jc w:val="center"/>
        <w:rPr>
          <w:rFonts w:ascii="Times New Roman" w:hAnsi="Times New Roman" w:cs="Times New Roman"/>
          <w:sz w:val="24"/>
          <w:szCs w:val="24"/>
        </w:rPr>
      </w:pPr>
      <w:bookmarkStart w:id="232" w:name="230"/>
      <w:bookmarkEnd w:id="232"/>
      <w:r>
        <w:rPr>
          <w:rFonts w:cs="Times New Roman" w:ascii="Times New Roman" w:hAnsi="Times New Roman"/>
          <w:sz w:val="24"/>
          <w:szCs w:val="24"/>
        </w:rPr>
        <w:t>Қазақстан Республикасы</w:t>
        <w:br/>
        <w:t>Білім және ғылым министрі міндетін</w:t>
        <w:br/>
        <w:t>атқарушының 2013 жылғы 13 қыркүйектегі</w:t>
        <w:br/>
        <w:t>№ 373 бұйрығымен бекітіл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33" w:name="231"/>
      <w:bookmarkEnd w:id="233"/>
      <w:r>
        <w:rPr>
          <w:rFonts w:cs="Times New Roman" w:ascii="Times New Roman" w:hAnsi="Times New Roman"/>
          <w:b/>
          <w:bCs/>
          <w:color w:val="000080"/>
          <w:sz w:val="24"/>
          <w:szCs w:val="24"/>
        </w:rPr>
        <w:t>«Негізгі орта білім» мамандығы бойынша</w:t>
        <w:br/>
        <w:t>техникалық және кәсіптік білім беру кәсіби стандарт</w:t>
        <w:br/>
      </w:r>
      <w:bookmarkStart w:id="234" w:name="232"/>
      <w:bookmarkEnd w:id="234"/>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35" w:name="233"/>
      <w:bookmarkEnd w:id="235"/>
      <w:r>
        <w:rPr>
          <w:rFonts w:cs="Times New Roman" w:ascii="Times New Roman" w:hAnsi="Times New Roman"/>
          <w:sz w:val="24"/>
          <w:szCs w:val="24"/>
        </w:rPr>
        <w:t>1.Кәсіби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6" w:name="234"/>
      <w:bookmarkEnd w:id="236"/>
      <w:r>
        <w:rPr>
          <w:rFonts w:cs="Times New Roman" w:ascii="Times New Roman" w:hAnsi="Times New Roman"/>
          <w:sz w:val="24"/>
          <w:szCs w:val="24"/>
        </w:rPr>
        <w:t>1) кәсіби білім беру мен еңбек салалары арасындағы қарым-қатынасты ретт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7" w:name="235"/>
      <w:bookmarkEnd w:id="237"/>
      <w:r>
        <w:rPr>
          <w:rFonts w:cs="Times New Roman" w:ascii="Times New Roman" w:hAnsi="Times New Roman"/>
          <w:sz w:val="24"/>
          <w:szCs w:val="24"/>
        </w:rPr>
        <w:t>2) кәсіби қайта даярлау мен біліктілігін көтеруді дайындау бағдарламаларын әзірлеу талаптарының мерзімін белгіл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8" w:name="236"/>
      <w:bookmarkEnd w:id="238"/>
      <w:r>
        <w:rPr>
          <w:rFonts w:cs="Times New Roman" w:ascii="Times New Roman" w:hAnsi="Times New Roman"/>
          <w:sz w:val="24"/>
          <w:szCs w:val="24"/>
        </w:rPr>
        <w:t>3) аттестациялау мен сертификаттауда қызметкерлердің құзыреттілігін бағалау талаптарының мерзімін белгілеуге арн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9" w:name="237"/>
      <w:bookmarkEnd w:id="239"/>
      <w:r>
        <w:rPr>
          <w:rFonts w:cs="Times New Roman" w:ascii="Times New Roman" w:hAnsi="Times New Roman"/>
          <w:sz w:val="24"/>
          <w:szCs w:val="24"/>
        </w:rPr>
        <w:t xml:space="preserve">2.Кәсіби стандарт негізгі пайдаланушы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0" w:name="238"/>
      <w:bookmarkEnd w:id="240"/>
      <w:r>
        <w:rPr>
          <w:rFonts w:cs="Times New Roman" w:ascii="Times New Roman" w:hAnsi="Times New Roman"/>
          <w:sz w:val="24"/>
          <w:szCs w:val="24"/>
        </w:rPr>
        <w:t xml:space="preserve">1) білім беру мекемелері түлект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1" w:name="239"/>
      <w:bookmarkEnd w:id="241"/>
      <w:r>
        <w:rPr>
          <w:rFonts w:cs="Times New Roman" w:ascii="Times New Roman" w:hAnsi="Times New Roman"/>
          <w:sz w:val="24"/>
          <w:szCs w:val="24"/>
        </w:rPr>
        <w:t>2) облыстық білім басқармасының, қалалық, аудандық білім бөлімдерінің, білім жетілдіру орталығы, білім мекемелерінің басшылары, мекеме персоналын басқару құрылымдарының басшылары мен мама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2" w:name="240"/>
      <w:bookmarkEnd w:id="242"/>
      <w:r>
        <w:rPr>
          <w:rFonts w:cs="Times New Roman" w:ascii="Times New Roman" w:hAnsi="Times New Roman"/>
          <w:sz w:val="24"/>
          <w:szCs w:val="24"/>
        </w:rPr>
        <w:t xml:space="preserve">3) білім беру бағдарламаларын әзірлеуші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3" w:name="241"/>
      <w:bookmarkEnd w:id="243"/>
      <w:r>
        <w:rPr>
          <w:rFonts w:cs="Times New Roman" w:ascii="Times New Roman" w:hAnsi="Times New Roman"/>
          <w:sz w:val="24"/>
          <w:szCs w:val="24"/>
        </w:rPr>
        <w:t xml:space="preserve">4) мамандардың кәсіби даярлығын бағалау және біліктілігіне сәйкестігін растау саласындағы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4" w:name="242"/>
      <w:bookmarkEnd w:id="244"/>
      <w:r>
        <w:rPr>
          <w:rFonts w:cs="Times New Roman" w:ascii="Times New Roman" w:hAnsi="Times New Roman"/>
          <w:sz w:val="24"/>
          <w:szCs w:val="24"/>
        </w:rPr>
        <w:t>3. Кәсіби стандарттар негізінде біліктілік сипаттамалары, лауазымдық нұсқаулар, профессиограмма, білім саласындағы ұйымдардың корпоративтік стандарттары, үлгілік оқу бағдарламалары, үлгілік оқу жоспарлары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5" w:name="243"/>
      <w:bookmarkEnd w:id="245"/>
      <w:r>
        <w:rPr>
          <w:rFonts w:cs="Times New Roman" w:ascii="Times New Roman" w:hAnsi="Times New Roman"/>
          <w:sz w:val="24"/>
          <w:szCs w:val="24"/>
        </w:rPr>
        <w:t>4. Осы кәсіби стандартты төмендегі терминдер мен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6" w:name="244"/>
      <w:bookmarkEnd w:id="246"/>
      <w:r>
        <w:rPr>
          <w:rFonts w:cs="Times New Roman" w:ascii="Times New Roman" w:hAnsi="Times New Roman"/>
          <w:sz w:val="24"/>
          <w:szCs w:val="24"/>
        </w:rPr>
        <w:t>1) біліктілік – жұмысшының еңбек қызметінің нақты түрі шеңберінде нақты функцияларды сапалы орындауға дайынд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7" w:name="245"/>
      <w:bookmarkEnd w:id="247"/>
      <w:r>
        <w:rPr>
          <w:rFonts w:cs="Times New Roman" w:ascii="Times New Roman" w:hAnsi="Times New Roman"/>
          <w:sz w:val="24"/>
          <w:szCs w:val="24"/>
        </w:rPr>
        <w:t>2) біліктілік деңгейі – күрделілігі, еңбек функцияларының стандартты еместігі, жауапкершілігі мен өзбетінділігі параметрлерімен жіктелетін жұмысшылардың құзыреттілігіне қойылатын талапта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8" w:name="246"/>
      <w:bookmarkEnd w:id="248"/>
      <w:r>
        <w:rPr>
          <w:rFonts w:cs="Times New Roman" w:ascii="Times New Roman" w:hAnsi="Times New Roman"/>
          <w:sz w:val="24"/>
          <w:szCs w:val="24"/>
        </w:rPr>
        <w:t>3) еңбек заттары – нақты еңбек құралдары көмегімен өнім әзірлеу мақсатында жұмысшының әрекеттері бағытталған за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9" w:name="247"/>
      <w:bookmarkEnd w:id="249"/>
      <w:r>
        <w:rPr>
          <w:rFonts w:cs="Times New Roman" w:ascii="Times New Roman" w:hAnsi="Times New Roman"/>
          <w:sz w:val="24"/>
          <w:szCs w:val="24"/>
        </w:rPr>
        <w:t>4) еңбек құралдары – еңбек заттарын бастапқы жағдайынан өнімге түрлендіруде жұмысшының қолданатын құрал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0" w:name="248"/>
      <w:bookmarkEnd w:id="250"/>
      <w:r>
        <w:rPr>
          <w:rFonts w:cs="Times New Roman" w:ascii="Times New Roman" w:hAnsi="Times New Roman"/>
          <w:sz w:val="24"/>
          <w:szCs w:val="24"/>
        </w:rPr>
        <w:t>5) еңбек қызметінің түрі – еңбек функциялары мен оларды орындауға қажетті құзыреттіліктердің тұтас жиынымен құрамдастырылған кәсіби қызмет саласының құрама бө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1" w:name="249"/>
      <w:bookmarkEnd w:id="251"/>
      <w:r>
        <w:rPr>
          <w:rFonts w:cs="Times New Roman" w:ascii="Times New Roman" w:hAnsi="Times New Roman"/>
          <w:sz w:val="24"/>
          <w:szCs w:val="24"/>
        </w:rPr>
        <w:t>6) еңбек функциясы – еңбек үрдісінің бір немесе бірнеше міндетін шешуге бағытталған өзара байланысқан әрекетте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2" w:name="250"/>
      <w:bookmarkEnd w:id="252"/>
      <w:r>
        <w:rPr>
          <w:rFonts w:cs="Times New Roman" w:ascii="Times New Roman" w:hAnsi="Times New Roman"/>
          <w:sz w:val="24"/>
          <w:szCs w:val="24"/>
        </w:rPr>
        <w:t>7) кәсіби қызметтің саласы – ортақ интеграциялық негізі (міндеті, нысандары, технологиялары, соның ішінде еңбек құралдары ұқсас немесе жақын) бар және ұқсас еңбек функциялары мен оларды орындайтын құзыреттіліктерінің болжалды жиынынан тұратын саланың еңбек қызметі түрл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3" w:name="251"/>
      <w:bookmarkEnd w:id="253"/>
      <w:r>
        <w:rPr>
          <w:rFonts w:cs="Times New Roman" w:ascii="Times New Roman" w:hAnsi="Times New Roman"/>
          <w:sz w:val="24"/>
          <w:szCs w:val="24"/>
        </w:rPr>
        <w:t>8) кәсіби стандарт – кәсіби іс-әрекеттің нақты саласындағы біліктілік деңгейлерге, құзыреттіліктерге, сонымен қатар еңбек мазмұны, сапасы және шарттарына қойылатын талаптарды анықтайтын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4" w:name="252"/>
      <w:bookmarkEnd w:id="254"/>
      <w:r>
        <w:rPr>
          <w:rFonts w:cs="Times New Roman" w:ascii="Times New Roman" w:hAnsi="Times New Roman"/>
          <w:sz w:val="24"/>
          <w:szCs w:val="24"/>
        </w:rPr>
        <w:t>9) кәсіби стандарт бірлігі – кәсіби стандарттың еңбек қызметінің нақты түрі бойынша маңызды, қатысымды дербес, аяқталған, бүтін нақты еңбек функциясының толық сипаттамасының құрылымдық элемен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5" w:name="253"/>
      <w:bookmarkEnd w:id="255"/>
      <w:r>
        <w:rPr>
          <w:rFonts w:cs="Times New Roman" w:ascii="Times New Roman" w:hAnsi="Times New Roman"/>
          <w:sz w:val="24"/>
          <w:szCs w:val="24"/>
        </w:rPr>
        <w:t>10) кәсіп – арнайы теориялық білім мен арнайы дайындық нәтижесінде пайда болатын практикалық білік, жұмыс тәжірибесі кешенін меңгеруді қажет ететін еңбек қызметі тү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6" w:name="254"/>
      <w:bookmarkEnd w:id="256"/>
      <w:r>
        <w:rPr>
          <w:rFonts w:cs="Times New Roman" w:ascii="Times New Roman" w:hAnsi="Times New Roman"/>
          <w:sz w:val="24"/>
          <w:szCs w:val="24"/>
        </w:rPr>
        <w:t>11) құзыреттілік – білім, білік және тәжірибені еңбек қызметінде пайдалану қабіл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7" w:name="255"/>
      <w:bookmarkEnd w:id="257"/>
      <w:r>
        <w:rPr>
          <w:rFonts w:cs="Times New Roman" w:ascii="Times New Roman" w:hAnsi="Times New Roman"/>
          <w:sz w:val="24"/>
          <w:szCs w:val="24"/>
        </w:rPr>
        <w:t>12) лауазым – ұйымның ұйымдастырушы-әкімшілік иерархия жүйесіндегі функционалды о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8" w:name="256"/>
      <w:bookmarkEnd w:id="258"/>
      <w:r>
        <w:rPr>
          <w:rFonts w:cs="Times New Roman" w:ascii="Times New Roman" w:hAnsi="Times New Roman"/>
          <w:sz w:val="24"/>
          <w:szCs w:val="24"/>
        </w:rPr>
        <w:t>13) міндет – нақты еңбек заттары мен құралдарын пайдаланып еңбек функциясын жүзеге асырумен және нәтижеге жетуге байланысты әрекеттер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9" w:name="257"/>
      <w:bookmarkEnd w:id="259"/>
      <w:r>
        <w:rPr>
          <w:rFonts w:cs="Times New Roman" w:ascii="Times New Roman" w:hAnsi="Times New Roman"/>
          <w:sz w:val="24"/>
          <w:szCs w:val="24"/>
        </w:rPr>
        <w:t>14) сала – өндірілетін өнім, өндіріс технологиясы, негізгі қорлар мен жұмыс жасаушылардың кәсіби біліктері ортақ мекемелер мен ұйымдардың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0" w:name="258"/>
      <w:bookmarkEnd w:id="260"/>
      <w:r>
        <w:rPr>
          <w:rFonts w:cs="Times New Roman" w:ascii="Times New Roman" w:hAnsi="Times New Roman"/>
          <w:sz w:val="24"/>
          <w:szCs w:val="24"/>
        </w:rPr>
        <w:t>15) салалық біліктілік шеңбері – салада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1" w:name="259"/>
      <w:bookmarkEnd w:id="261"/>
      <w:r>
        <w:rPr>
          <w:rFonts w:cs="Times New Roman" w:ascii="Times New Roman" w:hAnsi="Times New Roman"/>
          <w:sz w:val="24"/>
          <w:szCs w:val="24"/>
        </w:rPr>
        <w:t>16) ұлттық біліктілік шеңбері – еңбек нарығындағы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2" w:name="260"/>
      <w:bookmarkEnd w:id="262"/>
      <w:r>
        <w:rPr>
          <w:rFonts w:cs="Times New Roman" w:ascii="Times New Roman" w:hAnsi="Times New Roman"/>
          <w:sz w:val="24"/>
          <w:szCs w:val="24"/>
        </w:rPr>
        <w:t>17) функционалдық карта – бір немесе басқа да кәсіби қызмет саласында нақты қызмет түрін орындайтын жұмысшының еңбек функциялары мен міндеттерін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3" w:name="261"/>
      <w:bookmarkEnd w:id="263"/>
      <w:r>
        <w:rPr>
          <w:rFonts w:cs="Times New Roman" w:ascii="Times New Roman" w:hAnsi="Times New Roman"/>
          <w:sz w:val="24"/>
          <w:szCs w:val="24"/>
        </w:rPr>
        <w:t>5. Бұл кәсіптік стандартта келесі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Қ – кәсіби қызм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Т – қызмет тү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С – кәсіби станда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ҰБШ – ұлттық біліктілік шеңб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ТБА – ҚР жұмысшылар кәсіптері мен жұмыстарының бірыңғай тарифтік – біліктілік анықтағыш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Р МКЖ - 01-2005- Қазақстан Республикасы мемлекеттік кәсіптер жіктеуіш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ҮБС – педагог қызметкерлер мен оларға теңестірілген тұлғалардың лауазымдарының үлгілік біліктілік сипаттама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ДДБББ -кәсіптік даярлығының деңгейін бағалау және мамандығы бойынша біліктілікті б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 - міндет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 – қызметтер.</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4" w:name="262"/>
      <w:bookmarkEnd w:id="264"/>
      <w:r>
        <w:rPr>
          <w:rFonts w:cs="Times New Roman" w:ascii="Times New Roman" w:hAnsi="Times New Roman"/>
          <w:b/>
          <w:bCs/>
          <w:color w:val="000080"/>
          <w:sz w:val="24"/>
          <w:szCs w:val="24"/>
        </w:rPr>
        <w:t>2. Кәсіби стандарт паспорты</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65" w:name="263"/>
      <w:bookmarkEnd w:id="265"/>
      <w:r>
        <w:rPr>
          <w:rFonts w:cs="Times New Roman" w:ascii="Times New Roman" w:hAnsi="Times New Roman"/>
          <w:sz w:val="24"/>
          <w:szCs w:val="24"/>
        </w:rPr>
        <w:t>6. Экономикалық қызмет түрі (кәсіби қызмет саласы): Негізгі орта бі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6" w:name="264"/>
      <w:bookmarkEnd w:id="266"/>
      <w:r>
        <w:rPr>
          <w:rFonts w:cs="Times New Roman" w:ascii="Times New Roman" w:hAnsi="Times New Roman"/>
          <w:sz w:val="24"/>
          <w:szCs w:val="24"/>
        </w:rPr>
        <w:t>7. Экономикалық қызметтің (кәсіби қызмет саласының) негізгі мақсаты: адамның тұлғалық және кәсіби әлеуетінің ашылуына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әсіби стандарт «Негізгі орта білім» кәсіби облысындағы білім беру жүйесінің педагогикалық қызметкерлерінің біліктілігі мен құзыреттілігі, еңбек шарты, сапасы, мазмұнына қойылатын талаптарды белгілейді.</w:t>
      </w:r>
    </w:p>
    <w:p>
      <w:pPr>
        <w:pStyle w:val="Normal"/>
        <w:widowControl w:val="false"/>
        <w:autoSpaceDE w:val="false"/>
        <w:spacing w:lineRule="auto" w:line="240" w:before="0" w:after="0"/>
        <w:ind w:firstLine="705"/>
        <w:jc w:val="both"/>
        <w:rPr/>
      </w:pPr>
      <w:bookmarkStart w:id="267" w:name="265"/>
      <w:bookmarkEnd w:id="267"/>
      <w:r>
        <w:rPr>
          <w:rFonts w:cs="Times New Roman" w:ascii="Times New Roman" w:hAnsi="Times New Roman"/>
          <w:sz w:val="24"/>
          <w:szCs w:val="24"/>
        </w:rPr>
        <w:t xml:space="preserve">8. Еңбек қызметі, кәсіп түрлері, біліктілік деңгейлері осы кәсіби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7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р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8" w:name="266"/>
      <w:bookmarkEnd w:id="268"/>
      <w:r>
        <w:rPr>
          <w:rFonts w:cs="Times New Roman" w:ascii="Times New Roman" w:hAnsi="Times New Roman"/>
          <w:b/>
          <w:bCs/>
          <w:color w:val="000080"/>
          <w:sz w:val="24"/>
          <w:szCs w:val="24"/>
        </w:rPr>
        <w:t>3. Еңбек қызмет түрлерінің карточкалары(кәсіп)</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Кәсіп атауы: мұғалі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9" w:name="267"/>
      <w:bookmarkEnd w:id="269"/>
      <w:r>
        <w:rPr>
          <w:rFonts w:cs="Times New Roman" w:ascii="Times New Roman" w:hAnsi="Times New Roman"/>
          <w:sz w:val="24"/>
          <w:szCs w:val="24"/>
        </w:rPr>
        <w:t>9. ҰБШ бойынша біліктілік деңгейі -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0" w:name="268"/>
      <w:bookmarkEnd w:id="270"/>
      <w:r>
        <w:rPr>
          <w:rFonts w:cs="Times New Roman" w:ascii="Times New Roman" w:hAnsi="Times New Roman"/>
          <w:sz w:val="24"/>
          <w:szCs w:val="24"/>
        </w:rPr>
        <w:t>10.Лауазымның мүмкін атаулары: қазақ тілі мен әдебиеті мұғалімі, орыс тілі мен әдебиеті мұғалімі, ұйғыр тілі мен әдебиеті мұғалімі, өзбек тілі мен әдебиеті мұғалімі, өзін-өзі тану мұғалімі, математика мұғалімі, физика мұғалімі, шетел тілі мұғалімі, информатика мұғалімі, музыка мұғалімі, бейнелеу өнері және сызу пәні мұғалімі, технология пәні мұғалім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1" w:name="269"/>
      <w:bookmarkEnd w:id="271"/>
      <w:r>
        <w:rPr>
          <w:rFonts w:cs="Times New Roman" w:ascii="Times New Roman" w:hAnsi="Times New Roman"/>
          <w:sz w:val="24"/>
          <w:szCs w:val="24"/>
        </w:rPr>
        <w:t>11. Негізгі орта білімнің барлық аталған кәсіптері субъектілерді құзыретті тұлғаның рухани, интеллектуалдық және дене мүмкіндіктерін ашуға, денсаулық сақтау, ақпараттық-оқыту ортасын әзірлеуге, өз білімін жетілдіруі мен өзін-өзі дамытуына қолайлы жағдай жасауға міндет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дагог жоспарлау құжаттарын, оқу-әдістемелік кешен, көрнекі құралдар әзірлеу, мектеп, оқушы мен мұғалім құжаттарын рәсімдеу, техникалық оқыту құралдары мен ақпараттық-коммуникациялық технологияларды пайдалану тағы басқалары оқу-тәрбие үрдісінің ұйымдастырушылық, техникалық және әдістемелік жағдайларын туғыз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орнының ата-аналармен қарым-қатынасына, қарым-қатынасына, рухани-адамгершілік құндылықтарды қалыптастыру, қазақстандық патриоттық тәрбие беруге, креативті ойлауды дамыту мәселелеріне, әдістемелік, педагогикалық және басқарушылық кәсіпқойлыққа,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олданыстағы нормативтік құжаттармен байланыс осы стандарттың 2-қосымшасында көрсетілген.</w:t>
      </w:r>
    </w:p>
    <w:p>
      <w:pPr>
        <w:pStyle w:val="Normal"/>
        <w:widowControl w:val="false"/>
        <w:autoSpaceDE w:val="false"/>
        <w:spacing w:lineRule="auto" w:line="240" w:before="0" w:after="0"/>
        <w:ind w:firstLine="705"/>
        <w:jc w:val="both"/>
        <w:rPr/>
      </w:pPr>
      <w:bookmarkStart w:id="272" w:name="270"/>
      <w:bookmarkEnd w:id="272"/>
      <w:r>
        <w:rPr>
          <w:rFonts w:cs="Times New Roman" w:ascii="Times New Roman" w:hAnsi="Times New Roman"/>
          <w:sz w:val="24"/>
          <w:szCs w:val="24"/>
        </w:rPr>
        <w:t xml:space="preserve">12. Мұғалімнің еңбек шарттары, білімі және тәжірибес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7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3" w:name="271"/>
      <w:bookmarkEnd w:id="273"/>
      <w:r>
        <w:rPr>
          <w:rFonts w:cs="Times New Roman" w:ascii="Times New Roman" w:hAnsi="Times New Roman"/>
          <w:sz w:val="24"/>
          <w:szCs w:val="24"/>
        </w:rPr>
        <w:t>13. Кәсіптің еңбек функциялары тізімі осы стандарттың 2-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4" w:name="272"/>
      <w:bookmarkEnd w:id="274"/>
      <w:r>
        <w:rPr>
          <w:rFonts w:cs="Times New Roman" w:ascii="Times New Roman" w:hAnsi="Times New Roman"/>
          <w:sz w:val="24"/>
          <w:szCs w:val="24"/>
        </w:rPr>
        <w:t>14. Кәсіби стандарттың бірліктері мен мұғалімнің орындайтын еңбек функцияларын сипаттайтын функциональдық карта осы стандарттың 2-қосымшасында көрсетілген.</w:t>
      </w:r>
    </w:p>
    <w:p>
      <w:pPr>
        <w:pStyle w:val="Normal"/>
        <w:widowControl w:val="false"/>
        <w:autoSpaceDE w:val="false"/>
        <w:spacing w:lineRule="auto" w:line="240" w:before="0" w:after="0"/>
        <w:ind w:firstLine="705"/>
        <w:jc w:val="both"/>
        <w:rPr/>
      </w:pPr>
      <w:bookmarkStart w:id="275" w:name="273"/>
      <w:bookmarkEnd w:id="275"/>
      <w:r>
        <w:rPr>
          <w:rFonts w:cs="Times New Roman" w:ascii="Times New Roman" w:hAnsi="Times New Roman"/>
          <w:sz w:val="24"/>
          <w:szCs w:val="24"/>
        </w:rPr>
        <w:t xml:space="preserve">15. Мұғалімнің құзыреттіліктер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27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240" w:after="240"/>
        <w:ind w:left="7545" w:hanging="0"/>
        <w:jc w:val="center"/>
        <w:rPr>
          <w:rFonts w:ascii="Times New Roman" w:hAnsi="Times New Roman" w:cs="Times New Roman"/>
          <w:color w:val="000000"/>
          <w:sz w:val="24"/>
          <w:szCs w:val="24"/>
        </w:rPr>
      </w:pPr>
      <w:bookmarkStart w:id="276" w:name="274"/>
      <w:bookmarkEnd w:id="276"/>
      <w:r>
        <w:rPr>
          <w:rFonts w:cs="Times New Roman" w:ascii="Times New Roman" w:hAnsi="Times New Roman"/>
          <w:color w:val="000000"/>
          <w:sz w:val="24"/>
          <w:szCs w:val="24"/>
        </w:rPr>
        <w:t>Негізгі орта білім</w:t>
        <w:br/>
        <w:t>кәсіби стандартына</w:t>
        <w:br/>
        <w:t>1-қосымша</w:t>
      </w:r>
    </w:p>
    <w:p>
      <w:pPr>
        <w:pStyle w:val="Normal"/>
        <w:widowControl w:val="false"/>
        <w:autoSpaceDE w:val="false"/>
        <w:spacing w:lineRule="auto" w:line="240" w:before="120" w:after="120"/>
        <w:ind w:firstLine="705"/>
        <w:jc w:val="both"/>
        <w:rPr/>
      </w:pPr>
      <w:bookmarkStart w:id="277" w:name="275"/>
      <w:bookmarkEnd w:id="277"/>
      <w:r>
        <w:rPr/>
        <w:t>Қызмет түрлері, кәсіптер,біліктілік деңгейлері</w:t>
      </w:r>
    </w:p>
    <w:tbl>
      <w:tblPr>
        <w:tblW w:w="9300" w:type="dxa"/>
        <w:jc w:val="left"/>
        <w:tblInd w:w="-7" w:type="dxa"/>
        <w:tblLayout w:type="fixed"/>
        <w:tblCellMar>
          <w:top w:w="60" w:type="dxa"/>
          <w:left w:w="60" w:type="dxa"/>
          <w:bottom w:w="60" w:type="dxa"/>
          <w:right w:w="60" w:type="dxa"/>
        </w:tblCellMar>
      </w:tblPr>
      <w:tblGrid>
        <w:gridCol w:w="564"/>
        <w:gridCol w:w="1879"/>
        <w:gridCol w:w="3381"/>
        <w:gridCol w:w="2066"/>
        <w:gridCol w:w="1410"/>
      </w:tblGrid>
      <w:tr>
        <w:trPr>
          <w:trHeight w:val="360"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с</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ызмет түрі атауы</w:t>
            </w:r>
          </w:p>
        </w:tc>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нарығы тенденцияларын есепке алғандағы кәсіп атауы</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Р МЖ 01-2005 сай кәсіптер атауы</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r>
      <w:tr>
        <w:trPr>
          <w:trHeight w:val="360"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w:t>
            </w:r>
          </w:p>
        </w:tc>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 жоқ мұғалім (5.5)</w:t>
            </w:r>
          </w:p>
        </w:tc>
        <w:tc>
          <w:tcPr>
            <w:tcW w:w="206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ұғалім (математика, орыс тілі мен әдебиеті және басқа пәндер)</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 санатты мұғалім (5.4)</w:t>
            </w:r>
          </w:p>
        </w:tc>
        <w:tc>
          <w:tcPr>
            <w:tcW w:w="20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мұғалім (5.3)</w:t>
            </w:r>
          </w:p>
        </w:tc>
        <w:tc>
          <w:tcPr>
            <w:tcW w:w="20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50"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ғы санатты мұғалім (5.2)</w:t>
            </w:r>
          </w:p>
        </w:tc>
        <w:tc>
          <w:tcPr>
            <w:tcW w:w="206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widowControl w:val="false"/>
        <w:autoSpaceDE w:val="false"/>
        <w:spacing w:lineRule="auto" w:line="240" w:before="12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7545" w:hanging="0"/>
        <w:jc w:val="center"/>
        <w:rPr>
          <w:rFonts w:ascii="Times New Roman" w:hAnsi="Times New Roman" w:cs="Times New Roman"/>
          <w:color w:val="000000"/>
          <w:sz w:val="24"/>
          <w:szCs w:val="24"/>
        </w:rPr>
      </w:pPr>
      <w:bookmarkStart w:id="278" w:name="276"/>
      <w:bookmarkEnd w:id="278"/>
      <w:r>
        <w:rPr>
          <w:rFonts w:cs="Times New Roman" w:ascii="Times New Roman" w:hAnsi="Times New Roman"/>
          <w:color w:val="000000"/>
          <w:sz w:val="24"/>
          <w:szCs w:val="24"/>
        </w:rPr>
        <w:t>Негізгі орта білім</w:t>
        <w:br/>
        <w:t>кәсіби стандартына</w:t>
        <w:br/>
        <w:t>2-қосымша</w:t>
      </w:r>
    </w:p>
    <w:p>
      <w:pPr>
        <w:pStyle w:val="Normal"/>
        <w:widowControl w:val="false"/>
        <w:autoSpaceDE w:val="false"/>
        <w:spacing w:lineRule="auto" w:line="240" w:before="120" w:after="120"/>
        <w:ind w:firstLine="705"/>
        <w:jc w:val="both"/>
        <w:rPr/>
      </w:pPr>
      <w:bookmarkStart w:id="279" w:name="277"/>
      <w:bookmarkEnd w:id="279"/>
      <w:r>
        <w:rPr/>
        <w:t>1.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2604"/>
        <w:gridCol w:w="1860"/>
        <w:gridCol w:w="1488"/>
        <w:gridCol w:w="1488"/>
        <w:gridCol w:w="1860"/>
      </w:tblGrid>
      <w:tr>
        <w:trPr>
          <w:trHeight w:val="46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Қазақстан Республикасы мемлекеттік кәсіптер жіктеуіші (ҚР МКЖ) </w:t>
            </w:r>
          </w:p>
        </w:tc>
      </w:tr>
      <w:tr>
        <w:trPr>
          <w:trHeight w:val="120"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66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20 Орта мектеп мұғалімдері </w:t>
            </w:r>
          </w:p>
        </w:tc>
      </w:tr>
      <w:tr>
        <w:trPr>
          <w:trHeight w:val="675" w:hRule="atLeast"/>
        </w:trPr>
        <w:tc>
          <w:tcPr>
            <w:tcW w:w="93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шылардың, мамандардың және басқа да қызметшілері лауазымдарының үлгілік біліктілік сипаттамалары (ҮБС)</w:t>
            </w:r>
          </w:p>
        </w:tc>
      </w:tr>
      <w:tr>
        <w:trPr>
          <w:trHeight w:val="43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669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165" w:hRule="atLeast"/>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жоғарғы</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ы жоқ</w:t>
            </w:r>
          </w:p>
        </w:tc>
      </w:tr>
    </w:tbl>
    <w:p>
      <w:pPr>
        <w:pStyle w:val="Normal"/>
        <w:widowControl w:val="false"/>
        <w:autoSpaceDE w:val="false"/>
        <w:spacing w:lineRule="auto" w:line="240" w:before="0" w:after="120"/>
        <w:ind w:firstLine="705"/>
        <w:jc w:val="both"/>
        <w:rPr/>
      </w:pPr>
      <w:bookmarkStart w:id="280" w:name="278"/>
      <w:bookmarkEnd w:id="280"/>
      <w:r>
        <w:rPr/>
        <w:t>2. Еңбек шарттары, білімі және тәжірибесіне қойылатын талаптар</w:t>
      </w:r>
    </w:p>
    <w:tbl>
      <w:tblPr>
        <w:tblW w:w="9300" w:type="dxa"/>
        <w:jc w:val="left"/>
        <w:tblInd w:w="-7" w:type="dxa"/>
        <w:tblLayout w:type="fixed"/>
        <w:tblCellMar>
          <w:top w:w="60" w:type="dxa"/>
          <w:left w:w="60" w:type="dxa"/>
          <w:bottom w:w="60" w:type="dxa"/>
          <w:right w:w="60" w:type="dxa"/>
        </w:tblCellMar>
      </w:tblPr>
      <w:tblGrid>
        <w:gridCol w:w="2630"/>
        <w:gridCol w:w="3757"/>
        <w:gridCol w:w="2913"/>
      </w:tblGrid>
      <w:tr>
        <w:trPr>
          <w:trHeight w:val="51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кәсіпорын, ұйым)</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ншік нысандарына қарамастан білім беру мекемелерінің барлық түрлері (негізгі орта мектептер, лицейлер,гимназиялар).</w:t>
            </w:r>
          </w:p>
        </w:tc>
      </w:tr>
      <w:tr>
        <w:trPr>
          <w:trHeight w:val="42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рақты жұмыс кестесі, мөлшерлі жұмыс күні 18 сағат, 1,5 жүктемеге дейін рұқсат етіледі.</w:t>
            </w:r>
          </w:p>
        </w:tc>
      </w:tr>
      <w:tr>
        <w:trPr>
          <w:trHeight w:val="43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66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 заңнамаларына сай (мұғалім дипломы, СТБ сертификаты, дәрігерлік кітапшасының болуы).</w:t>
            </w:r>
          </w:p>
        </w:tc>
      </w:tr>
      <w:tr>
        <w:trPr>
          <w:trHeight w:val="79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птік білім беру және оқыту деңгейі </w:t>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жетті еңбек тәжірибесі </w:t>
            </w:r>
          </w:p>
        </w:tc>
      </w:tr>
      <w:tr>
        <w:trPr>
          <w:trHeight w:val="75"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кінші санатты орта буын маманы: техникалық және кәсіптік, (арнаулы орта, кәсіптік орта) білім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3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інші санатты орта буын маманы: техникалық және кәсіптік, (арнаулы орта, кәсіптік орта) білім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жылдан кем емес </w:t>
            </w:r>
          </w:p>
        </w:tc>
      </w:tr>
      <w:tr>
        <w:trPr>
          <w:trHeight w:val="480" w:hRule="atLeast"/>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оғары санатты орта буын маманы: техникалық және кәсіптік, (арнаулы орта, кәсіптік орта) білім </w:t>
            </w:r>
          </w:p>
        </w:tc>
        <w:tc>
          <w:tcPr>
            <w:tcW w:w="2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5 жылдан кем емес </w:t>
            </w:r>
          </w:p>
        </w:tc>
      </w:tr>
    </w:tbl>
    <w:p>
      <w:pPr>
        <w:pStyle w:val="Normal"/>
        <w:widowControl w:val="false"/>
        <w:autoSpaceDE w:val="false"/>
        <w:spacing w:lineRule="auto" w:line="240" w:before="0" w:after="120"/>
        <w:ind w:firstLine="705"/>
        <w:jc w:val="both"/>
        <w:rPr/>
      </w:pPr>
      <w:bookmarkStart w:id="281" w:name="279"/>
      <w:bookmarkEnd w:id="281"/>
      <w:r>
        <w:rPr/>
        <w:t>3-кесте.Кәсіби стандарт бірліктерінің тізбесі (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2630"/>
        <w:gridCol w:w="6670"/>
      </w:tblGrid>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 (кәсіби стандартының бірліктері)</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әлеуетін диагностикалау.</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 қалыптастыру моделін әзірлеу</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оқу қызметінің моделін әзірлеу</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және кәсіптік әлеуетін (сапасын) ашуға арналған жағдай орнату</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індік іс–әрекетті түзету және рефлексиялау </w:t>
            </w:r>
          </w:p>
        </w:tc>
      </w:tr>
      <w:tr>
        <w:trPr/>
        <w:tc>
          <w:tcPr>
            <w:tcW w:w="2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6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н өткізу</w:t>
            </w:r>
          </w:p>
        </w:tc>
      </w:tr>
    </w:tbl>
    <w:p>
      <w:pPr>
        <w:pStyle w:val="Normal"/>
        <w:widowControl w:val="false"/>
        <w:autoSpaceDE w:val="false"/>
        <w:spacing w:lineRule="auto" w:line="240" w:before="0" w:after="120"/>
        <w:ind w:firstLine="705"/>
        <w:jc w:val="both"/>
        <w:rPr/>
      </w:pPr>
      <w:bookmarkStart w:id="282" w:name="280"/>
      <w:bookmarkEnd w:id="282"/>
      <w:r>
        <w:rPr/>
        <w:t>4-кесте. Кәсіби стандарт бірліктерінің сипаттамасы(функционалдық карта)</w:t>
      </w:r>
    </w:p>
    <w:tbl>
      <w:tblPr>
        <w:tblW w:w="9300" w:type="dxa"/>
        <w:jc w:val="left"/>
        <w:tblInd w:w="-7" w:type="dxa"/>
        <w:tblLayout w:type="fixed"/>
        <w:tblCellMar>
          <w:top w:w="60" w:type="dxa"/>
          <w:left w:w="60" w:type="dxa"/>
          <w:bottom w:w="60" w:type="dxa"/>
          <w:right w:w="60" w:type="dxa"/>
        </w:tblCellMar>
      </w:tblPr>
      <w:tblGrid>
        <w:gridCol w:w="1691"/>
        <w:gridCol w:w="2442"/>
        <w:gridCol w:w="1879"/>
        <w:gridCol w:w="3288"/>
      </w:tblGrid>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беп, қажеттіліктер, сезім (эмоциялар), қызығушылықтар. Сезінулер, қабылдау, жады, ойлау, сөйлеу, ерік, қабілеттер. Мінез. Оқушының дене, психологиялық, рухани, интеллектуалдық дамуы.</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Оқушының тұлғалық әлеуетін диагностикалау әдістерін зертте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1.2 Оқушының тұлғалық әлеуетін диагностикалауды өткіз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уді дамыту.</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 Бейімделуге жағдай жасау, ұжым қалыптастыру, білімге, мемлекеттік тілді құрметтеуге, көптілділікке тарту, қарым-қатынас мәдениетіне тәрбиеле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Ұлттық сана-сезім қалыптастыру, эстетикалық қызығушылығы мен көркем талғамын дамыт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 Оқушыларды рухани-адамгершілік құндылықтарға тарт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Көшбасшының, өз елінің патриоттарының тұлғалық сапаларын дамыту </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қамту. Оқытудың техникалық құралдары. Жабдықталған мультимедиялық кабинеттер, лабораториялар, спорт залдар.</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ітапхана, электронды оқу залы.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Әлеуметтік қорғау, бейімделу, оқушылар мен педагогтардың денсаулығын сақта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3 Педагогикалық үрдісті әдістемелік қамт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Басқару, біріге басқару және өзін-өзі басқару жүйесін әзірлеу </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мазмұнын, педагогикалық құралдарды, технологияларды, педагогикалық қызметті ұйымдастырудың құрылымын, түрлері мен тәсілдерін білу</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мазмұны. Педагогикалық үрдістің барысын және нәтижесін болжау әдістемесі. Оқушы мен мұғалім қызметінің жоспары.  Педагогикалық қызметті ұйымдастыру моделі.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Педагогикалық қызметтің нақты мақсаты мен міндеттерін қою. Соңғы нәтижені болжа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Оқу ақпаратының мазмұнын болжау, оқу материалының мазмұнын іріктеу және құрастыр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Нәтижеге бағытталған сабақтарды, сыныптан тыс шараларды моделде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Шығармашылық тапсырмалар, жаттығулар, жобалар. орындауға оқушыларды жұмылдыру </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тұлғалық-кәсіптік әлеуетін (сапасы) ашу</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оқыту ортасы. Оқу құжаттары, электрондық оқулықтар. Электрондық қорлар, Техникалық оқыту құралдары.Интерактивтік қарым-қатынас.</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 Ақпараттық-оқыту ортасын әзірле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2 Оқу ақпаратын модульде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Ақпараттық-оқыту алаңын құрастыр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Интерактивті қарым-қатынас жобалау. </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ің рефлексиясы және түзету. Ояту, жеке мотивация, адамның сыртқы проблемасын ішкі проблемасына айналдыру </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ара бірлескен іздеу режимі. Талдау мен өзіндік талдау сызбасы. Рефлексия нәтижелері. Қызметті түзету.</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Адамның өзіндік талдау, ұғыну, түйсіну қабілеттерін дамыт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Рефлексивтелетін қызметтің тиімділігін, өнімділігін зертте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Рефлексия нәтижелерін анықтау және тұжырымдау.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қызметке өзгерістер енгізу. </w:t>
            </w:r>
          </w:p>
        </w:tc>
      </w:tr>
      <w:tr>
        <w:trPr/>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24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сапасының мониторингін өткізу. Қызметті бақылау, бағалау, талдау. </w:t>
            </w:r>
          </w:p>
        </w:tc>
        <w:tc>
          <w:tcPr>
            <w:tcW w:w="1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 жүргізу, бірлескен рефлексия. Ішкі және сыртқы бақылау. Электрондық бақылаушы бағдарламалар. рефлексия. Білім алушының портфолиосы.</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Мұғалімнің мониторинг жүргізуге дайындығы. </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2 Критерийлер мен көрсеткіштерді анықта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3 Педагогикалық қызметті талдау және бағалау</w:t>
            </w:r>
          </w:p>
        </w:tc>
      </w:tr>
      <w:tr>
        <w:trPr/>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4 Педагогикалық менеджменттің таңдалған әдістері, функциялары мен формаларының нәтижелілігі. Оқушылар, ата-аналар, қоғам көзқарасындағы оқу орнының, мұғалімнің имиджі. </w:t>
            </w:r>
          </w:p>
        </w:tc>
      </w:tr>
    </w:tbl>
    <w:p>
      <w:pPr>
        <w:pStyle w:val="Normal"/>
        <w:widowControl w:val="false"/>
        <w:autoSpaceDE w:val="false"/>
        <w:spacing w:lineRule="auto" w:line="240" w:before="0" w:after="120"/>
        <w:ind w:firstLine="705"/>
        <w:jc w:val="both"/>
        <w:rPr/>
      </w:pPr>
      <w:bookmarkStart w:id="283" w:name="281"/>
      <w:bookmarkEnd w:id="283"/>
      <w:r>
        <w:rPr/>
        <w:t>5.5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691"/>
        <w:gridCol w:w="2442"/>
        <w:gridCol w:w="1879"/>
        <w:gridCol w:w="3288"/>
      </w:tblGrid>
      <w:tr>
        <w:trPr/>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шифры</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мдер</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ң тұлғалық сапаларын диагностикалау әдістерін басшылықпен зерттеуді қарастыратын оқу-тәрбие үрдіс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лық сапаларды зерттеуде диагностиканың тиімді әдістерін таңда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шылардың тұлғалық сапалары. Диагностиканы өткізу құралдары мен әдістемесі. Оқушылардың жас және жеке ерекшеліктері. Зерттеу өткізу әдістері мен формалары.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мделуге, оқушылар ұжымын қалыптастыруға, мемлекеттік тілді білуге және құрметтеуге, көптілділікке, мінез-құлық мәдениетін тәрбиелеуге жағдай жасауды қарастыратын тәрбие үрдісін ұйымдастырудағы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қа адамдармен қарым – қатынаста сенімділік ахуалын құру. Білім алушылардың әлеуметтік картасын құрастыру. Оқушылар ұжымын құру. Оқушыларды көптілділікке оқытуда тиімді жеке үйлесімділікті қамтамасыз ету.</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әрбие жұмысының теориясы мен әдістемесі. Оқушылардың әлеуметтік картасы. Оқушы моделі: шеберлік тізімі, және тұлғалық сапалар, оқудағы жетістіктер, қоғаммен өзара әрекеттесу. Мінез-құлық мәдениеті.</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леуметтік қорғауды, бейімделуді, оқушылар мен педагогтардың денсаулығын сақтауды қарастыратын педагогикалық үрдіст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етім, әлеуметтік деңгейі төмен отбасы балаларына материалдық көмек көрсету. Оқушыларды тамақтандыру, дәрігерлік көмекпен қамтамасыз ету. Салауатты өмір салтын сақтау. ТҚ ережелерін, санитарлық-гигиеналық нормаларды, безендіруге қойылатын эстетикалық талаптарды сақтау. Оқушылардың жазғы сауықтыру демалысын ұйымдастыру</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ұйымдастырудың ерекшеліктері. Денсаулықты сақтау ортасын құрастыру. Ғимаратқа қойылатын санитарлық-гигиеналық талаптар. Нормативтік құжаттар.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ң нақты мақсаты мен міндеттерін қоюды ұйымдастыру, оның нәтижесін болжау шеңберіндегі басқару қызметі.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мен дамытудың мақсаттарын анықтау арқылы стандартты және қарапайым біртектес практикалық тапсырмаларды шешу. Мақсат пен міндеттерді тұжырымдау. Соңғы нәтижені болжау. Педагогикалық қызметтің күтілетін нәтижесін болжа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бойынша тәжірибелік-бағдарланған, кәсіби білім. Оқу қызметін жоспарлау және ұйымдастыру. Оқыту және дамыту және басқада үрдісті ұйымдастыру түрлері, тәсілдері мен құрылымы.</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оқыту ортасын әзірлеуді қарастыратын оқу үрдісі шеңберіндегі басқару қызметі.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болжау тәсілдерін меңгеру. Педагогикалық мақсатқа жету үшін оқу ақпараты мазмұнын іріктеу, ойлауды дамыту. Өз әрекеті мен оқушы әрекетінің тізбектілігін құру білігі. Электрондық-оқыту ортасында жұмыс жасау тәсілдерін меңгер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құрылымы, түрі, тәсілдері. Білім алушылардың әртүрлі контингентінің ерекшеліктері. Игеру үрдісіндегі оң мотивацияны ынталандыру. Педагогикалық қарым-қатынас. Пәндерді оқыту әдістемесі.</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 қызметін жоспарлау, қоршаған ортамен пәндік-әлеуметтік қарым-қатынасын өзіндік талдау, ұғыну, түйсінуді қарастыратын оқу үрдісі шеңберіндегі басқару қызметі.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ызмет тәсілдерін қалыптастыруды меңгеру. Сыртқы мәселелерді ішкі мәселеге ауыстыру, нақты сапалар мен қабілеттерін айқында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ұйымдастыру кезеңдері. Рефлексия-субъектінің ішкі психикалық актілері мен күйлерін сезіну үрдісі.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иторинг өткізуге мұғалімнің дайындық деңгейін қарастыратын педагогикалық үрдіс шеңберіндегі басқару қызметі.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сапасын диагностикалау, педагогикалық талдау тәсілдерін меңгер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 теориясы, әдістемесі мен технологиясы, мониторинг өткізу. </w:t>
            </w:r>
          </w:p>
        </w:tc>
      </w:tr>
    </w:tbl>
    <w:p>
      <w:pPr>
        <w:pStyle w:val="Normal"/>
        <w:widowControl w:val="false"/>
        <w:autoSpaceDE w:val="false"/>
        <w:spacing w:lineRule="auto" w:line="240" w:before="0" w:after="120"/>
        <w:ind w:firstLine="705"/>
        <w:jc w:val="both"/>
        <w:rPr/>
      </w:pPr>
      <w:bookmarkStart w:id="284" w:name="282"/>
      <w:bookmarkEnd w:id="284"/>
      <w:r>
        <w:rPr/>
        <w:t>5.4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691"/>
        <w:gridCol w:w="2442"/>
        <w:gridCol w:w="1879"/>
        <w:gridCol w:w="3288"/>
      </w:tblGrid>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2</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ның тұлғалық әлеуетін диагностикалауды өткізуді қарастыратын оқу-тәрбие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Ұжым мен тұлғаны психологиялық-педагогикалық диагностикалаудың нақты әдістемесін қолдан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шының дамуының жеке траекториясы. Оқушының белсенділігін зерттеуді гностикалық қамт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лттық сана-сезімді қалыптастыру, көркем талғамы мен эстетикалық қызығушылығын дамытуды қарастыратын оқу-тәрбие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қалыптастыру. Тәрбие шараларын ұйымдастыру мен өткізу.</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пыадамзаттық құндылықтар. Тәрбие жұмысының әдістемесі. Тәрбие және сыныптан тыс шараларды ұйымдастыр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2</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тәрбие үрдісін материалдық-техникалық қамтуды қарастыратын оқу-тәрбие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әдістемелік кешеннің, картотеканың, дидактикалық, оқытудың техникалық және басқа да құралдарының болуы мен білім стандарты талаптарына, кабинеттің бейініне сәйкестігі.</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 тәрбие үрдісін ұйымдастыру ерекшеліктері. Қауіпсіздік ережелері, санитарлық-гигиеналық нормалар. Өрт қауіпсіздігі.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2</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ың мазмұнын болжау, оқу ақпаратының мазмұнын іріктеу мен құрастыруды қарастыратын оқу-тәрбие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болжау тәсілдерін меңгеру. Педагогикалық мақсатқа жету үшін оқу ақпаратының мазмұнын іріктеу, ойлауды дамыту. Оқу материалын таңдау. Оқушы әрекеті мен өз әрекетінің тізбектілігін құру білігі. Оқушылардың әрекетін жобалау, ұйымдастырушылық қабілетін дамыту. Белсенді оқыту әдістері мен формаларын пайдалан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тәрбие үрдісін ұйымдастыру бойынша нормативтік құжаттар.  Педагогикалық қызметті ұйымдастыру бойынша практикалық бағытталған, кәсіптік білімі. Оқушы мен мұғалімнің педагогикалық қарым-қатынасы. Білім мазмұны, педагогикалық құралдар, технологиялар. Оқу ақпаратының көздерін іріктеу, игеру үрдісінде оң мотивацияға ынталандыр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2</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модульдеуді қарастыратын оқу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 көздерін іріктеу. Оқу ақпаратын талдау, логикалық құрылымдау, алгоритмдеу тәсілдерін меңгеру. Модуль, гипермәтін, көпдеңгейлі тапсырма мен тест тапсырмаларын құр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үрдісінің психологиялық мәні. Оқыту үрдісінің педагогикалық заңдылықтары. Пән бойынша білімі. Пән саласындағы ғылыми-әдістемелік білімі.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6.2</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екет ауысуын, ойлау әрекетінен дене әрекетіне көшу, қызметтің тиімді тәсілдерін таңдау. Орындалған әрекеттердің тізбектілігін қалпына келтіру.</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лескен ізденіс тәртіптемесін ұйымдастыру. Оқушыларды алдағы жұмыстың мақсатын анықтау, мақсат қоя білу мен өз білімін жетілдіруге, жеке мотивацияға, оянуға үйрет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 оқушының оқу жетістіктерін анықтау, қызмет тәсілдерін түсін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2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итерийлер мен көрсеткіштерді анықтауды қарастыратын оқу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 түрлі формадағы бақылау өткізу: фронталды, топтық, жеке, аралас және оқушылардың өзін-өзі қадағалауы. Білім сапасының тәуелсіз бағалауды өткізу.</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ның теориясы мен әдістемесі, оқыту сапасын мониторингі, дамуын жүргізу. Бақылау формалары. </w:t>
            </w:r>
          </w:p>
        </w:tc>
      </w:tr>
    </w:tbl>
    <w:p>
      <w:pPr>
        <w:pStyle w:val="Normal"/>
        <w:widowControl w:val="false"/>
        <w:autoSpaceDE w:val="false"/>
        <w:spacing w:lineRule="auto" w:line="240" w:before="0" w:after="120"/>
        <w:ind w:firstLine="705"/>
        <w:jc w:val="both"/>
        <w:rPr/>
      </w:pPr>
      <w:bookmarkStart w:id="285" w:name="283"/>
      <w:bookmarkEnd w:id="285"/>
      <w:r>
        <w:rPr/>
        <w:t>5.3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613"/>
        <w:gridCol w:w="2468"/>
        <w:gridCol w:w="1897"/>
        <w:gridCol w:w="3322"/>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 1.3</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жүзеге асыруды қарастыратын оқу-тәрбие үрдісі шеңберіндегі басқару қызметі.</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да диагностика нәтижесін пайдалану.</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пайдалануда тәжірибеге бағытталған, кәсіби білім.</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2.3 </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 рухани-адамгершілік құндылықтарға тартуды қарастыратын тәрбие үрдісі шеңберіндегі басқару қызметі.</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орта құру. Рухани-адамгершілік құндылықтар мен тәртіп нормалары тәсілін игеру.</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 тәрбие. Этнопедагогика.</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 3.3</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 әдістемелік қамсыздандыруды қарастыратын педагогикалық үрдіс шеңберіндегі басқару қызметі.</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дістемелік шараларға қатысу. Ашық сабақтар өткізу. Әдістемелік бірлестік, шығармашылық топ жұмысын басқару, озық тәжірибе жинақтау, өз білімін жетілдіру. Сабақта жаңа технологияларды, ОӘК қолдану. </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дістемелік жұмысты ұйымдастыру. Әдістемелік ұсынымдар дайындау. Жаңа педагогикалық технологиялар. ОӘК әзірлеуге және қолдануға қойылатын әдістемелік талаптар. </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4.3 </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әтижеге бағытталған сабақтарды, сыныптан тыс шараларды модельдеуді қарастыратын оқу үрдісі шеңберіндегі басқару қызметі.</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үнтізбелік-тақырыптық жоспарға сәйкес құзыреттіліктерге бағытталған сабақ жоспарлары мен конспектілерін құрастыру. Сабаққа презентациялық көрнекі материалдар дайындау. Оқытуда құзыреттілік бағытында сабақтар мен сыныптан тыс шаралар моделдеу және өткізу. Әдістер мен инновациялық технологияларды жіктеу және қолдану. Сыныптың журналын, пәндік үйірме жұмыстарын және басқа да жүргізу. </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баққа қойылатын қазіргі талаптар. Сабақтың құрылымы, түрі және типі. Оқыту әдістерінің жіктелуі. Оқытудың инновациялық технологиялары. Оқушылардың ой қызметін қалыптастырудағы әдістемелік тәсілдер.</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5.3 </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оқыту алаңын құрастыруды қарастыратын оқу үрдісі шеңберіндегі басқару қызметі.</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н іздеу, талдау және өңдеу тәсілдерін меңгеру.  Ақпараттық-оқыту алаңын құрастыру біліктілігі, күтілетін нәтижені болжау. </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іргі ақпараттық қорлар. Оқу мақсатындағы түрлі бағдарламалық құралдар. Ақпаратты жинақтау, талдау және жүйелеу әдістері.</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6.3 </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игеру</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нәтижесі, алдағы жұмыстың мақсатын анықтау. </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 7.3 </w:t>
            </w:r>
          </w:p>
        </w:tc>
        <w:tc>
          <w:tcPr>
            <w:tcW w:w="2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бағалау мен талдауды қарастыратын педагогикалық үрдіс шеңберіндегі басқару қызметі.</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материалын меңгеру үрдісінде оқушылардың қызметін талдау мен бағалау. Оқушылардың оқу үлгерімін ақпараттық-коммуникациялық технология арқылы сараптау. Білім алушылардың білім сапасы нәтижесіне жауапкершілігі. </w:t>
            </w:r>
          </w:p>
        </w:tc>
        <w:tc>
          <w:tcPr>
            <w:tcW w:w="3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ың критерийлері мен көрсеткіштері. Оқыту нәтижесіне берілетін педагогикалық талдау технологиялары.</w:t>
            </w:r>
          </w:p>
        </w:tc>
      </w:tr>
    </w:tbl>
    <w:p>
      <w:pPr>
        <w:pStyle w:val="Normal"/>
        <w:widowControl w:val="false"/>
        <w:autoSpaceDE w:val="false"/>
        <w:spacing w:lineRule="auto" w:line="240" w:before="0" w:after="120"/>
        <w:ind w:firstLine="705"/>
        <w:jc w:val="both"/>
        <w:rPr/>
      </w:pPr>
      <w:bookmarkStart w:id="286" w:name="284"/>
      <w:bookmarkEnd w:id="286"/>
      <w:r>
        <w:rPr/>
        <w:t>5.2 мұғалім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691"/>
        <w:gridCol w:w="2442"/>
        <w:gridCol w:w="1879"/>
        <w:gridCol w:w="3288"/>
      </w:tblGrid>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оқушылардың жеке траекториясын құрастыру және диагностика нәтижелерін пайдалануға жауапткершілігін қарастыратын оқу-тәрбие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 мен ұжымның психологиялық-педагогикалық диагностикалаудың нақты әдістемесін қолдан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өткізу әдістемесі. Оқушының дамуының жеке траекториясы. Оқушының белсенділігін зерттеуді диагностикалық қамт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өшбасшының тұлғалық сапасын, өз еліне патриоттық сезімдерін дамытуды қарастыратын тәрбие үрдісі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қалыптастыру.</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лық мектебі. Көшбасшылық сапаларды дамыту. Рухани-адамгершілік тәрбиесі. Патриоттық тәрбие.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сқару, біріге басқару және өзін-өзі басқару жүйесін дамытуды қарастыратын педагогикалық үрдіс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 ата-аналар қажеттіліктерін қанағаттандыру, іс-әрекетті үйлестіру, тиімді нәтижеге қол жеткізу. Өзін-өзі басқару мен бірлесе басқаруды дамыт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дың негізгі әлеуметтік функциясы. Еңбек функциясы. Басқару, ұйымдастырушылық, әлеуметтік-тұрмыстық функция. Басқару, біріге басқару, оқу нәтижелерін өлшеу, бақылау және бағала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4.4</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шыларды шығармашылық тапсырмалар, жаттығулар мен жобаларды орындауға өзбетімен жұмылдыруға жауапкершілікті қарастыратын педагогикалық үрдіс шеңберіндегі басқару қызметі.</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ұзыреттілікке бағытталған тапсырмалар, жобалар, рефераттар әзірлеу тәсілдерін меңгеру. Оқушылардың жұмысын белсендіру. Білім алушылардың қызметі мен тәртібін ретте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коммуникациялық технологиялар. Оқушылардың жобалау әрекетін ұйымдастыру. Оқу ақпаратын алу көздерін іріктеу, игеру үрдісінде оң мотивацияға ынталандыр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4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интерактивті қарым-қатынасты жобалау жауапкершілігін, шығармашылық қарым-қатынастың жаңа формаларына ұмтылысты қарастыратын педагогикалық үрдіс шеңберіндегі басқару.</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әдістерін дифференциациялау, әдістемелік тәсілдердің суретін құру, қашықтықтан қарым-қатынас тәсілдерін жобалау, ақпараттық-коммуникациялық технологиялардың функционалды мүмкіндіктерін жүзеге асыру тәсілдерін меңгер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шықтықтан қарым-қатынас әдістерін жобалау. Оқушыға педагогикалық әсер ету әдістері. Интерактивті қарым-қатынасқа қызығушылығы.</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ағдаятты бақылау және бағалау, өз мақсатына сәйкес түзетулер енгізу.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елесі әрекеттерге өзгерістер енгіз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елесі әрекеттерді түзету. </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4</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аңдалған педагогикалық менеджмент әдістері, функциялары мен формаларының нәтижелілігін талдауды қарастыратын педагогикалық үрдіс шеңберіндегі басқару қызметі. </w:t>
            </w:r>
          </w:p>
        </w:tc>
        <w:tc>
          <w:tcPr>
            <w:tcW w:w="1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орнының нарық сұранысы мен қажеттілігіне, нақты тұтынушының сұранысына бағытталуы. Имидж, оқу сапасын арттыруға ұмтылу, өзбетінділік, сұранысқа сай мақсат пен бағдарламаларды түзету, соңғы іс-әрекет нәтижесін анықтау. </w:t>
            </w:r>
          </w:p>
        </w:tc>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менеджмент функциясы әдістері мен формалары. Оқу орны, педагогтың имиджін анықтау критерийлері. Рейтинг картасы. </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7" w:name="285"/>
      <w:bookmarkEnd w:id="287"/>
      <w:r>
        <w:rPr>
          <w:rFonts w:cs="Times New Roman" w:ascii="Times New Roman" w:hAnsi="Times New Roman"/>
          <w:sz w:val="24"/>
          <w:szCs w:val="24"/>
        </w:rPr>
        <w:t>5. Кәсіби стандарт негізінде берілетін сертификаттардың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8" w:name="286"/>
      <w:bookmarkEnd w:id="288"/>
      <w:r>
        <w:rPr>
          <w:rFonts w:cs="Times New Roman" w:ascii="Times New Roman" w:hAnsi="Times New Roman"/>
          <w:sz w:val="24"/>
          <w:szCs w:val="24"/>
        </w:rPr>
        <w:t>6. Кәсіби стандартты әзірлеуш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ал гуманитарлық-техникалық колледжі</w:t>
      </w:r>
    </w:p>
    <w:p>
      <w:pPr>
        <w:pStyle w:val="Normal"/>
        <w:widowControl w:val="false"/>
        <w:autoSpaceDE w:val="false"/>
        <w:spacing w:lineRule="auto" w:line="240" w:before="0" w:after="120"/>
        <w:ind w:firstLine="705"/>
        <w:jc w:val="both"/>
        <w:rPr/>
      </w:pPr>
      <w:bookmarkStart w:id="289" w:name="287"/>
      <w:bookmarkEnd w:id="289"/>
      <w:r>
        <w:rPr/>
        <w:t>7. Келісім парағы</w:t>
      </w:r>
    </w:p>
    <w:tbl>
      <w:tblPr>
        <w:tblW w:w="9300" w:type="dxa"/>
        <w:jc w:val="left"/>
        <w:tblInd w:w="-7" w:type="dxa"/>
        <w:tblLayout w:type="fixed"/>
        <w:tblCellMar>
          <w:top w:w="60" w:type="dxa"/>
          <w:left w:w="60" w:type="dxa"/>
          <w:bottom w:w="60" w:type="dxa"/>
          <w:right w:w="60" w:type="dxa"/>
        </w:tblCellMar>
      </w:tblPr>
      <w:tblGrid>
        <w:gridCol w:w="6501"/>
        <w:gridCol w:w="2799"/>
      </w:tblGrid>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кеме атауы</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лісім уақыты</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Білім және ғылым министрліг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лық білім бөлім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қаласының № 6 жалпы орта білім беретін мектеб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Б.Ыхсанов атындағы № 36 орта жалпы білім беретін мектеб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120" w:after="0"/>
        <w:jc w:val="both"/>
        <w:rPr>
          <w:rFonts w:ascii="Times New Roman" w:hAnsi="Times New Roman" w:cs="Times New Roman"/>
          <w:color w:val="000000"/>
          <w:sz w:val="24"/>
          <w:szCs w:val="24"/>
        </w:rPr>
      </w:pPr>
      <w:bookmarkStart w:id="290" w:name="288"/>
      <w:bookmarkEnd w:id="290"/>
      <w:r>
        <w:rPr>
          <w:rFonts w:cs="Times New Roman" w:ascii="Times New Roman" w:hAnsi="Times New Roman"/>
          <w:color w:val="000000"/>
          <w:sz w:val="24"/>
          <w:szCs w:val="24"/>
        </w:rPr>
        <w:t>8. Кәсіби стандартты сараптау және тіркеу</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Кәсіби стандарт тіркелді 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Кәсіби стандарттар Реестріне енгізілді, тіркеу № 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Хат (хаттама) № _______________ Мерзімі _____________________________</w:t>
      </w:r>
    </w:p>
    <w:p>
      <w:pPr>
        <w:pStyle w:val="Normal"/>
        <w:widowControl w:val="false"/>
        <w:autoSpaceDE w:val="false"/>
        <w:spacing w:lineRule="auto" w:line="240" w:before="240" w:after="240"/>
        <w:ind w:left="5130" w:hanging="0"/>
        <w:jc w:val="center"/>
        <w:rPr>
          <w:rFonts w:ascii="Times New Roman" w:hAnsi="Times New Roman" w:cs="Times New Roman"/>
          <w:color w:val="000000"/>
          <w:sz w:val="24"/>
          <w:szCs w:val="24"/>
        </w:rPr>
      </w:pPr>
      <w:bookmarkStart w:id="291" w:name="289"/>
      <w:bookmarkEnd w:id="291"/>
      <w:r>
        <w:rPr>
          <w:rFonts w:cs="Times New Roman" w:ascii="Times New Roman" w:hAnsi="Times New Roman"/>
          <w:color w:val="000000"/>
          <w:sz w:val="24"/>
          <w:szCs w:val="24"/>
        </w:rPr>
        <w:t>Қазақстан Республикасы</w:t>
        <w:br/>
        <w:t>Білім және ғылым министрі міндетін</w:t>
        <w:br/>
        <w:t>атқарушының 2013 жылғы 13 қыркүйектегі</w:t>
        <w:br/>
        <w:t>№ 373 бұйрығымен бекітілді</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92" w:name="290"/>
      <w:bookmarkEnd w:id="292"/>
      <w:r>
        <w:rPr>
          <w:rFonts w:cs="Times New Roman" w:ascii="Times New Roman" w:hAnsi="Times New Roman"/>
          <w:b/>
          <w:bCs/>
          <w:color w:val="000080"/>
          <w:sz w:val="24"/>
          <w:szCs w:val="24"/>
        </w:rPr>
        <w:t>«Кәсіптік білім беру (салалар бойынша)» мамандығы бойынша</w:t>
        <w:br/>
        <w:t>техникалық және кәсіптік білім беру кәсіби стандарты</w:t>
        <w:br/>
      </w:r>
      <w:bookmarkStart w:id="293" w:name="291"/>
      <w:bookmarkEnd w:id="293"/>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94" w:name="292"/>
      <w:bookmarkEnd w:id="294"/>
      <w:r>
        <w:rPr>
          <w:rFonts w:cs="Times New Roman" w:ascii="Times New Roman" w:hAnsi="Times New Roman"/>
          <w:sz w:val="24"/>
          <w:szCs w:val="24"/>
        </w:rPr>
        <w:t>1.Кәсіби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5" w:name="293"/>
      <w:bookmarkEnd w:id="295"/>
      <w:r>
        <w:rPr>
          <w:rFonts w:cs="Times New Roman" w:ascii="Times New Roman" w:hAnsi="Times New Roman"/>
          <w:sz w:val="24"/>
          <w:szCs w:val="24"/>
        </w:rPr>
        <w:t>1) кәсіби білім беру мен еңбек салалары арасындағы қарым-қатынасты ретт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6" w:name="294"/>
      <w:bookmarkEnd w:id="296"/>
      <w:r>
        <w:rPr>
          <w:rFonts w:cs="Times New Roman" w:ascii="Times New Roman" w:hAnsi="Times New Roman"/>
          <w:sz w:val="24"/>
          <w:szCs w:val="24"/>
        </w:rPr>
        <w:t>2) кәсіби қайта даярлау мен біліктілігін көтеруді дайындау бағдарламаларын әзірлеу талаптарының мерзімін белгілеуг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7" w:name="295"/>
      <w:bookmarkEnd w:id="297"/>
      <w:r>
        <w:rPr>
          <w:rFonts w:cs="Times New Roman" w:ascii="Times New Roman" w:hAnsi="Times New Roman"/>
          <w:sz w:val="24"/>
          <w:szCs w:val="24"/>
        </w:rPr>
        <w:t>3) аттестациялау мен сертификаттауда қызметкерлердің құзыреттілігін бағалау талаптарының мерзімін белгілеуге арналғ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8" w:name="296"/>
      <w:bookmarkEnd w:id="298"/>
      <w:r>
        <w:rPr>
          <w:rFonts w:cs="Times New Roman" w:ascii="Times New Roman" w:hAnsi="Times New Roman"/>
          <w:sz w:val="24"/>
          <w:szCs w:val="24"/>
        </w:rPr>
        <w:t xml:space="preserve">2.Кәсіби стандарт негізгі пайдаланушы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9" w:name="297"/>
      <w:bookmarkEnd w:id="299"/>
      <w:r>
        <w:rPr>
          <w:rFonts w:cs="Times New Roman" w:ascii="Times New Roman" w:hAnsi="Times New Roman"/>
          <w:sz w:val="24"/>
          <w:szCs w:val="24"/>
        </w:rPr>
        <w:t xml:space="preserve">1) білім беру мекемелері түлект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0" w:name="298"/>
      <w:bookmarkEnd w:id="300"/>
      <w:r>
        <w:rPr>
          <w:rFonts w:cs="Times New Roman" w:ascii="Times New Roman" w:hAnsi="Times New Roman"/>
          <w:sz w:val="24"/>
          <w:szCs w:val="24"/>
        </w:rPr>
        <w:t>2) облыстық білім басқармасының, қалалық, аудандық білім бөлімдерінің, білім жетілдіру орталығы, білім мекемелерінің басшылары, мекеме персоналын басқару құрылымдарының басшылары мен маман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1" w:name="299"/>
      <w:bookmarkEnd w:id="301"/>
      <w:r>
        <w:rPr>
          <w:rFonts w:cs="Times New Roman" w:ascii="Times New Roman" w:hAnsi="Times New Roman"/>
          <w:sz w:val="24"/>
          <w:szCs w:val="24"/>
        </w:rPr>
        <w:t xml:space="preserve">3) білім беру бағдарламаларын әзірлеуші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2" w:name="300"/>
      <w:bookmarkEnd w:id="302"/>
      <w:r>
        <w:rPr>
          <w:rFonts w:cs="Times New Roman" w:ascii="Times New Roman" w:hAnsi="Times New Roman"/>
          <w:sz w:val="24"/>
          <w:szCs w:val="24"/>
        </w:rPr>
        <w:t xml:space="preserve">4) мамандардың кәсіби даярлығын бағалау және біліктілігіне сәйкестігін растау саласындағы мамандар.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3" w:name="301"/>
      <w:bookmarkEnd w:id="303"/>
      <w:r>
        <w:rPr>
          <w:rFonts w:cs="Times New Roman" w:ascii="Times New Roman" w:hAnsi="Times New Roman"/>
          <w:sz w:val="24"/>
          <w:szCs w:val="24"/>
        </w:rPr>
        <w:t>3. Кәсіби стандарттар негізінде біліктілік сипаттамалары, лауазымдық нұсқаулар, профессиограмма, білім саласындағы ұйымдардың корпоративтік стандарттары, үлгілік оқу бағдарламалары, үлгілік оқу жоспарлары әзірленед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4" w:name="302"/>
      <w:bookmarkEnd w:id="304"/>
      <w:r>
        <w:rPr>
          <w:rFonts w:cs="Times New Roman" w:ascii="Times New Roman" w:hAnsi="Times New Roman"/>
          <w:sz w:val="24"/>
          <w:szCs w:val="24"/>
        </w:rPr>
        <w:t>4. Осы кәсіби стандартты төмендегі терминдер мен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5" w:name="303"/>
      <w:bookmarkEnd w:id="305"/>
      <w:r>
        <w:rPr>
          <w:rFonts w:cs="Times New Roman" w:ascii="Times New Roman" w:hAnsi="Times New Roman"/>
          <w:sz w:val="24"/>
          <w:szCs w:val="24"/>
        </w:rPr>
        <w:t>1) біліктілік – жұмысшының еңбек қызметінің нақты түрі шеңберінде нақты функцияларды сапалы орындауға дайынд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6" w:name="304"/>
      <w:bookmarkEnd w:id="306"/>
      <w:r>
        <w:rPr>
          <w:rFonts w:cs="Times New Roman" w:ascii="Times New Roman" w:hAnsi="Times New Roman"/>
          <w:sz w:val="24"/>
          <w:szCs w:val="24"/>
        </w:rPr>
        <w:t>2) біліктілік деңгейі – күрделілігі, еңбек функцияларының стандартты еместігі, жауапкершілігі мен өзбетінділігі параметрлерімен жіктелетін жұмысшылардың құзыреттілігіне қойылатын талапта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7" w:name="305"/>
      <w:bookmarkEnd w:id="307"/>
      <w:r>
        <w:rPr>
          <w:rFonts w:cs="Times New Roman" w:ascii="Times New Roman" w:hAnsi="Times New Roman"/>
          <w:sz w:val="24"/>
          <w:szCs w:val="24"/>
        </w:rPr>
        <w:t>3) еңбек заттары – нақты еңбек құралдары көмегімен өнім әзірлеу мақсатында жұмысшының әрекеттері бағытталған затта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8" w:name="306"/>
      <w:bookmarkEnd w:id="308"/>
      <w:r>
        <w:rPr>
          <w:rFonts w:cs="Times New Roman" w:ascii="Times New Roman" w:hAnsi="Times New Roman"/>
          <w:sz w:val="24"/>
          <w:szCs w:val="24"/>
        </w:rPr>
        <w:t>4) еңбек құралдары – еңбек заттарын бастапқы жағдайынан өнімге түрлендіруде жұмысшының қолданатын құралда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9" w:name="307"/>
      <w:bookmarkEnd w:id="309"/>
      <w:r>
        <w:rPr>
          <w:rFonts w:cs="Times New Roman" w:ascii="Times New Roman" w:hAnsi="Times New Roman"/>
          <w:sz w:val="24"/>
          <w:szCs w:val="24"/>
        </w:rPr>
        <w:t>5) еңбек қызметінің түрі – еңбек функциялары мен оларды орындауға қажетті құзыреттіліктердің тұтас жиынымен құрамдастырылған кәсіби қызмет саласының құрама бөліг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0" w:name="308"/>
      <w:bookmarkEnd w:id="310"/>
      <w:r>
        <w:rPr>
          <w:rFonts w:cs="Times New Roman" w:ascii="Times New Roman" w:hAnsi="Times New Roman"/>
          <w:sz w:val="24"/>
          <w:szCs w:val="24"/>
        </w:rPr>
        <w:t>6) еңбек функциясы – еңбек үрдісінің бір немесе бірнеше міндетін шешуге бағытталған өзара байланысқан әрекеттер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1" w:name="309"/>
      <w:bookmarkEnd w:id="311"/>
      <w:r>
        <w:rPr>
          <w:rFonts w:cs="Times New Roman" w:ascii="Times New Roman" w:hAnsi="Times New Roman"/>
          <w:sz w:val="24"/>
          <w:szCs w:val="24"/>
        </w:rPr>
        <w:t>7) кәсіби қызметтің саласы – ортақ интеграциялық негізі (міндеті, нысандары, технологиялары, соның ішінде еңбек құралдары ұқсас немесе жақын) бар және ұқсас еңбек функциялары мен оларды орындайтын құзыреттіліктерінің болжалды жиынынан тұратын саланың еңбек қызметі түрлерінің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2" w:name="310"/>
      <w:bookmarkEnd w:id="312"/>
      <w:r>
        <w:rPr>
          <w:rFonts w:cs="Times New Roman" w:ascii="Times New Roman" w:hAnsi="Times New Roman"/>
          <w:sz w:val="24"/>
          <w:szCs w:val="24"/>
        </w:rPr>
        <w:t>8) кәсіби стандарт – кәсіби іс-әрекеттің нақты саласындағы біліктілік деңгейлерге, құзыреттіліктерге, сонымен қатар еңбек мазмұны, сапасы және шарттарына қойылатын талаптарды анықтайтын стандар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3" w:name="311"/>
      <w:bookmarkEnd w:id="313"/>
      <w:r>
        <w:rPr>
          <w:rFonts w:cs="Times New Roman" w:ascii="Times New Roman" w:hAnsi="Times New Roman"/>
          <w:sz w:val="24"/>
          <w:szCs w:val="24"/>
        </w:rPr>
        <w:t>9) кәсіби стандарт бірлігі – кәсіби стандарттың еңбек қызметінің нақты түрі бойынша маңызды, қатысымды дербес, аяқталған, бүтін нақты еңбек функциясының толық сипаттамасының құрылымдық элемен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4" w:name="312"/>
      <w:bookmarkEnd w:id="314"/>
      <w:r>
        <w:rPr>
          <w:rFonts w:cs="Times New Roman" w:ascii="Times New Roman" w:hAnsi="Times New Roman"/>
          <w:sz w:val="24"/>
          <w:szCs w:val="24"/>
        </w:rPr>
        <w:t>10) кәсіп – арнайы теориялық білім мен арнайы дайындық нәтижесінде пайда болатын практикалық білік, жұмыс тәжірибесі кешенін меңгеруді қажет ететін еңбек қызметі тү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5" w:name="313"/>
      <w:bookmarkEnd w:id="315"/>
      <w:r>
        <w:rPr>
          <w:rFonts w:cs="Times New Roman" w:ascii="Times New Roman" w:hAnsi="Times New Roman"/>
          <w:sz w:val="24"/>
          <w:szCs w:val="24"/>
        </w:rPr>
        <w:t>11) құзыреттілік – білім, білік және тәжірибені еңбек қызметінде пайдалану қабілет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6" w:name="314"/>
      <w:bookmarkEnd w:id="316"/>
      <w:r>
        <w:rPr>
          <w:rFonts w:cs="Times New Roman" w:ascii="Times New Roman" w:hAnsi="Times New Roman"/>
          <w:sz w:val="24"/>
          <w:szCs w:val="24"/>
        </w:rPr>
        <w:t>12) лауазым – ұйымның ұйымдастырушы-әкімшілік иерархия жүйесіндегі функционалды оры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7" w:name="315"/>
      <w:bookmarkEnd w:id="317"/>
      <w:r>
        <w:rPr>
          <w:rFonts w:cs="Times New Roman" w:ascii="Times New Roman" w:hAnsi="Times New Roman"/>
          <w:sz w:val="24"/>
          <w:szCs w:val="24"/>
        </w:rPr>
        <w:t>13) міндет – нақты еңбек заттары мен құралдарын пайдаланып еңбек функциясын жүзеге асырумен және нәтижеге жетуге байланысты әрекеттер жиынтығ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8" w:name="316"/>
      <w:bookmarkEnd w:id="318"/>
      <w:r>
        <w:rPr>
          <w:rFonts w:cs="Times New Roman" w:ascii="Times New Roman" w:hAnsi="Times New Roman"/>
          <w:sz w:val="24"/>
          <w:szCs w:val="24"/>
        </w:rPr>
        <w:t>14) сала – өндірілетін өнім, өндіріс технологиясы, негізгі қорлар мен жұмыс жасаушылардың кәсіби біліктері ортақ мекемелер мен ұйымдардың жиы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9" w:name="317"/>
      <w:bookmarkEnd w:id="319"/>
      <w:r>
        <w:rPr>
          <w:rFonts w:cs="Times New Roman" w:ascii="Times New Roman" w:hAnsi="Times New Roman"/>
          <w:sz w:val="24"/>
          <w:szCs w:val="24"/>
        </w:rPr>
        <w:t>15) салалық біліктілік шеңбері – салада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0" w:name="318"/>
      <w:bookmarkEnd w:id="320"/>
      <w:r>
        <w:rPr>
          <w:rFonts w:cs="Times New Roman" w:ascii="Times New Roman" w:hAnsi="Times New Roman"/>
          <w:sz w:val="24"/>
          <w:szCs w:val="24"/>
        </w:rPr>
        <w:t>16) ұлттық біліктілік шеңбері – еңбек нарығындағы танылған біліктілік деңгейлерд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1" w:name="319"/>
      <w:bookmarkEnd w:id="321"/>
      <w:r>
        <w:rPr>
          <w:rFonts w:cs="Times New Roman" w:ascii="Times New Roman" w:hAnsi="Times New Roman"/>
          <w:sz w:val="24"/>
          <w:szCs w:val="24"/>
        </w:rPr>
        <w:t>17) функционалдық карта – бір немесе басқа да кәсіби қызмет саласында нақты қызмет түрін орындайтын жұмысшының еңбек функциялары мен міндеттерінің құрылымдық сипаттама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2" w:name="320"/>
      <w:bookmarkEnd w:id="322"/>
      <w:r>
        <w:rPr>
          <w:rFonts w:cs="Times New Roman" w:ascii="Times New Roman" w:hAnsi="Times New Roman"/>
          <w:sz w:val="24"/>
          <w:szCs w:val="24"/>
        </w:rPr>
        <w:t>5. Бұл кәсіптік стандартта келесі қысқартулар қолданылад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Қ – кәсіби қызм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ҚТ – қызмет тү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С – кәсіби стандар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ҰБШ – ұлттық біліктілік шеңбері;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БТБА – ҚР жұмысшылар кәсіптері мен жұмыстарының бірыңғай тарифтік – біліктілік анықтағыш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Р МКЖ - 01-2005-Қазақстан Республикасы мемлекеттік кәсіптер жіктеуіш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ҮБС – педагог қызметкерлер мен оларға теңестірілген тұлғалардың лауазымдарының үлгілік біліктілік сипаттама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ДДБББ -кәсіптік даярлығының деңгейін бағалау және мамандығы бойынша біліктілікті б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М - міндетт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Қ – қызметтер.</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23" w:name="321"/>
      <w:bookmarkEnd w:id="323"/>
      <w:r>
        <w:rPr>
          <w:rFonts w:cs="Times New Roman" w:ascii="Times New Roman" w:hAnsi="Times New Roman"/>
          <w:b/>
          <w:bCs/>
          <w:color w:val="000080"/>
          <w:sz w:val="24"/>
          <w:szCs w:val="24"/>
        </w:rPr>
        <w:t>2. Кәсіби стандарт паспорты</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24" w:name="322"/>
      <w:bookmarkEnd w:id="324"/>
      <w:r>
        <w:rPr>
          <w:rFonts w:cs="Times New Roman" w:ascii="Times New Roman" w:hAnsi="Times New Roman"/>
          <w:sz w:val="24"/>
          <w:szCs w:val="24"/>
        </w:rPr>
        <w:t>6. Экономикалық қызмет түрі (кәсіби қызмет саласы): Кәсіптік білім бер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5" w:name="323"/>
      <w:bookmarkEnd w:id="325"/>
      <w:r>
        <w:rPr>
          <w:rFonts w:cs="Times New Roman" w:ascii="Times New Roman" w:hAnsi="Times New Roman"/>
          <w:sz w:val="24"/>
          <w:szCs w:val="24"/>
        </w:rPr>
        <w:t>7. Экономикалық қызметтің (кәсіби қызмет саласының) негізгі мақсаты: адамның тұлғалық және кәсіби әлеуетінің ашылуына жағдай жасау.</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әсіби стандарт «Кәсіптік білім беру» кәсіби облысындағы білім беру жүйесінің педагогикалық қызметкерлерінің біліктілігі мен құзыреттілігі, еңбек шарты, сапасы, мазмұнына қойылатын талаптарды белгілейді. </w:t>
      </w:r>
    </w:p>
    <w:p>
      <w:pPr>
        <w:pStyle w:val="Normal"/>
        <w:widowControl w:val="false"/>
        <w:autoSpaceDE w:val="false"/>
        <w:spacing w:lineRule="auto" w:line="240" w:before="0" w:after="0"/>
        <w:ind w:firstLine="705"/>
        <w:jc w:val="both"/>
        <w:rPr/>
      </w:pPr>
      <w:bookmarkStart w:id="326" w:name="324"/>
      <w:bookmarkEnd w:id="326"/>
      <w:r>
        <w:rPr>
          <w:rFonts w:cs="Times New Roman" w:ascii="Times New Roman" w:hAnsi="Times New Roman"/>
          <w:sz w:val="24"/>
          <w:szCs w:val="24"/>
        </w:rPr>
        <w:t xml:space="preserve">8. Еңбек қызметі, кәсіп түрлері, біліктілік деңгейлері осы кәсіби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33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1-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берілген.</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27" w:name="325"/>
      <w:bookmarkEnd w:id="327"/>
      <w:r>
        <w:rPr>
          <w:rFonts w:cs="Times New Roman" w:ascii="Times New Roman" w:hAnsi="Times New Roman"/>
          <w:b/>
          <w:bCs/>
          <w:color w:val="000080"/>
          <w:sz w:val="24"/>
          <w:szCs w:val="24"/>
        </w:rPr>
        <w:t>3. Еңбек қызмет түрлерінің карточкалары(кәсіп)</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Кәсіп атауы: өндірістік оқыту шеб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8" w:name="326"/>
      <w:bookmarkEnd w:id="328"/>
      <w:r>
        <w:rPr>
          <w:rFonts w:cs="Times New Roman" w:ascii="Times New Roman" w:hAnsi="Times New Roman"/>
          <w:sz w:val="24"/>
          <w:szCs w:val="24"/>
        </w:rPr>
        <w:t>9. ҰБШ бойынша біліктілік деңгейі -4,5.</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9" w:name="327"/>
      <w:bookmarkEnd w:id="329"/>
      <w:r>
        <w:rPr>
          <w:rFonts w:cs="Times New Roman" w:ascii="Times New Roman" w:hAnsi="Times New Roman"/>
          <w:sz w:val="24"/>
          <w:szCs w:val="24"/>
        </w:rPr>
        <w:t xml:space="preserve">10. Лауазымның мүмкін атаула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0" w:name="328"/>
      <w:bookmarkEnd w:id="330"/>
      <w:r>
        <w:rPr>
          <w:rFonts w:cs="Times New Roman" w:ascii="Times New Roman" w:hAnsi="Times New Roman"/>
          <w:sz w:val="24"/>
          <w:szCs w:val="24"/>
        </w:rPr>
        <w:t>11. Өндірістік оқыту шебері кәсібі субъектілерді құзыретті тұлғаның рухани, интеллектуалдық және дене мүмкіндіктерін ашуға, денсаулық сақтау, ақпараттық-оқыту ортасын әзірлеуге, өз білімін жетілдіруі мен өзін дамытуына қолайлы жағдай жасауға міндеттейді.</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Өндірістік оқыту шебері жоспарлау құжаттарын, оқу-әдістемелік кешен, көрнекі құралдар әзірлеу, оқу орны, білім алушы мен өндірістік оқыту шеберінің құжаттарын рәсімдеу, техникалық оқыту құралдары мен ақпараттық-коммуникациялық технологияларды пайдалану тағы басқалары оқу-тәрбие үрдісінің ұйымдастырушылық, техникалық және әдістемелік жағдайларын туғыза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қу орнының ата-аналармен қарым-қатынасқа, білім алушыларға рухани-адамгершілік, патриоттық тәрбие беруге, креативті ойлауды дамыту мәселелеріне, әдістемелік, педагогикалық және басқарушылық кәсібилікке, тұлғалық-кәсіптік құзыреттіліктерді қалыптастыруға аса көңіл бөлін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Қолданыстағы нормативтік құжаттармен байланыс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33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pPr>
      <w:bookmarkStart w:id="331" w:name="329"/>
      <w:bookmarkEnd w:id="331"/>
      <w:r>
        <w:rPr>
          <w:rFonts w:cs="Times New Roman" w:ascii="Times New Roman" w:hAnsi="Times New Roman"/>
          <w:sz w:val="24"/>
          <w:szCs w:val="24"/>
        </w:rPr>
        <w:t xml:space="preserve">12. Өндірістік оқыту шебері еңбек шарттары, білімі және тәжірибес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33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2" w:name="330"/>
      <w:bookmarkEnd w:id="332"/>
      <w:r>
        <w:rPr>
          <w:rFonts w:cs="Times New Roman" w:ascii="Times New Roman" w:hAnsi="Times New Roman"/>
          <w:sz w:val="24"/>
          <w:szCs w:val="24"/>
        </w:rPr>
        <w:t>13. Кәсіптің еңбек функциялары тізімі осы стандарттың 2-қосымшасында көрсетілг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3" w:name="331"/>
      <w:bookmarkEnd w:id="333"/>
      <w:r>
        <w:rPr>
          <w:rFonts w:cs="Times New Roman" w:ascii="Times New Roman" w:hAnsi="Times New Roman"/>
          <w:sz w:val="24"/>
          <w:szCs w:val="24"/>
        </w:rPr>
        <w:t>14. Кәсіби стандарттың бірліктері мен өндірістік оқыту шеберінің орындайтын еңбек функцияларын сипаттайтын функциональдық карта осы стандарттың 2-қосымшасында көрсетілген.</w:t>
      </w:r>
    </w:p>
    <w:p>
      <w:pPr>
        <w:pStyle w:val="Normal"/>
        <w:widowControl w:val="false"/>
        <w:autoSpaceDE w:val="false"/>
        <w:spacing w:lineRule="auto" w:line="240" w:before="0" w:after="0"/>
        <w:ind w:firstLine="705"/>
        <w:jc w:val="both"/>
        <w:rPr/>
      </w:pPr>
      <w:bookmarkStart w:id="334" w:name="332"/>
      <w:bookmarkEnd w:id="334"/>
      <w:r>
        <w:rPr>
          <w:rFonts w:cs="Times New Roman" w:ascii="Times New Roman" w:hAnsi="Times New Roman"/>
          <w:sz w:val="24"/>
          <w:szCs w:val="24"/>
        </w:rPr>
        <w:t xml:space="preserve">15. Өндірістік оқыту шеберінің құзыреттіліктеріне қойылатын талаптар осы стандарттың </w:t>
      </w:r>
      <w:r>
        <w:fldChar w:fldCharType="begin"/>
      </w:r>
      <w:r>
        <w:rPr>
          <w:rStyle w:val="InternetLink"/>
          <w:sz w:val="24"/>
          <w:u w:val="single"/>
          <w:szCs w:val="24"/>
          <w:rFonts w:cs="Times New Roman" w:ascii="Times New Roman" w:hAnsi="Times New Roman"/>
          <w:color w:val="0000FF"/>
        </w:rPr>
        <w:instrText xml:space="preserve"> HYPERLINK "npa:V1300008819" \l "33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2-қосымшасынд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өрсетілген.</w:t>
      </w:r>
    </w:p>
    <w:p>
      <w:pPr>
        <w:pStyle w:val="Normal"/>
        <w:widowControl w:val="false"/>
        <w:autoSpaceDE w:val="false"/>
        <w:spacing w:lineRule="auto" w:line="240" w:before="240" w:after="240"/>
        <w:ind w:left="7545" w:hanging="0"/>
        <w:jc w:val="center"/>
        <w:rPr>
          <w:rFonts w:ascii="Times New Roman" w:hAnsi="Times New Roman" w:cs="Times New Roman"/>
          <w:color w:val="000000"/>
          <w:sz w:val="24"/>
          <w:szCs w:val="24"/>
        </w:rPr>
      </w:pPr>
      <w:bookmarkStart w:id="335" w:name="333"/>
      <w:bookmarkEnd w:id="335"/>
      <w:r>
        <w:rPr>
          <w:rFonts w:cs="Times New Roman" w:ascii="Times New Roman" w:hAnsi="Times New Roman"/>
          <w:color w:val="000000"/>
          <w:sz w:val="24"/>
          <w:szCs w:val="24"/>
        </w:rPr>
        <w:t>Кәсіптік білім беру</w:t>
        <w:br/>
        <w:t>кәсіби стандартына</w:t>
        <w:br/>
        <w:t>1-қосымша</w:t>
      </w:r>
    </w:p>
    <w:p>
      <w:pPr>
        <w:pStyle w:val="Normal"/>
        <w:widowControl w:val="false"/>
        <w:autoSpaceDE w:val="false"/>
        <w:spacing w:lineRule="auto" w:line="240" w:before="120" w:after="120"/>
        <w:ind w:firstLine="705"/>
        <w:jc w:val="both"/>
        <w:rPr/>
      </w:pPr>
      <w:bookmarkStart w:id="336" w:name="334"/>
      <w:bookmarkEnd w:id="336"/>
      <w:r>
        <w:rPr/>
        <w:t>1.Қызмет түрлері, кәсіптер, біліктілік деңгейлері</w:t>
      </w:r>
    </w:p>
    <w:tbl>
      <w:tblPr>
        <w:tblW w:w="9300" w:type="dxa"/>
        <w:jc w:val="left"/>
        <w:tblInd w:w="-7" w:type="dxa"/>
        <w:tblLayout w:type="fixed"/>
        <w:tblCellMar>
          <w:top w:w="60" w:type="dxa"/>
          <w:left w:w="60" w:type="dxa"/>
          <w:bottom w:w="60" w:type="dxa"/>
          <w:right w:w="60" w:type="dxa"/>
        </w:tblCellMar>
      </w:tblPr>
      <w:tblGrid>
        <w:gridCol w:w="651"/>
        <w:gridCol w:w="2046"/>
        <w:gridCol w:w="2976"/>
        <w:gridCol w:w="2418"/>
        <w:gridCol w:w="1209"/>
      </w:tblGrid>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с</w:t>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ызмет түрі атауы</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ңбек нарығы тенденцияларын есепке алғандағы кәсіп атауы</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 МЖ 01-2005 сай кәсіптер атауы</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r>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 </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сыз өндірістік оқыту шебері (4.1)</w:t>
            </w:r>
          </w:p>
        </w:tc>
        <w:tc>
          <w:tcPr>
            <w:tcW w:w="241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ндірістік оқыту шебері</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 санатты өндірістік оқыту шебері (5.4)</w:t>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6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 санатты өндірістік оқыту шебері (5.3)</w:t>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45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ы санатты өндірістік оқыту шебері (5.2)</w:t>
            </w:r>
          </w:p>
        </w:tc>
        <w:tc>
          <w:tcPr>
            <w:tcW w:w="241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widowControl w:val="false"/>
        <w:autoSpaceDE w:val="false"/>
        <w:spacing w:lineRule="auto" w:line="240" w:before="12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7545" w:hanging="0"/>
        <w:jc w:val="center"/>
        <w:rPr>
          <w:rFonts w:ascii="Times New Roman" w:hAnsi="Times New Roman" w:cs="Times New Roman"/>
          <w:color w:val="000000"/>
          <w:sz w:val="24"/>
          <w:szCs w:val="24"/>
        </w:rPr>
      </w:pPr>
      <w:bookmarkStart w:id="337" w:name="335"/>
      <w:bookmarkEnd w:id="337"/>
      <w:r>
        <w:rPr>
          <w:rFonts w:cs="Times New Roman" w:ascii="Times New Roman" w:hAnsi="Times New Roman"/>
          <w:color w:val="000000"/>
          <w:sz w:val="24"/>
          <w:szCs w:val="24"/>
        </w:rPr>
        <w:t>Кәсіптік білім беру</w:t>
        <w:br/>
        <w:t>кәсіби стандартына</w:t>
        <w:br/>
        <w:t>2-қосымша</w:t>
      </w:r>
    </w:p>
    <w:p>
      <w:pPr>
        <w:pStyle w:val="Normal"/>
        <w:widowControl w:val="false"/>
        <w:autoSpaceDE w:val="false"/>
        <w:spacing w:lineRule="auto" w:line="240" w:before="120" w:after="120"/>
        <w:ind w:firstLine="705"/>
        <w:jc w:val="both"/>
        <w:rPr/>
      </w:pPr>
      <w:bookmarkStart w:id="338" w:name="336"/>
      <w:bookmarkEnd w:id="338"/>
      <w:r>
        <w:rPr/>
        <w:t>1. Қолданыстағы нормативтік құжаттармен байланыс</w:t>
      </w:r>
    </w:p>
    <w:tbl>
      <w:tblPr>
        <w:tblW w:w="9300" w:type="dxa"/>
        <w:jc w:val="left"/>
        <w:tblInd w:w="-7" w:type="dxa"/>
        <w:tblLayout w:type="fixed"/>
        <w:tblCellMar>
          <w:top w:w="60" w:type="dxa"/>
          <w:left w:w="60" w:type="dxa"/>
          <w:bottom w:w="60" w:type="dxa"/>
          <w:right w:w="60" w:type="dxa"/>
        </w:tblCellMar>
      </w:tblPr>
      <w:tblGrid>
        <w:gridCol w:w="2232"/>
        <w:gridCol w:w="2232"/>
        <w:gridCol w:w="1302"/>
        <w:gridCol w:w="279"/>
        <w:gridCol w:w="930"/>
        <w:gridCol w:w="2325"/>
      </w:tblGrid>
      <w:tr>
        <w:trPr>
          <w:trHeight w:val="465" w:hRule="atLeast"/>
        </w:trPr>
        <w:tc>
          <w:tcPr>
            <w:tcW w:w="93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мемлекеттік кәсіптер жіктеуіші ( ҚР МКЖ)</w:t>
            </w:r>
          </w:p>
        </w:tc>
      </w:tr>
      <w:tr>
        <w:trPr>
          <w:trHeight w:val="7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азалық топ</w:t>
            </w:r>
          </w:p>
        </w:tc>
        <w:tc>
          <w:tcPr>
            <w:tcW w:w="7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359 Басқа топтарға кірмеген оқыту бойынша мамандары </w:t>
            </w:r>
          </w:p>
        </w:tc>
      </w:tr>
      <w:tr>
        <w:trPr>
          <w:trHeight w:val="675" w:hRule="atLeast"/>
        </w:trPr>
        <w:tc>
          <w:tcPr>
            <w:tcW w:w="93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сшылардың, мамандардың және басқа да қызметшілері лауазымдарының үлгілік біліктілік сипаттамалары (ҮБС)</w:t>
            </w:r>
          </w:p>
        </w:tc>
      </w:tr>
      <w:tr>
        <w:trPr>
          <w:trHeight w:val="43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ҰБШ сәйкес біліктілік деңгейі</w:t>
            </w:r>
          </w:p>
        </w:tc>
        <w:tc>
          <w:tcPr>
            <w:tcW w:w="7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анаттар</w:t>
            </w:r>
          </w:p>
        </w:tc>
      </w:tr>
      <w:tr>
        <w:trPr>
          <w:trHeight w:val="7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сыз</w:t>
            </w:r>
          </w:p>
        </w:tc>
      </w:tr>
      <w:tr>
        <w:trPr>
          <w:trHeight w:val="7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4, 5.3, 5.2</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оғары</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інші</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кінші</w:t>
            </w:r>
          </w:p>
        </w:tc>
        <w:tc>
          <w:tcPr>
            <w:tcW w:w="2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5" w:hRule="atLeast"/>
        </w:trPr>
        <w:tc>
          <w:tcPr>
            <w:tcW w:w="93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Еңбек шарттары, білімі және тәжірибесіне қойылатын талаптар</w:t>
            </w:r>
          </w:p>
        </w:tc>
      </w:tr>
      <w:tr>
        <w:trPr>
          <w:trHeight w:val="51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әсібі бойынша мүмкін жұмыс орындары (кәсіпорын, ұйым)</w:t>
            </w:r>
          </w:p>
        </w:tc>
        <w:tc>
          <w:tcPr>
            <w:tcW w:w="7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дік формаға тәуелсіз техникалық және кәсіби білім беру ұйымы, өндірістік – оқу комбинаты, техникалық шығармашылық станциясы, мектеп шеберханасы және еңбек кабинеттері, мектептен тыс жұмыстар және бос уақытты ұйымдастыру орталығы, оқу орталықтары, кәсіби оқыту курстары, өнеркәсіп мекемелері,өнеркәсіп орындарында, өнеркәсіптің әртүрлі салаларында,белгіленген құралдарды пайдаланумен байланысты жағдайларда</w:t>
            </w:r>
          </w:p>
        </w:tc>
      </w:tr>
      <w:tr>
        <w:trPr>
          <w:trHeight w:val="42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иянды және қауіпті еңбек жағдайлары </w:t>
            </w:r>
          </w:p>
        </w:tc>
        <w:tc>
          <w:tcPr>
            <w:tcW w:w="7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үйелі жұмыс уақыты, күніне берілген жүктеме 18 сағат, 1,5 жүктемеде болады. </w:t>
            </w:r>
          </w:p>
        </w:tc>
      </w:tr>
      <w:tr>
        <w:trPr>
          <w:trHeight w:val="43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ұмысқа жіберудің ерекше шарттары </w:t>
            </w:r>
          </w:p>
        </w:tc>
        <w:tc>
          <w:tcPr>
            <w:tcW w:w="706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Р–ның Заңына сәйкес (өндірістік оқыту шебері дипломы, және КДДБББ сертификаты, медициналық кітапша)</w:t>
            </w:r>
          </w:p>
        </w:tc>
      </w:tr>
      <w:tr>
        <w:trPr>
          <w:trHeight w:val="16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БШ біліктілік деңгейі</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әсіптік білім беру және оқыту деңгейі </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Қажетті еңбек тәжірибесі </w:t>
            </w:r>
          </w:p>
        </w:tc>
      </w:tr>
      <w:tr>
        <w:trPr>
          <w:trHeight w:val="7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наты жоқ орта буын маманы: техникалық және кәсіптік, (арнаулы орта, кәсіптік орта) білім</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Екінші санатты орта буын маманы: техникалық және кәсіптік, (арнаулы орта, кәсіптік орта) білім </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жылдан кем емес немесе өндірістік өтілі 1 жылдан кем емес</w:t>
            </w:r>
          </w:p>
        </w:tc>
      </w:tr>
      <w:tr>
        <w:trPr>
          <w:trHeight w:val="135"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рінші санатты орта буын маманы: техникалық және кәсіптік, (арнаулы орта, кәсіптік орта) білім </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жылдан кем емес немесе өндірістік өтілі 2 жылдан кем емес</w:t>
            </w:r>
          </w:p>
        </w:tc>
      </w:tr>
      <w:tr>
        <w:trPr>
          <w:trHeight w:val="480" w:hRule="atLeast"/>
        </w:trPr>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Жоғары санатты орта буын маманы: техникалық және кәсіптік, (арнаулы орта, кәсіптік орта) білім </w:t>
            </w:r>
          </w:p>
        </w:tc>
        <w:tc>
          <w:tcPr>
            <w:tcW w:w="32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жылдан кем емес немесе өндірістік өтілі 3 жылдан кем емес</w:t>
            </w:r>
          </w:p>
        </w:tc>
      </w:tr>
    </w:tbl>
    <w:p>
      <w:pPr>
        <w:pStyle w:val="Normal"/>
        <w:widowControl w:val="false"/>
        <w:autoSpaceDE w:val="false"/>
        <w:spacing w:lineRule="auto" w:line="240" w:before="0" w:after="120"/>
        <w:ind w:firstLine="705"/>
        <w:jc w:val="both"/>
        <w:rPr/>
      </w:pPr>
      <w:bookmarkStart w:id="339" w:name="337"/>
      <w:bookmarkEnd w:id="339"/>
      <w:r>
        <w:rPr/>
        <w:t>3-кесте.Кәсіби стандарт бірліктерінің тізбесі (кәсіптер еңбек функциялары)</w:t>
      </w:r>
    </w:p>
    <w:tbl>
      <w:tblPr>
        <w:tblW w:w="9300" w:type="dxa"/>
        <w:jc w:val="left"/>
        <w:tblInd w:w="-7" w:type="dxa"/>
        <w:tblLayout w:type="fixed"/>
        <w:tblCellMar>
          <w:top w:w="60" w:type="dxa"/>
          <w:left w:w="60" w:type="dxa"/>
          <w:bottom w:w="60" w:type="dxa"/>
          <w:right w:w="60" w:type="dxa"/>
        </w:tblCellMar>
      </w:tblPr>
      <w:tblGrid>
        <w:gridCol w:w="2254"/>
        <w:gridCol w:w="7046"/>
      </w:tblGrid>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ызметінің атауы (кәсіби стандартының бірліктері)</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тұлғалық әлеуетін диагностикалау </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ұлғаны қалыптастыру моделін әзірлеу</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ды жобалау</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іс – әрекет моделін құру </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және кәсіптік әлеуетін (сапасын) ашуға арналған жағдай орнату</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індік іс–әрекетті түзету және рефлексиялау </w:t>
            </w:r>
          </w:p>
        </w:tc>
      </w:tr>
      <w:tr>
        <w:trPr>
          <w:trHeight w:val="75" w:hRule="atLeast"/>
        </w:trPr>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70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сапасының мониторингін өткізу</w:t>
            </w:r>
          </w:p>
        </w:tc>
      </w:tr>
    </w:tbl>
    <w:p>
      <w:pPr>
        <w:pStyle w:val="Normal"/>
        <w:widowControl w:val="false"/>
        <w:autoSpaceDE w:val="false"/>
        <w:spacing w:lineRule="auto" w:line="240" w:before="0" w:after="120"/>
        <w:ind w:firstLine="705"/>
        <w:jc w:val="both"/>
        <w:rPr/>
      </w:pPr>
      <w:bookmarkStart w:id="340" w:name="338"/>
      <w:bookmarkEnd w:id="340"/>
      <w:r>
        <w:rPr/>
        <w:t>4-кесте.Кәсіби стандарт бірліктерінің сипаттамасы (функционалдық карта)</w:t>
      </w:r>
    </w:p>
    <w:tbl>
      <w:tblPr>
        <w:tblW w:w="9300" w:type="dxa"/>
        <w:jc w:val="left"/>
        <w:tblInd w:w="-7" w:type="dxa"/>
        <w:tblLayout w:type="fixed"/>
        <w:tblCellMar>
          <w:top w:w="60" w:type="dxa"/>
          <w:left w:w="60" w:type="dxa"/>
          <w:bottom w:w="60" w:type="dxa"/>
          <w:right w:w="60" w:type="dxa"/>
        </w:tblCellMar>
      </w:tblPr>
      <w:tblGrid>
        <w:gridCol w:w="1232"/>
        <w:gridCol w:w="2657"/>
        <w:gridCol w:w="2753"/>
        <w:gridCol w:w="2658"/>
      </w:tblGrid>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функцияларының шифры</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заттары</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ңбек құралы</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еңбек әрекеттерінің сипаттамасы)</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1</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ылатын субъект әрекеті. Себеп, қажеттіліктер, сезім (эмоциялар), қызығушылықтар, сезінулер, қабылдау, жады, ойлау, сөйлеу, ерік, қабілеттер. Мінез. Білім алушының дене, психологиялық, рухани, интеллектуалдық дамуы. Әлеуметтік белсенділік. </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лар, тест тапсырмалары, сұрау парағы. Сөйлеу, ес, зейінін, стандартты және стандартты емес жағдаяттардан шыға білу іскерлігін дамыту, мотивацияның (қызығушылық, дүниетануға ұмтылыс) дамуы. Қабілеттердің дамуы (танымдық, коммуникативті, шығармашылық және басқалар).</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1 Білім алушылардың тұлғалық әлеуетін диагностикалау әдістерін зертте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2 Білім алушылардың тұлғалық әлеуетін диагностикалауды өткіз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3 Диагностика нәтижелерін жүзеге асыр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1.4 Тұлға моделін қалыптастыруда диагностика нәтижелерін пайдалану</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2</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тқырлықты, икемділікті, кері әсерлерге қарсы тұру, ашық ақпараттық қоғам жағдайына тез бейімделетін қабілетті дамыту.</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дель әзірлеу бойынша жұмыс жоспары. Рухани-адамгершілік орта. Тұлғаны қалыптастыру модел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1 Бейімделуге жағдай жасау, ұжым қалыптастыру, білімге, мемлекеттік тілді құрметтеуге, көптілділікке тарту, тәртіп мәдениетіне тәрбиеле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Ұлттық сана-сезім қалыптастыру, эстетикалық қызығушылығы мен көркем талғамын дамыт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3 Білім алушыларды рухани – адамгершілік құндылықтарға тарт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2.4 Өз елінің патриоты, көшбасшының тұлғалық сапасын дамыту.</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3</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йымдастырушылық, әдістемелік және техникалық жағдайлар. Денсаулық сақтау ортасы</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 әдістемелік қамтамасыз ету. Құрал – жабдықтары бар кабинеттер, оқу шеберханалары, спорт залдар. Оқытудың техникалық құралдары. Педагогикалық қарым-қатынас.</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3.1 Білім алушылар мен өндірістік оқыту шеберлерінің денсаулығын сақтау, әлеуметтік қорғау және бейімдел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2 Оқу-тәрбие үрдісін материалдық-техникалық қамт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3 Педагогикалық үрдісті әдістемелік қамт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Басқару, біріге басқару және өзін-өзі басқару жүйесін әзірлеу </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4</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үрдістің білім мазмұны, педагогикалық құрал, технологиялар; оқу – өндірістік қызметін ұйымдастыру түрі мен құрылымы жөніндегі білімі.</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 өндірістік қызметінің мазмұны. Педагогикалық үрдістің нәтижелерін және жүру барысын болжау әдістемесі. Білім алушылар мен шеберлердің қызметінің жоспары. Оқу- өндірістік қызметті ұйымдастыру модел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1 Педагогикалық қызметтің нақты мақсаты мен міндеттерін қою. Соңғы нәтижені болжа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2 Оқу ақпаратының мазмұнын болжау, оқу ақпаратының мазмұнын іріктеу және құрастыр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Нәтижеге бағытталған практикалық сабақтарды, оқу-өндірістік жұмыстарды, сыныптан тыс шараларды моделде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4.4 Білім алушыларды шығармашылық тапсырмалар, жаттығулар, жобалар т.б. орындауға жұмылдыру </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5</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кәсіптік әлеуетін (сапасы) ашу</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 – оқыту ортасы. Оқу құжаттары, электрондық оқулықтар. Электрондық қорлар, Техникалық оқыту құралдары. Интерактивтік қарым-қатынас. INTERNET-ке еркін қосылған корпоративті локальды желі, мультимедиялық кабинеттер.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1 Ақпараттық-оқыту ортасын әзірле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5.2 Оқу ақпаратын модульде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Ақпараттық -оқыту алаңын құрастыр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Интерактивті қарым-қатынас жобалау. </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6</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індік іс – әрекет рефлексиясы мен түзету. Адамның сыртқы дүниесіндегі мәселелерді жеке түйсікпен іште ояту, адамның сыртқы проблемасын ішкі проблемасына айналдыру. Ақыл – ой әрекетін белсендендіру.</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ара бірлескен іздеу режимі. Өзіндік талдау және талдау үлгісі.  Рефлексия нәтижелері. Іс – әрекетті түзет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1 Адамның өзіндік талдау, ұғыну, түйсіну қабілеттерін дамыт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2 Рефлексивтелетін қызметтің тиімділігін, өнімділігін зертте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Рефлексия нәтижелерін анықтау және тұжырымдау.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Педагогикалық қызметке өзгерістер енгізу. </w:t>
            </w:r>
          </w:p>
        </w:tc>
      </w:tr>
      <w:tr>
        <w:trPr>
          <w:trHeight w:val="75" w:hRule="atLeast"/>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 7</w:t>
            </w:r>
          </w:p>
        </w:tc>
        <w:tc>
          <w:tcPr>
            <w:tcW w:w="26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сапасының мониторингін өткізу. Қызметті бақылау, бағалау, талдау. </w:t>
            </w:r>
          </w:p>
        </w:tc>
        <w:tc>
          <w:tcPr>
            <w:tcW w:w="2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уалнама жүргізу, бірлескен рефлексия. Ішкі және сыртқы бақылау. Электронды бақылаушы бағдарламалар. Білім алушылар портфолиосы.</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Шебердің мониторинг жүргізуге дайындығы. </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2 Критерийлер мен көрсеткіштерді анықта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 7.3 Педагогикалық қызметті талдау және бағалау.</w:t>
            </w:r>
          </w:p>
        </w:tc>
      </w:tr>
      <w:tr>
        <w:trPr>
          <w:trHeight w:val="75" w:hRule="atLeast"/>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 7.4 Педагогикалық менеджменттің таңдалған әдістері, функциялары мен формаларының нәтижелілігі. Білім алушылар, ата-аналар, қоғам көзқарасындағы оқу орнының, өндірістік оқыту шеберінің имиджі. </w:t>
            </w:r>
          </w:p>
        </w:tc>
      </w:tr>
    </w:tbl>
    <w:p>
      <w:pPr>
        <w:pStyle w:val="Normal"/>
        <w:widowControl w:val="false"/>
        <w:autoSpaceDE w:val="false"/>
        <w:spacing w:lineRule="auto" w:line="240" w:before="0" w:after="120"/>
        <w:ind w:firstLine="705"/>
        <w:jc w:val="both"/>
        <w:rPr/>
      </w:pPr>
      <w:bookmarkStart w:id="341" w:name="339"/>
      <w:bookmarkEnd w:id="341"/>
      <w:r>
        <w:rPr/>
        <w:t>4.1. өндірістік оқыту шебері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232"/>
        <w:gridCol w:w="2657"/>
        <w:gridCol w:w="2753"/>
        <w:gridCol w:w="2658"/>
      </w:tblGrid>
      <w:tr>
        <w:trPr>
          <w:trHeight w:val="7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індеттер шифры</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ұлғалық және кәсіптік құзыреттіліктер</w:t>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ктер мен дағдылар</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ілімдер</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әлеуметін диагностикалау әдістерін басшылықпен зерттеуді қарастыратын оқу-тәрбие үрдісіндегі орындаушылық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уалнамалар, тестілер, сұрау қағаздары. Тұлғалық сапаларды зерттеу үшін тиімді диагностикалау әдістерін таңдау. Білім алушылардың жеке іс – қағаздарын жүргізу. Әртүрлі сапаларын дамыт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сапасы. Диагностика жүргізу құралдары мен әдістемесі. Білім алушылардың жас және жеке, психологиялық ерекшеліктері. Зерттеу жүргізудің әдістері және формалары.</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2.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йімделуге, ұжым қалыптастыруға, мемлекеттік тілді білуге және құрметтеуге, көптілділікке, мінез-құлық мәдениетін тәрбиелеуге жағдай жасауды қарастыратын тәрбие үрдісіндегі орындаушылық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арым – қатынаста сенімділік ахуалын құру. Білім алушылардың әлеуметтік картасын құрастыру. Ұжым құру. Көптілділікке оқыт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жымдық қарым – қатынас негізіне тәрбиелеу мәдениеті. Білім алушылардың әлеуметтік картасы. Тәрбие жұмысының теориясы және әдістемесі. Ұжымды қалыптастыру. Мінез – құлық мәдениеті.</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3.1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леуметтік қорғауды, бейімделуді, білім алушылар мен шеберлердің денсаулығын сақтауды қарастыратын педагогикалық үрдістегі орындаушылық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ға тамақ беру және медициналық қызмет көрсетуді ұйымдастыру.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алауатты өмір салтын жүргізу, денсаулық сақтау ортасын құру. техникалық қауіпсіздік ережелерін, санитарлық-гигиеналық нормаларды, эстетикалық талаптарды сақта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нсаулық сақтау ортасы, техникалық қауіпсіздік ережелерін сақтау, санитарлық-гигиеналық нормалар, эстетикалық талаптар. Нормативтік құжаттар.</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4.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ң нақты мақсаты мен міндеттерін қою, педагогикалық қызмет пен оның нәтижесін болжау, өнідірістік оқыту шеберін кәсіби міндеттерге үйрету шеңберіндегі орындаушылық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мен дамытудың мақсаттарын анықтау арқылы стандартты және қарапайым біртектес практикалық тапсырмаларды шешу. Мақсат пен міндеттерді тұжырымдау. Білім алушыларға оқу сапасына қойылатын жаңа талаптарға сай оқылатын тәсілдер, әрекеттер мен жұмыс түрлері туралы кіріспе нұсқау беру. Жұмыс үлгісі бойынша орындауда ұтымды әдіс – тәсілдерді оқыту. Педагогикалық іс–әрекеттегі күтілетін нәтижелерді анықта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қызметті ұйымдастырудағы тәжірибелік – бағдарланған кәсіби білім. Оқу іс – әрекетін ұйымдастыру және жоспарлау. Оқыту және дамыту үрдісінің құрылымы, түрі және іс - әрекетті ұйымдастыру қабілеті. </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5.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 –оқыту ортасын әзірлеуді қарастыратын оқу үрдісі шеңберіндегі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тарын болжау тәсілдерін меңгеру. Ойлаудың дамуы, педагогикалық мақсатқа жетудегі оқу ақпаратының мазмұнын таңдай білу. Өзінің және білім алушылар әрекетін жүйелі құру білігі. Оқыту ортасымен жұмыс жасау тәсілдерін мең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 қабілеті және құрылымы, түрі. Әртүрлі құрамдағы білім алушылардың ерекшеліктері. Меңгеру үрдісінде жағымды мотивацияны ынталандыру. Педагогикалық өзара әрекеттесу. Өндірістік оқыту әдістемесі. Тұлғалық және кәсіби қабілеттерді дамыту.</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6.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мның өзіндік талдау, ұғыну, түйсіну қабілеттерінің дамуын қарастыратын оқу үрдісі шеңберіндегі басқару қызметі.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ңіл – күй мен эмоционалды жағдайға рефлексия жүргізу. Анықталған сапалар мен қабілеттердің көрінуі, ішкі мәселеден сыртқа қарай ауысуда себептерді анықтау және оларды шешу тәсілдерін қарастыр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ұйымдастыру сатылары. Рефлексия- субьекттің ішкі психикалық жағдайы мен әлемін тану үрдісі.</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7.1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ониторинг өткізуге шебердің дайындық деңгейін қарастыратын педагогикалық үрдіс шеңберіндегі басқару қызметі.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талдау, білім сапасын диагностикалау тәсілдерін и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диагностика технологиясы, теориясы және әдістемесі, мониторинг жүргізу.</w:t>
            </w:r>
          </w:p>
        </w:tc>
      </w:tr>
    </w:tbl>
    <w:p>
      <w:pPr>
        <w:pStyle w:val="Normal"/>
        <w:widowControl w:val="false"/>
        <w:autoSpaceDE w:val="false"/>
        <w:spacing w:lineRule="auto" w:line="240" w:before="0" w:after="120"/>
        <w:ind w:firstLine="705"/>
        <w:jc w:val="both"/>
        <w:rPr/>
      </w:pPr>
      <w:bookmarkStart w:id="342" w:name="340"/>
      <w:bookmarkEnd w:id="342"/>
      <w:r>
        <w:rPr/>
        <w:t>5.4 өндірістік оқыту шебері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232"/>
        <w:gridCol w:w="2657"/>
        <w:gridCol w:w="2753"/>
        <w:gridCol w:w="2658"/>
      </w:tblGrid>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1.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дың тұлғалық әлеуетін диагностикалауды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ны және ұжымды психологиялық – педагогикалық диагностикалауда әдістемелерді қолдану. Білім алушылардың жеке траекториясын дамыту тәсілдерін меңгер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жүргізу әдістемелерін жүзеге асыру. Білім алушылардың дамуының жеке траекториясы. Білім алушылардың белсенділігін зерттеуде диагностикалық қамтамасыз ету.</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2.2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Ұлттық сана-сезімді қалыптастыру, көркем талғамы мен эстетикалық қызығушылығын дамытуды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қалыптастыру.Тәрб иелік шараларды ұйымдастыру және өткізу. Білім алушыларды техникалық шығармашылыққа тарт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лпыадамзаттық құндылықтар. Тәрбие жұмысының әдістемесі.Сыныптан тыс тәрбиелік шараларды ұйымдастыру.</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3.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 тәрбие үрдісін материалдық – техникалық жағынан қамтамасыз етуді қарастыратын оқу - тәрбие үрдісі аясындағы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шеберханаларын жабдықтармен, құралдармен, материалдармен, қосымша бөлшектермен, оқыту құралдарымен уақтылы қамту бойынша шараларды қабылдау. Шеберхананың, кабинеттердің материалдық базасын қамтамасыздандыру. Білім алушылардың жұмыс орындарын оқу бағдарламасының талаптары негізінде техникалық қауіпсіздік, өндірістік санитарлық, еңбекті ғылыми ұйымдастыру және техникалық эстетика жағынан қамтамасыз ет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 өндірістік үрдісті ұйымдастыру ерекшеліктері. Материалдық – техникалық жағдайдағы техникалық қауіпсіздік ережесі, санитарлық-гигиеналық ережелер. Өрт қауіпсіздігі. Әртүрлі контингенттегі білім алушылардың ерекшеліктері. </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4.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тарының мазмұнын болжау, оқу материалын құрастыру мен іріктеуді басқару қызметі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болжау тәсілдерін меңгеру. Педагогикалық мақсатқа жету үшін оқу ақпаратының мазмұнын іріктеу, ойлауды дамыту. Оқу материалын таңдау. Білім алушылардың әрекетін жобалау, ұйымдастырушылық қабілетін дамыту. Білім алушылардың сызба, кескіндемелерді оқу, формула бойынша түйіндеме жазу базалық іскерліктерінің қалыптасуы; нұсқауларды орындау, өзіндік әрекетті жоспарлау, нәтижелерді болжау басқа да жобалау іскерліктерін қалыптасты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ндірістік – оқыту үрдісін ұйымдастыру бойынша нормативтік құжаттар. Педагогикалық қызметті ұйымдастыру бойынша практикалық бағытталған, кәсіптік білімі. Педагогикалық педагогикалық қарым-қатынасы. Білім мазмұны, педагогикалық құралдар, технологиялар. Өндірістік оқыту сабағына қойылатын қазіргі талаптар. </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5.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модульдеуді қарастыратын оқу үрдісі шеңберіндегі басқару қызметі.</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ақпараты көздерін іріктеу. Оқу ақпаратын талдау, логикалық құрылымдау, алгоритмдеу тәсілдерін меңгеру. Модуль, гипермәтін, көпдеңгейлі тапсырма мен тест тапсырмаларын құр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ыту үрдісінің психологиялық мәні. Оқыту үрдісінің педагогикалық заңдылықтары. Пән бойынша білімі. Педагогикалық қызметті ұйымдастырудағы тәжірибеге бағытталған, кәсіби білімі. </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6.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Әрекет ауысуын, ойлау әрекетінен дене әрекетіне көшу, қызметтің тиімді тәсілдерін таңдау. Орындалған әрекеттердің тізбектілігін қалпына келтірудегі басқару қызметі.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рлескен ізденіс тәртіптемесін ұйымдастыру. Оқу материалдарымен тиімді жұмыстың әдіс – тәсілдерін, түрлерін іздеуді ұғыну.Білім беруші траекториясының әртүрлі нұсқаларын түсіну,білім алушыларды осы ерекшеліктерді көруге және түсінуге оқыту нәтижесінде «шынайылыққа», яғни өзі ұғынуға жетелеу. Әртүрлі ұстанымдарды айқындау және тұрақтанды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 білім алушының оқу жетістіктерін анықтау, қызмет тәсілдерін түсіну. </w:t>
            </w:r>
          </w:p>
        </w:tc>
      </w:tr>
      <w:tr>
        <w:trPr>
          <w:trHeight w:val="75" w:hRule="atLeast"/>
        </w:trPr>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7.2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ритерийлер мен көрсеткіштерді анықтауды қарастыратын оқу үрдісі шеңберіндегі басқару қызметі. </w:t>
            </w:r>
          </w:p>
        </w:tc>
        <w:tc>
          <w:tcPr>
            <w:tcW w:w="2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р түрлі формадағы бақылау өткізу: фронталды, топтық, жеке, аралас және білім алушылардың өзін-өзі қадағалауы.</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ың тәуелсіз бағалауды өткіз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диагностиканың теориясы мен әдістемесі, оқыту сапасын мониторингі, дамуын жүргізу. Бақылау формалары. </w:t>
            </w:r>
          </w:p>
        </w:tc>
      </w:tr>
    </w:tbl>
    <w:p>
      <w:pPr>
        <w:pStyle w:val="Normal"/>
        <w:widowControl w:val="false"/>
        <w:autoSpaceDE w:val="false"/>
        <w:spacing w:lineRule="auto" w:line="240" w:before="0" w:after="120"/>
        <w:ind w:firstLine="705"/>
        <w:jc w:val="both"/>
        <w:rPr/>
      </w:pPr>
      <w:bookmarkStart w:id="343" w:name="341"/>
      <w:bookmarkEnd w:id="343"/>
      <w:r>
        <w:rPr/>
        <w:t>5.3 өндірістік оқыту шебері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327"/>
        <w:gridCol w:w="2657"/>
        <w:gridCol w:w="2658"/>
        <w:gridCol w:w="2658"/>
      </w:tblGrid>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1.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иагностика нәтижелерін жүзеге асыруды қарастыратын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ұйымдастыруда диагностика нәтижесін пайдалану тәсілдерін мең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нәтижесін пайдалануда тәжірибеге бағытталған, кәсіби білім</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2.3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ухани-адамгершілік құндылықтарға баулуды қарастыратын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орта құру. Тұлғалық сапалар идеалына негізделген рухани-адамгершілік құндылықтар мен мінез-құлық нормаларын түсіну және қолдану. Сөйлеуде және іс–әрекетте өзінің ой–пікірін білдіру, өзіндік сана жағдайын түсіну тәсілдерін мең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ухани-адамгершілік тәрбиесі. Этнопедагогика</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3.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едагогикалық үрдісті әдістемелік жағынан қамтамасыз етуді қарастыратын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Әдістемелік шараларға қатысу. Пәндік бірлестіктерді басқару. Педагогикалық тәжірибені анықтау. Оқу-әдістемелік кешен, авторлық бағдарламаларды әзірлеу және сынақтан өткізу тәсілдерін меңгерт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 білімін жетілдіру, біліктілікті жоғарылату. Әдістемелік шараларды жүргізу кезеңдері: әзірлеу, дайындық жүргізу, талдау. Жаңа педагогикалық технологиялар.</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4.3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әтижеге бағытталған сабақтарды, сыныптан тыс шараларды модельдеуд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қырыптық-күнтізбелік жоспарға сәйкес құзыреттілікті қалыптастыруға бағытталған сабақ жоспарларын және конспектілерді құру дағдыларын меңгерту. Сабақ пен сыныптан тыс шараларды өткізу. Сабаққа презентациялық көрнекі материалдарды дайындау. Оқытуда құзыреттілік тұрғысын есепке ала отырып, сабақтарды, сыныптан тыс шараларды моделдеу және өткіз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абаққа қойылатын қазіргі талаптар. Сабақ түрлері мен типтері, сабақ құрылымы. Оқыту әдістерінің жіктелуі.Оқытудың инновациялық технологиялары. Білім алушылардың ақыл-ой әрекеттерін қалыптастырудың әдістемелік тәсілдері. </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5.3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қпараттық-оқыту ортасын құрастыруды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у ақпаратын іздеу тәсілдерін меңгеру. Ақпаратты талдау және қайта өңдеу, жүйелеу тәсілдерін меңгеру. Ақпараттық оқыту алаңын құрастыру, күтілетін нәтижені болжау білігінің болуы</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іргі ақпараттық қорлар. Ақпараттық-оқыту алаңын құрастыру. Оқу мақсатындағы түрлі бағдарламалық құралдар. Ақпаратты жинақтау, талдау және жүйелеу әдістері.</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6.3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флексия нәтижесін тұжырымдау және проблеманы анықтау, шешу тәсілдерін и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лдағы жұмыстың мақсатын анықтау, алынған нәтижені тұжырымда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флексия нәтижесі, алдағы жұмыстың мақсатын анықтау. </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7.3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қызметті бағалау мен талдауды қарастыратын педагогикалық үрдіс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материалын меңгеру үрдісінде білім алушылардың қызметін талдау мен бағалау. Білім алушылардың оқу үлгерімін ақпараттық-коммуникациялық технологиялар арқылы талдау. Білім алушылардың білім сапасы нәтижесіне жауапкершіліг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сапасының критерийлері мен көрсеткіштері. Оқыту нәтижесіне берілетін педагогикалық сараптама технологиялары.</w:t>
            </w:r>
          </w:p>
        </w:tc>
      </w:tr>
    </w:tbl>
    <w:p>
      <w:pPr>
        <w:pStyle w:val="Normal"/>
        <w:widowControl w:val="false"/>
        <w:autoSpaceDE w:val="false"/>
        <w:spacing w:lineRule="auto" w:line="240" w:before="0" w:after="120"/>
        <w:ind w:firstLine="705"/>
        <w:jc w:val="both"/>
        <w:rPr/>
      </w:pPr>
      <w:bookmarkStart w:id="344" w:name="342"/>
      <w:bookmarkEnd w:id="344"/>
      <w:r>
        <w:rPr/>
        <w:t>5.2 өндірістік оқыту шеберінің құзыреттіліктеріне қойылатын талаптар</w:t>
      </w:r>
    </w:p>
    <w:tbl>
      <w:tblPr>
        <w:tblW w:w="9300" w:type="dxa"/>
        <w:jc w:val="left"/>
        <w:tblInd w:w="-7" w:type="dxa"/>
        <w:tblLayout w:type="fixed"/>
        <w:tblCellMar>
          <w:top w:w="60" w:type="dxa"/>
          <w:left w:w="60" w:type="dxa"/>
          <w:bottom w:w="60" w:type="dxa"/>
          <w:right w:w="60" w:type="dxa"/>
        </w:tblCellMar>
      </w:tblPr>
      <w:tblGrid>
        <w:gridCol w:w="1327"/>
        <w:gridCol w:w="2657"/>
        <w:gridCol w:w="2658"/>
        <w:gridCol w:w="2658"/>
      </w:tblGrid>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1.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Өзбетімен білім алушылардың жеке траекториясын құрастыру және диагностика нәтижелерін пайдалануға жауапкершілігін қарастыратын оқу үрдісі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ұлға мен ұжымның психологиялық-педагогикалық диагностикалаудың нақты әдістемесін қолдан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өткізу әдістемесі. Білім алушы дамуының жеке траекториясы. Білім алушының белсенділігін зерттеуді диагностикалық қамту.</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2.4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ның тұлғалық сапасын, өз елінің патриотын дамытуға жауапкершілікті қарастыратын тәрбие үрдісі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ыни ойлауды қалыптастыру, көшбасшылық сапаларды, қарым-қатынас, төзімділікті, креативтілікті, жинақылықты дамыт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өшбасшылық мектебі. Көшбасшылық сапаларды дамыту. Рухани-адамгершілік тәрбиесі. Патриоттық тәрбие. </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3.4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 біріге басқару және өзін-өзі басқару жүйесін дамытуды қарастыратын педагогикалық үрдіс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ілім алушылар, ата-аналар қажеттіліктерін қанағаттандыру, іс-әрекетті үйлестіру, тиімді нәтижеге қол жеткізу. Өзін-өзі басқару мен бірлесе басқаруды дамыт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асқарудың негізгі әлеуметтік функциясы. Еңбек функциясы. Басқару, ұйымдастырушылық, әлеуметтік-тұрмыстық функция. </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4.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 шығармашылық тапсырмалар, жаттығулар мен жобаларды орындауға өзбетімен жұмылдыруға жауапкершілікті қарастыратын педагогикалық үрдіс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Құзыреттілікке бағытталған тапсырмалар, жобалар, рефераттар орындау тәсілдерін меңгеру. Білім алушылардың жұмысын белсендіру. Білім алушылардың қызметі мен тәртібін ретте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қпараттық-коммуникациялық технологиялар.</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лардың жобалау әрекетін ұйымдастыру. Оқу ақпаратын алу көздерін іріктеу, игеру үрдісінде оң мотивацияға ынталандыру. </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5.4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Өзбетімен интерактивті қарым-қатынасты жобалауды, шығармашылық қарым-қатынастың жаңа формаларына ұмтылысты қарастыратын педагогикалық үрдіс шеңберіндегі басқару қызметі.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қыту әдістерін дифференциалау, әдістемелік тәсілдердің суретін құру, қашықтықтан қарым-қатынас тәсілдерін жобалау, ақпараттық-коммуникациялық технологиялардың функционалды мүмкіндіктерін жүзеге асыру тәсілдерін меңгеру. Үш тілде ауызша және жазбаша қатынас жасау тәсілдерін меңгеру. Пәндерді оқыту әдістемесін, оқу шебері мен білім алушы портфолиосын әзірлеу мазмұнын меңгер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шықтықтан қарым-қатынас әдістерін жобалау. Білім алушыға педагогикалық әсер ету әдістері. Интерактивті қарым-қатынасқа қызығушылығы.</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 6.4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ағдаятты бақылау және бағалау, өз мақсатына сәйкес түзетулер енгізу.</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ілім алушыны тиімді тәсілдерді таңдауға, жүйелеуге, жинақтауға, қате тәсілдерден бас тартуға, өз тұлғасын дамытуға, өз қызметін бағалау тәсілдерін меңгеру. Болашақтағы әрекеттерге өзгерістер енгіз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елесі әрекеттерді түзету. Бір күйден екінші күйге, жоғары деңгейге, өзінің тұлғасын өзін-өзі дамытуға, өзін-өзі қалыптастыруға ауысу.</w:t>
            </w:r>
          </w:p>
        </w:tc>
      </w:tr>
      <w:tr>
        <w:trPr>
          <w:trHeight w:val="75" w:hRule="atLeast"/>
        </w:trPr>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 7.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аңдалған педагогикалық менеджмент әдістері, функциялары мен формаларының нәтижелілігін талдауды қарастыратын педагогикалық үрдіс шеңберіндегі басқару қызметі.</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қу орнының нарық сұранысы мен қажеттілігіне, нақты тұтынушының сұранысына бағытталуы. Имидж, оқу сапасын арттыруға ұмтылу, өзбетінділік, сұранысқа сай мақсат пен бағдарламаларды түзету, соңғы іс-әрекет нәтижесін анықтау. </w:t>
            </w:r>
          </w:p>
        </w:tc>
        <w:tc>
          <w:tcPr>
            <w:tcW w:w="26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дагогикалық менеджмент функциясы, әдістері мен формалары. Оқу орны, педагогтың имиджін анықтау критерийлері. Рейтинг картасы.</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5" w:name="345"/>
      <w:bookmarkEnd w:id="345"/>
      <w:r>
        <w:rPr>
          <w:rFonts w:cs="Times New Roman" w:ascii="Times New Roman" w:hAnsi="Times New Roman"/>
          <w:sz w:val="24"/>
          <w:szCs w:val="24"/>
        </w:rPr>
        <w:t>5. Кәсіби стандарт негізінде берілетін сертификаттардың түрлері</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6" w:name="346"/>
      <w:bookmarkEnd w:id="346"/>
      <w:r>
        <w:rPr>
          <w:rFonts w:cs="Times New Roman" w:ascii="Times New Roman" w:hAnsi="Times New Roman"/>
          <w:sz w:val="24"/>
          <w:szCs w:val="24"/>
        </w:rPr>
        <w:t>6. Кәсіби стандартты әзірлеушілер</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рал гуманитарлық-техникалық колледжі</w:t>
      </w:r>
    </w:p>
    <w:p>
      <w:pPr>
        <w:pStyle w:val="Normal"/>
        <w:widowControl w:val="false"/>
        <w:autoSpaceDE w:val="false"/>
        <w:spacing w:lineRule="auto" w:line="240" w:before="0" w:after="120"/>
        <w:ind w:firstLine="705"/>
        <w:jc w:val="both"/>
        <w:rPr/>
      </w:pPr>
      <w:bookmarkStart w:id="347" w:name="347"/>
      <w:bookmarkEnd w:id="347"/>
      <w:r>
        <w:rPr/>
        <w:t>7. Келісім парағы</w:t>
      </w:r>
    </w:p>
    <w:tbl>
      <w:tblPr>
        <w:tblW w:w="9300" w:type="dxa"/>
        <w:jc w:val="left"/>
        <w:tblInd w:w="-7" w:type="dxa"/>
        <w:tblLayout w:type="fixed"/>
        <w:tblCellMar>
          <w:top w:w="60" w:type="dxa"/>
          <w:left w:w="60" w:type="dxa"/>
          <w:bottom w:w="60" w:type="dxa"/>
          <w:right w:w="60" w:type="dxa"/>
        </w:tblCellMar>
      </w:tblPr>
      <w:tblGrid>
        <w:gridCol w:w="6501"/>
        <w:gridCol w:w="2799"/>
      </w:tblGrid>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кеме атауы</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елісім уақыты</w:t>
            </w:r>
          </w:p>
        </w:tc>
      </w:tr>
      <w:tr>
        <w:trPr>
          <w:trHeight w:val="225" w:hRule="atLeast"/>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Қазақстан Республикасы Білім және ғылым министрліг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Өтемісов атындағы Батыс Қазақстан Мемлекеттік Университет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ал технологиялық «Сервис» колледж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кәсіптік колледжі</w:t>
            </w:r>
          </w:p>
        </w:tc>
        <w:tc>
          <w:tcPr>
            <w:tcW w:w="27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8" w:name="348"/>
      <w:bookmarkEnd w:id="348"/>
      <w:r>
        <w:rPr>
          <w:rFonts w:cs="Times New Roman" w:ascii="Times New Roman" w:hAnsi="Times New Roman"/>
          <w:sz w:val="24"/>
          <w:szCs w:val="24"/>
        </w:rPr>
        <w:t>8. Кәсіби стандартты сараптау және тіркеу</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 тіркелді 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әсіби стандарттар Реестріне енгізілді, тіркеу № 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Хат (хаттама) № ________________ Мерзімі ______________________</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32:00Z</dcterms:created>
  <dc:creator>Пользователь</dc:creator>
  <dc:description/>
  <cp:keywords/>
  <dc:language>en-US</dc:language>
  <cp:lastModifiedBy>Пользователь</cp:lastModifiedBy>
  <dcterms:modified xsi:type="dcterms:W3CDTF">2015-09-10T06:32:00Z</dcterms:modified>
  <cp:revision>2</cp:revision>
  <dc:subject/>
  <dc:title/>
</cp:coreProperties>
</file>